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ConsNormal"/>
        <w:spacing w:lineRule="exact" w:line="240"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 (в редакции постановления администрации Георгиевского городского округа Ставропольского края от 05 июня 2020 г. № 1299)</w:t>
      </w:r>
    </w:p>
    <w:p>
      <w:pPr>
        <w:pStyle w:val="Normal"/>
        <w:tabs>
          <w:tab w:val="clear" w:pos="708"/>
          <w:tab w:val="left" w:pos="520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Строительство и реконструкция объектов муниципальной собственности</w:t>
      </w:r>
    </w:p>
    <w:p>
      <w:pPr>
        <w:pStyle w:val="Normal"/>
        <w:spacing w:lineRule="exact" w:line="240"/>
        <w:jc w:val="center"/>
        <w:rPr/>
      </w:pPr>
      <w:r>
        <w:rPr/>
        <w:t>Георгиевского городского округа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Строительство и реконструкция объектов муниципальной собственности Георгиевского городского округа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ой 14/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, обучающихся  во вторую смену;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2-х месяцев до 3 лет в дошкольных 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1 791 134,37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1 324,1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75 137,01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 064 673,1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108" w:hanging="0"/>
              <w:rPr/>
            </w:pPr>
            <w:r>
              <w:rPr>
                <w:color w:val="000000"/>
              </w:rPr>
              <w:t xml:space="preserve">бюджет Георгиевского городского округа  – 1 791 134,37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1 324,1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75 137,01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 064 673,1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федеральный бюджет – 977 703,29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19 году – 45 934,23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0 году – 427 782,28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1 году – 503 986,68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2022 году – 0,00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3 году – 0,00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4 году – 0,00 тыс. рублей;</w:t>
            </w:r>
          </w:p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color w:val="000000"/>
              </w:rPr>
              <w:t xml:space="preserve">бюджет Ставропольского края  – 787 869,38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 931,9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35 726,3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9 211,0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>в 2024 году – 0,00  тыс. рублей;</w:t>
            </w:r>
          </w:p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местный бюджет  – 25 561,70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 457,8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1 628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1 475,4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 тыс. рублей</w:t>
            </w:r>
          </w:p>
          <w:p>
            <w:pPr>
              <w:pStyle w:val="Normal"/>
              <w:ind w:left="-5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доли учащихся общеобразовательных организаций, обучающихся  во вторую смену, до 14,0  процентов в 2022 году;</w:t>
            </w:r>
          </w:p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2-х месяцев до 3 лет в дошкольных образовательных организациях на 320 воспитанников в 2022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сновной задачей Подпрограммы является 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 и строительство детского сада на 160 мест в с. Краснокумском по ул. Степная 14/1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/>
        <w:t>1) «Бюджетные инвестиции в объекты капитального строительства собственности муниципальных образований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>строительство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  и строительство детского сада на 160 мест в с. Краснокумском по ул. Степная 14/1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меньшение доли учащихся общеобразовательных организаций, обучающихся во вторую смену, до 14,0 процентов в 2022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)</w:t>
      </w:r>
      <w:r>
        <w:rPr/>
        <w:t xml:space="preserve"> «</w:t>
      </w:r>
      <w:r>
        <w:rPr>
          <w:sz w:val="28"/>
          <w:szCs w:val="28"/>
        </w:rPr>
        <w:t>Реализация регионального проекта «Содействие занятости женщин - создание условий дошкольного образования для детей в возрасте до трех лет», в рамках которого предполагается: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в г. Георгиевске по ул. Быкова, 12/2)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 создание дополнительных 160 мест для детей в возрасте от 1,5 - 3 лет в 2021 году и создание дополнительных 160 мест для детей в возрасте от 2-х месяцев до 3 лет в 2022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4:00Z</dcterms:created>
  <dc:creator>Вероника</dc:creator>
  <dc:description/>
  <cp:keywords/>
  <dc:language>en-US</dc:language>
  <cp:lastModifiedBy>Васекина</cp:lastModifiedBy>
  <cp:lastPrinted>2019-01-24T12:43:00Z</cp:lastPrinted>
  <dcterms:modified xsi:type="dcterms:W3CDTF">2020-06-08T11:46:00Z</dcterms:modified>
  <cp:revision>23</cp:revision>
  <dc:subject/>
  <dc:title>Приложение 11</dc:title>
</cp:coreProperties>
</file>