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103" w:hanging="0"/>
        <w:jc w:val="center"/>
        <w:outlineLvl w:val="1"/>
        <w:rPr/>
      </w:pPr>
      <w:r>
        <w:rPr/>
        <w:t>Приложение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103" w:hanging="0"/>
        <w:jc w:val="center"/>
        <w:outlineLvl w:val="1"/>
        <w:rPr/>
      </w:pPr>
      <w:r>
        <w:rPr/>
      </w:r>
    </w:p>
    <w:p>
      <w:pPr>
        <w:pStyle w:val="ConsNormal"/>
        <w:spacing w:lineRule="exact" w:line="240"/>
        <w:ind w:left="5103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еоргиевского городского округа Ставропольского края «Развитие образования и молодёжной политики» (в редакции постановления администрации Георгиевского городского округа Ставропольского края от 05 июня 2020 г. № 1299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«Развитие дополнительного образования в сфере культуры</w:t>
      </w:r>
    </w:p>
    <w:p>
      <w:pPr>
        <w:pStyle w:val="Normal"/>
        <w:spacing w:lineRule="exact" w:line="240"/>
        <w:jc w:val="center"/>
        <w:rPr/>
      </w:pPr>
      <w:r>
        <w:rPr/>
        <w:t>в Георгиевском городском округе Ставропольского кра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ы «Развитие дополнительного образования в сфере культуры</w:t>
      </w:r>
    </w:p>
    <w:p>
      <w:pPr>
        <w:pStyle w:val="Normal"/>
        <w:spacing w:lineRule="exact" w:line="240"/>
        <w:jc w:val="center"/>
        <w:rPr/>
      </w:pPr>
      <w:r>
        <w:rPr/>
        <w:t>в Георгиевском городском округе Ставропольского края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370"/>
      </w:tblGrid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дпрограмма «Развитие дополнительного образования в сфере культуры в Георгиевском городском округе Ставропольского края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культуры и туризма администрации Георгиевского городского округа Ставропольского края (далее - управление культуры и туриз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ые учреждения дополнительного образования, подведомственные управлению культуры и туриз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качества оказываемых муни</w:t>
              <w:softHyphen/>
              <w:t>ципальных услуг в области дополнительного образования в сфере куль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детей и подростков, охваченных до</w:t>
              <w:softHyphen/>
              <w:t>полнительным образованием в сфере куль</w:t>
              <w:softHyphen/>
              <w:t>туры, в общей численности детей 5-18 лет;</w:t>
            </w:r>
          </w:p>
          <w:p>
            <w:pPr>
              <w:pStyle w:val="Normal"/>
              <w:jc w:val="both"/>
              <w:rPr/>
            </w:pPr>
            <w:r>
              <w:rPr/>
              <w:t>доля учащихся победителей и призеров  краевых, всероссийских, международных   творческих конкурсов, фестивалей, выставок в общем количестве обучающихся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новых музыкальных инструментов;</w:t>
            </w:r>
          </w:p>
          <w:p>
            <w:pPr>
              <w:pStyle w:val="Normal"/>
              <w:jc w:val="both"/>
              <w:rPr/>
            </w:pPr>
            <w:r>
              <w:rPr/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9 - 2024 годы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keepNext w:val="true"/>
              <w:keepLines/>
              <w:ind w:left="-53" w:hanging="0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 341 645,66  тыс. рублей, в том числе 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55 661,35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62 569,19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55 853,7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55 853,7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55 853,7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55 853,78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бюджет Георгиевского городского округа – 318 313,82 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51 772,7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58 680,55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51 965,14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51 965,14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51 965,14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51 965,14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источникам финансового обеспечения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федеральный бюджет – 3 317,86 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3 317,86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0,0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0,0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0,00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0,0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бюджет Ставропольского края – 211,78 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211,7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0,0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0,0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0,00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0,0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местный бюджет – 314 784,18 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51 772,7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55 150,9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51 965,14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51 965,14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51 965,14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51 965,14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небюджетные источники  – 23 331,84  тыс. рублей, в том числе по годам: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19 году – 3 888,64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20 году – 3 888,64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21 году – 3 888,64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22 году – 3 888,64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 xml:space="preserve">в 2023 году – 3 888,64  тыс. рублей; </w:t>
            </w:r>
          </w:p>
          <w:p>
            <w:pPr>
              <w:pStyle w:val="Normal"/>
              <w:ind w:left="-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3 888,64  тыс. рублей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доли  детей и подростков, охва</w:t>
              <w:softHyphen/>
              <w:t>ченных дополнительным образованием в сфере культуры, в общей численности детей 5-18 лет до 7,1 процента в 2024 году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обучающихся победителей  и призеров краевых, всероссийских, международных творческих конкурсов, фестивалей, выставок до 36,0 процентов в 2024 году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количества новых музыкальных инструментов до 10 в 2020 году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объема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</w:rPr>
        <w:t>Основной задачей Подпрограммы является</w:t>
      </w:r>
      <w:r>
        <w:rPr/>
        <w:t xml:space="preserve"> повышение качества оказываемых муниципальных услуг в области дополнительного образования в сфере культуры.</w:t>
      </w:r>
    </w:p>
    <w:p>
      <w:pPr>
        <w:pStyle w:val="Normal"/>
        <w:ind w:firstLine="709"/>
        <w:jc w:val="both"/>
        <w:rPr/>
      </w:pPr>
      <w:r>
        <w:rPr/>
        <w:t>Подпрограммой предусмотрена реализация следующих основных мероприятий:</w:t>
      </w:r>
    </w:p>
    <w:p>
      <w:pPr>
        <w:pStyle w:val="Normal"/>
        <w:ind w:firstLine="709"/>
        <w:jc w:val="both"/>
        <w:rPr/>
      </w:pPr>
      <w:r>
        <w:rPr/>
        <w:t>1) «Обеспечение деятельности (оказание услуг) организаций по внешкольной работе с детьми в области культуры, реализация дополнительных предпрофессиональных и общеразвивающих программ», в рамках которого предполаг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витие и поддержка юных дарований организаций дополнительного образования детей в области куль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крепление материально-технической базы организаций дополнительного образования детей в сфере культуры;</w:t>
      </w:r>
    </w:p>
    <w:p>
      <w:pPr>
        <w:pStyle w:val="Normal"/>
        <w:autoSpaceDE w:val="false"/>
        <w:ind w:firstLine="709"/>
        <w:jc w:val="both"/>
        <w:rPr>
          <w:lang w:eastAsia="ko-KR"/>
        </w:rPr>
      </w:pPr>
      <w:r>
        <w:rPr/>
        <w:t xml:space="preserve">улучшение условий реализации программы  дополнительного образования посредством </w:t>
      </w:r>
      <w:r>
        <w:rPr>
          <w:lang w:eastAsia="ko-KR"/>
        </w:rPr>
        <w:t>капитального и текущего ремонта объектов дополните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расходы на оплату труда работников учреждений;</w:t>
      </w:r>
    </w:p>
    <w:p>
      <w:pPr>
        <w:pStyle w:val="Normal"/>
        <w:autoSpaceDE w:val="false"/>
        <w:ind w:firstLine="709"/>
        <w:jc w:val="both"/>
        <w:rPr/>
      </w:pPr>
      <w:r>
        <w:rPr/>
        <w:t>оплата услуг связи;</w:t>
      </w:r>
    </w:p>
    <w:p>
      <w:pPr>
        <w:pStyle w:val="Normal"/>
        <w:autoSpaceDE w:val="false"/>
        <w:ind w:firstLine="709"/>
        <w:jc w:val="both"/>
        <w:rPr/>
      </w:pPr>
      <w:r>
        <w:rPr/>
        <w:t>оплата коммунальных услуг;</w:t>
      </w:r>
    </w:p>
    <w:p>
      <w:pPr>
        <w:pStyle w:val="Normal"/>
        <w:autoSpaceDE w:val="false"/>
        <w:ind w:firstLine="709"/>
        <w:jc w:val="both"/>
        <w:rPr/>
      </w:pPr>
      <w:r>
        <w:rPr/>
        <w:t>оплата услуг по содержанию имущества учреждений;</w:t>
      </w:r>
    </w:p>
    <w:p>
      <w:pPr>
        <w:pStyle w:val="Normal"/>
        <w:autoSpaceDE w:val="false"/>
        <w:ind w:firstLine="709"/>
        <w:jc w:val="both"/>
        <w:rPr/>
      </w:pPr>
      <w:r>
        <w:rPr/>
        <w:t>оплата налогов (на имущество, на землю, за загрязнение окружающей среды)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епосредственными результатами реализации данного основного мероприятия Подпрограммы станет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величение доли детей и подростков, охваченных дополнительным образованием в сфере культуры, в общей численности детей 5-18 лет  до 7,1 процента в 2024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величение доли обучающихся победителей  и призеров краевых, всероссийских, международных творческих конкурсов, фестивалей, выставок до 36,0 процентов в 2024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«Реализация регионального проекта  «Культурная среда» дополнительных предпрофессиональных и общеразвивающих программ», в рамках которого предполаг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школ искусств) по видам искусств и профессиональных образовательных организаций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результатами реализации данного основного мероприятия Подпрограммы станет увеличение количества новых музыкальных инструментов до 10 в 2020 году.</w:t>
      </w:r>
    </w:p>
    <w:p>
      <w:pPr>
        <w:pStyle w:val="Normal"/>
        <w:ind w:firstLine="709"/>
        <w:jc w:val="both"/>
        <w:rPr/>
      </w:pPr>
      <w:r>
        <w:rPr/>
        <w:t>В реализации данных основных мероприятий Подпрограммы участвует управление культуры и туризм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10 к Программе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01:00Z</dcterms:created>
  <dc:creator>Вероника</dc:creator>
  <dc:description/>
  <cp:keywords/>
  <dc:language>en-US</dc:language>
  <cp:lastModifiedBy>Васекина</cp:lastModifiedBy>
  <cp:lastPrinted>2019-09-16T11:51:00Z</cp:lastPrinted>
  <dcterms:modified xsi:type="dcterms:W3CDTF">2020-06-08T11:46:00Z</dcterms:modified>
  <cp:revision>210</cp:revision>
  <dc:subject/>
  <dc:title>Приложение 11</dc:title>
</cp:coreProperties>
</file>