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206" w:hanging="0"/>
        <w:jc w:val="center"/>
        <w:outlineLvl w:val="1"/>
        <w:rPr/>
      </w:pPr>
      <w:r>
        <w:rPr/>
        <w:t>Приложение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206" w:hanging="0"/>
        <w:jc w:val="both"/>
        <w:outlineLvl w:val="1"/>
        <w:rPr/>
      </w:pPr>
      <w:r>
        <w:rPr/>
      </w:r>
    </w:p>
    <w:p>
      <w:pPr>
        <w:pStyle w:val="ConsNormal"/>
        <w:spacing w:lineRule="exact" w:line="240"/>
        <w:ind w:left="1020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  Георгиевского городского округа Ставропольского края «Развитие образования и молодёжной      политики» (в редакции             постановления администрации Георгиевского городского    округа Ставропольского края     от 05 июня 2020 г. № 1299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4"/>
        <w:gridCol w:w="9"/>
        <w:gridCol w:w="17"/>
        <w:gridCol w:w="14"/>
        <w:gridCol w:w="837"/>
        <w:gridCol w:w="14"/>
        <w:gridCol w:w="26"/>
        <w:gridCol w:w="83"/>
        <w:gridCol w:w="33"/>
        <w:gridCol w:w="1121"/>
        <w:gridCol w:w="18"/>
        <w:gridCol w:w="8"/>
        <w:gridCol w:w="114"/>
        <w:gridCol w:w="954"/>
        <w:gridCol w:w="181"/>
        <w:gridCol w:w="26"/>
        <w:gridCol w:w="1141"/>
        <w:gridCol w:w="59"/>
        <w:gridCol w:w="45"/>
        <w:gridCol w:w="26"/>
        <w:gridCol w:w="1242"/>
        <w:gridCol w:w="35"/>
        <w:gridCol w:w="8"/>
        <w:gridCol w:w="45"/>
        <w:gridCol w:w="1181"/>
        <w:gridCol w:w="40"/>
        <w:gridCol w:w="16"/>
        <w:gridCol w:w="101"/>
        <w:gridCol w:w="63"/>
        <w:gridCol w:w="1113"/>
        <w:gridCol w:w="288"/>
        <w:gridCol w:w="916"/>
        <w:gridCol w:w="74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399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3 841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 599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638,3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638,3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 638,3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</w:tr>
      <w:tr>
        <w:trPr>
          <w:trHeight w:val="6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262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4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5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944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4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5 622,4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85 639,4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 487,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609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609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609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4 939,5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84 7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3 832,4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955,2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955,2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955,2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4 989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2 62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7 748,8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6 651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3 216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7 473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783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 686,0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4 686,0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 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75,9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15,7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15,3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,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H14"/>
            <w:r>
              <w:rPr>
                <w:sz w:val="20"/>
                <w:szCs w:val="20"/>
              </w:rPr>
              <w:t>15,0</w:t>
            </w:r>
            <w:bookmarkEnd w:id="0"/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х 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  <w:br/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культуры и туризма, статистический отчет 1-дмш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Организация занятости обучающихся в период каникул, создание условий для оздоровления, отдыха и личностн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, профилактика беспризорности и безнадзорности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муниципальных услуг в области содействия занятости населения и летним отдыхом в Георгиевском городском округе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нкетирования  граждан, получивших услуги в области содействия занятости населения и летним отдыхом в Георгиевском городском округ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– эпидемиологическим требованиям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 - эпидемиологически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замененных оконных блоков в общем количестве оконных блоков, требующих замены в образовательных организациях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Ж - общее количество замененных оконных блоков в образовательных организациях</w:t>
            </w:r>
          </w:p>
        </w:tc>
      </w:tr>
      <w:tr>
        <w:trPr>
          <w:trHeight w:val="11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ь «Реализация механизма комплексной поддержки   родителей, </w:t>
            </w:r>
            <w:r>
              <w:rPr>
                <w:sz w:val="24"/>
                <w:szCs w:val="24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4"/>
                <w:szCs w:val="24"/>
              </w:rPr>
              <w:t>направленного на повышение качества  жизни семей»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довлетворенность родителей, воспитывающих детей-инвалидов, детей с ограниченными возможностями здоровья, получивших поддержку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нкетирования  граждан, получивших комплексную помощь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8 323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571,3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6 530,8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9 693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 643,4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9 319,4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дошкольным образовательным организациям Георгиевского городского округа Ставропольского края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 дошкольных 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 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дошкольных  образовательных организация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дошкольных организаций в общем количестве дошкольных образовательных организаций, в которых проведены ремонт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ф = (с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средства привлеченные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5 439,4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4 553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6 548,7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5 031,8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 551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 570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 132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 229,2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7 738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4 424,8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3 958,1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7 344,9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49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57,9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57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</w:tc>
      </w:tr>
      <w:tr>
        <w:trPr>
          <w:trHeight w:val="11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1,2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37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</w:tr>
      <w:tr>
        <w:trPr>
          <w:trHeight w:val="5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7,7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0,0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83,4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5,4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</w:t>
            </w:r>
            <w:r>
              <w:rPr>
                <w:sz w:val="20"/>
                <w:szCs w:val="20"/>
                <w:lang w:eastAsia="ko-KR"/>
              </w:rPr>
              <w:t>Проведение капитального ремонта в дошкольных образовательных организациях Георгиевского городского округа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962,5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42,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 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241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03,2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721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9,1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9 199,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3 933,1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7 991,7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 542,4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</w:tr>
      <w:tr>
        <w:trPr>
          <w:trHeight w:val="5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 354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 96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4 228,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0 354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 96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8 455,7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 992,9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 063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 579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 570,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г / л) x 100%, где: е –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 – количество организаций, соответствующих современным требованиям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 – общее количество муниципальных общеобразовательных организаций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 = (ю/ л) x 100%, где: с – доля  детей первой и второй группы здоровья  в общей численности обучающихся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ю – количество детей второй и первой группы здоровья  (данные ГБУЗ СК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- количество обучающихся в муниципальных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е = ж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ж - расходы на общее образование за текущи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б - количество обучающихся в общеобразовательных организациях 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образовательным программам начального общего образования, обеспеченных новогодними подарками, в общем количестве обучающихся по программам начального обще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 формуле: е = м/б,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где: м – количество детей, охваченных новогодними подарками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- количество обучающихся начального общего образования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щеобразовательных организациях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 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 – доля благоустроенных территорий общеобразовательных организаций округа к общему количеству территорий общеобразовательных организаций, требующих благоустройства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 – количество благоустроенных территорий обще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л – общее количество территорий  общеобразовательных организаций, требующих благоустройства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Численность человек ежемесячно вовлеченных в программу социально-культурных компетенций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й отчет ОО-2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 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федерального и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4 643,5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5 838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2 231,0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2 110,9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 134,5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7 225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6 819,1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 085,8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 258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057,9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 508,2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 258,6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057,9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671,1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000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3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6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,3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219,8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700,6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11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33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 03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46,4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2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8,7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3,3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8,2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,9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8,2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Успех каждого ребёнка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71,6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4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7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регионального проекта «Современная школ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112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6,6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,6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7,9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41,9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01 2 09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,0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23,1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49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 475,2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205,0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 10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4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135,0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1,5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40,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зданий муниципальных общеобразовательных организаций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 845,1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2 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8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7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643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139,2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 697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0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 570,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38,8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947,0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 Ставропольского края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 и молодёжной политики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 победителей и призеров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а = (б / в) x 100%, где: а – доля 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российских интеллектуальных состязаний, конференций, творческих конкурсов, спортивных соревнований    (данные управления образования и молодёжной политики)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 по  организациям  дополнительного образования детей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квартальная, полугодовая, годовая  отчетность по форме 0503737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холого-педагогической и медико-соци</w:t>
              <w:softHyphen/>
              <w:t>альной помощи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щеобра</w:t>
              <w:softHyphen/>
              <w:t>зовательных учреждений  (данные управления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= (Ж / З) x 100%, где: Е – доля замененных оконных блок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З - количество  оконных блоков, требующих замены в организациях дополните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- общее количество замененных оконных блоков в организациях дополнительного образова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 634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539,4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 652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1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561,7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788,8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901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73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750,6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7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тавропольского края  социально-экономических и организационных условий для эффективного процесса социальной адаптации молодежи и реализации ее потенциал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,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,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01 3 02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8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245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45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,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Доля детей-сирот, детей, оставшихся без попечения родителей, в общей численности детского населения Георгиевского городского округа Ставропольск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- сирот, детей, оставшихся без попечения родителей, в общей численности 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з – количество детей - сирот, детей, оставшихся без попечения родителей;   (данные управления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в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, получающих компенсацию части родительской платы (данные управления образования и молодёжной политики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дети которых посещают дошкольные образовательные организации (данные управления образования и молодёжной полити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 501,5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 407,8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873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 397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 818,7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 753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 218,7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 742,4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2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,5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569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5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150,9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  –  доля учащихся победителей и призеров краевых, всероссийских, международных   творческих конкурсов, фестивалей, выставок в общем  количестве обучаю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новых музыкальных инструментов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о принятии на баланс инструмен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18"/>
                <w:szCs w:val="18"/>
              </w:rPr>
              <w:t>роцен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к / м), где: ф –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661,3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 853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 853,7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5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772,7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 965,1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965,1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8,6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 «Культурная среда»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715,4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5 </w:t>
            </w: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8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1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324,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5 137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 673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6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72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457,8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628,4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bookmarkStart w:id="1" w:name="OLE_LINK9"/>
            <w:bookmarkStart w:id="2" w:name="OLE_LINK8"/>
            <w:bookmarkEnd w:id="1"/>
            <w:bookmarkEnd w:id="2"/>
            <w:r>
              <w:rPr>
                <w:sz w:val="22"/>
                <w:szCs w:val="22"/>
              </w:rPr>
              <w:t>Задача «Строительство новой школы в селе Краснокумском, нового корпуса МБОУ СОШ № 1 им. А.К. Просоедова г. Георгиевска, строительство детского сада на 160 мест в г. Георгиевске по ул. Быкова, 12/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оительство детского сада на 160 мест в с. Краснокумском по ул. Степная, 14/1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  <w:bookmarkStart w:id="3" w:name="OLE_LINK9"/>
            <w:bookmarkStart w:id="4" w:name="OLE_LINK8"/>
            <w:bookmarkStart w:id="5" w:name="OLE_LINK9"/>
            <w:bookmarkStart w:id="6" w:name="OLE_LINK8"/>
            <w:bookmarkEnd w:id="5"/>
            <w:bookmarkEnd w:id="6"/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 и молодёжной политики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мест для детей в возрасте от 2-х месяцев до 3 лет в дошкольных образовательных организациях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постави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о формуле: </w:t>
              <w:br/>
              <w:t>ф = (е/ м)  где: ф –  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средства, привлеченные из федерального и краевого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 – средства местного бюджета</w:t>
            </w:r>
          </w:p>
        </w:tc>
      </w:tr>
      <w:tr>
        <w:trPr>
          <w:trHeight w:val="4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2  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7 82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673,1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6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986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70,0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11,0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598,8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55,3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5,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.3   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 725,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311,7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6 </w:t>
            </w:r>
            <w:r>
              <w:rPr>
                <w:sz w:val="20"/>
                <w:szCs w:val="20"/>
              </w:rPr>
              <w:t>Р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34,3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82,2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1,9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6,3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8,9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373,1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620,5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88,9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7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856,0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24,3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расчет по формуле: г = (д / е) x 100%, где: г – 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 –  количество обучающихся общеобразовательных организаций и организаций дополнительного образования, охваченных отдыхом в каникулярный период (данные управления образования и молодёжной политик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 – количество обучающихся  образовательных организаций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Доля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 формуле: с = (д / е) x 100%, где: с – доля несовершеннолетних граждан округа временно трудоустроенных в возрасте от 14 до 18 лет в свободное от учебы время;   д –  количество трудоустроенных граждан в возрасте от 14 до 18 лет в свободное от учебы время; е – количество обучающихся граждан в образовательных организациях округ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Мероприятия по организации отдыха детей и подростков в каникулярное врем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855,6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724,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91,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59,4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4,5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7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4,8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126,0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594,7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472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 626,7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8 00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696,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98,9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098,97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е»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ом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= (К уд /Копр)*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- количество оценок «хорошо» и «удовлетворительно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опр - количество опрошенны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.2    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1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891,4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220,2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920,2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3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29,8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95,77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373,7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527,7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40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 8 02 0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804,7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178,6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5"/>
        <w:gridCol w:w="868"/>
        <w:gridCol w:w="123"/>
        <w:gridCol w:w="1154"/>
        <w:gridCol w:w="1276"/>
        <w:gridCol w:w="18"/>
        <w:gridCol w:w="1201"/>
        <w:gridCol w:w="54"/>
        <w:gridCol w:w="1270"/>
        <w:gridCol w:w="79"/>
        <w:gridCol w:w="1192"/>
        <w:gridCol w:w="32"/>
        <w:gridCol w:w="1272"/>
        <w:gridCol w:w="1279"/>
        <w:gridCol w:w="18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одпрограмма « Поддержка родителей, воспитывающих детей-инвалидов и детей с ограниченными возможностями здоровь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675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 xml:space="preserve">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0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детей-инвалидов, детей с ограниченными возможностями здоровья, получивших поддержк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оличество семей, воспитывающих детей-инвалидов, детей с ограниченными возможностями здоровья, получивших поддерж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управления образования и молодёжной полит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9 01 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50:00Z</dcterms:created>
  <dc:creator>kraban</dc:creator>
  <dc:description/>
  <cp:keywords/>
  <dc:language>en-US</dc:language>
  <cp:lastModifiedBy>Васекина</cp:lastModifiedBy>
  <cp:lastPrinted>2019-11-20T16:58:00Z</cp:lastPrinted>
  <dcterms:modified xsi:type="dcterms:W3CDTF">2020-06-08T11:47:00Z</dcterms:modified>
  <cp:revision>191</cp:revision>
  <dc:subject/>
  <dc:title>ПРАВИТЕЛЬСТВО СТАВРОПОЛЬСКОГО КРАЯ</dc:title>
</cp:coreProperties>
</file>