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муниципальных программ  Георгиевского городского округа Ставропольского края за 9 месяцев 2020 года</w:t>
      </w:r>
    </w:p>
    <w:p>
      <w:pPr>
        <w:pStyle w:val="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2020 году за счет средств бюджета Георгиевского городского округа Ставропольского края реализуются 7 муниципальных программ Георгиевского городского округа Ставропольского края (далее соответственно – программа, программы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, запланированного программами, на 2020 год составил 3 516 254,83 тыс. рублей, из них: за счёт средств федерального бюджета – 178 684,55 тыс. рублей (5,09% от общего объёма финансирования на 2020 год), краевого бюджета – 1 949 372,99 тыс. рублей (55,43%), местного бюд</w:t>
        <w:softHyphen/>
        <w:t>жета – 1 290 658,73 тыс. рублей (36,70%), вне</w:t>
        <w:softHyphen/>
        <w:t>бюджетных источников – 97 538,56 тыс. рублей (2,77%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бюджетных средств в соответствии с уточнённой бюджетной росписью по состоянию на 01 октября 2020 года составил 2 195 483,14 тыс. рублей (63,64 % к бюджетной росписи), в том числе: за счёт средств федерального бюджета – 303 493,19 тыс. рублей (75,12%), краевого бюджета – 964 244,19 тыс. рублей (57,42%), местного бюджета – 815 465,51 тыс. рублей (64,29%), внебюджетных источников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2 280,25 тыс. рублей (114,67%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расход по основным мероприятиям программ в отчетном пе</w:t>
        <w:softHyphen/>
        <w:t>риоде за счёт бюджетных ассигнований состави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и молодёжной поли</w:t>
        <w:softHyphen/>
        <w:t xml:space="preserve">тики» (62,27 %)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жилищно-коммунального хозяй</w:t>
        <w:softHyphen/>
        <w:t>ства и дорожного хозяйства, благоустройство Георгиевского городского округа Ставропольского края» (55,47 %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, туризма и спорта» (76,60%)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муниципального образования и повышения открытости администрации Георгиевского городского округа Ставропольского края» (79,25%)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» (41,49%)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Формирование современной городской среды» (89,54%)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рофилактика правонарушений, терроризма, обеспечение общественного поряд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 и поддержка казачества» (63,13%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индикаторов и показателей муници</w:t>
        <w:softHyphen/>
        <w:t>пальных программ за 9 месяцев 2020 года приведены в приложении 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средств на реализацию муници</w:t>
        <w:softHyphen/>
        <w:t>пальных программ за 9 месяцев 2020 года приведен в приложении 2.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торговли администрации </w:t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                                                          Ю.С.Дзи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6:00Z</dcterms:created>
  <dc:creator>РубцоваЕ</dc:creator>
  <dc:description/>
  <cp:keywords/>
  <dc:language>en-US</dc:language>
  <cp:lastModifiedBy>Пользователь</cp:lastModifiedBy>
  <cp:lastPrinted>2018-11-19T15:04:00Z</cp:lastPrinted>
  <dcterms:modified xsi:type="dcterms:W3CDTF">2020-11-03T08:34:00Z</dcterms:modified>
  <cp:revision>19</cp:revision>
  <dc:subject/>
  <dc:title/>
</cp:coreProperties>
</file>