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ConsPlusNormal"/>
        <w:widowControl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стижении значений индикаторов достижения целей Программы и показателей решения задач подпрограммы Про</w:t>
        <w:softHyphen/>
        <w:t>граммы за 9 месяцев 2020 года</w:t>
      </w:r>
    </w:p>
    <w:p>
      <w:pPr>
        <w:pStyle w:val="ConsPlusNormal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"/>
        <w:gridCol w:w="76"/>
        <w:gridCol w:w="21"/>
        <w:gridCol w:w="33"/>
        <w:gridCol w:w="4191"/>
        <w:gridCol w:w="343"/>
        <w:gridCol w:w="13"/>
        <w:gridCol w:w="1841"/>
        <w:gridCol w:w="137"/>
        <w:gridCol w:w="9"/>
        <w:gridCol w:w="1740"/>
        <w:gridCol w:w="6"/>
        <w:gridCol w:w="94"/>
        <w:gridCol w:w="72"/>
        <w:gridCol w:w="12"/>
        <w:gridCol w:w="56"/>
        <w:gridCol w:w="2136"/>
        <w:gridCol w:w="17"/>
        <w:gridCol w:w="28"/>
        <w:gridCol w:w="21"/>
        <w:gridCol w:w="25"/>
        <w:gridCol w:w="111"/>
        <w:gridCol w:w="205"/>
        <w:gridCol w:w="3595"/>
        <w:gridCol w:w="97"/>
        <w:gridCol w:w="62"/>
      </w:tblGrid>
      <w:tr>
        <w:trPr/>
        <w:tc>
          <w:tcPr>
            <w:tcW w:w="6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</w:t>
              <w:softHyphen/>
              <w:t>тижения цели Программы и по</w:t>
              <w:softHyphen/>
              <w:t>казателя решения задачи под</w:t>
              <w:softHyphen/>
              <w:t>программы Программы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2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</w:t>
              <w:softHyphen/>
              <w:t>чение на конец пе</w:t>
              <w:softHyphen/>
              <w:t>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й зна</w:t>
              <w:softHyphen/>
              <w:t>чений индикатора достижения цели Программы (показателя решения задачи подпрограммы Программы) на конец отчетного периода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униципальная программа Георгиевского городского округа Ставропольского края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 и молодёжной политики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Развитие дошкольного образования, создание условий обеспечивающих детям равные возможности для получения дошкольного образова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 - 6 лет, стоящих на учете для опреде</w:t>
              <w:softHyphen/>
              <w:t>ления в муниципальные дошко</w:t>
              <w:softHyphen/>
              <w:t>льные образовательные органи</w:t>
              <w:softHyphen/>
              <w:t>зации, в общей численности де</w:t>
              <w:softHyphen/>
              <w:t>тей в возрасте 1 - 6 лет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«Создание в системе общего образования  равных возможностей получения доступного и качественного образования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ранение и укрепление здоровья детей и подростков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в муници</w:t>
              <w:softHyphen/>
              <w:t>пальных общеобразовательных организациях, занимающихся во вторую (третью) смену, в общей численности обучаю</w:t>
              <w:softHyphen/>
              <w:t>щихся в муниципальных обще</w:t>
              <w:softHyphen/>
              <w:t>образовательных  организациях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Создание в системе дополнительного образования  равных возможностей получения доступного и качественного вос</w:t>
              <w:softHyphen/>
              <w:t>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етей  в возрасте от 5 до 18 лет,  занимающихся в организациях дополнительного образования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</w:t>
              <w:softHyphen/>
              <w:t>вития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 в возрасте от 14 до 35 лет, участ</w:t>
              <w:softHyphen/>
              <w:t>вующих в реализуемых орга</w:t>
              <w:softHyphen/>
              <w:t>нами и организациями, дейст</w:t>
              <w:softHyphen/>
              <w:t>вующими в области молодёжной политики, проектах и програм</w:t>
              <w:softHyphen/>
              <w:t>мах талантливой молодёж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</w:t>
              <w:softHyphen/>
              <w:t>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(имею</w:t>
              <w:softHyphen/>
              <w:t>щих право) на компенсацию части родительской платы за присмотр и уход за детьми, по</w:t>
              <w:softHyphen/>
              <w:t>сещающими образовательные организации, реализующие обра</w:t>
              <w:softHyphen/>
              <w:t>зовательную программу дошко</w:t>
              <w:softHyphen/>
              <w:t>льного 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сирот и детей, оставшихся без попечения роди</w:t>
              <w:softHyphen/>
              <w:t>телей, получивших на содержа</w:t>
              <w:softHyphen/>
              <w:t>ние денежные выплат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доступности качественного дополнительного образования, способствующего совершенствованию эсте</w:t>
              <w:softHyphen/>
              <w:t>тического и духовно-нравственного воспитания подрастающего поколе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организаций допол</w:t>
              <w:softHyphen/>
              <w:t>нительного образования детей в сфере культур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новых мест в муниципальных образовательных организациях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мест в обще</w:t>
              <w:softHyphen/>
              <w:t>образовательных организациях, созданных путем строительства новых зданий общеобразователь</w:t>
              <w:softHyphen/>
              <w:t>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Организация занятости обучающихся в период каникул, создание условий для оздоровления, отдыха и личностного развития обучающихся, профилактика беспризорности и безнадзорности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</w:t>
              <w:softHyphen/>
              <w:t>ния муниципальных услуг в об</w:t>
              <w:softHyphen/>
              <w:t>ласти содействия занятости на</w:t>
              <w:softHyphen/>
              <w:t>селения и летним отдыхом в Ге</w:t>
              <w:softHyphen/>
              <w:t>оргиевском городском округе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Создание условий для реализации мероприятий Программы  и  обеспечения качества образовательного процесс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</w:t>
              <w:softHyphen/>
              <w:t>ций, соответствующих современ</w:t>
              <w:softHyphen/>
              <w:t>ным санитарно – эпидемиологи</w:t>
              <w:softHyphen/>
              <w:t>ческим требования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Повышение энергетической эффективности образовательных организаций Георгиевского городского округа Ставро</w:t>
              <w:softHyphen/>
              <w:t>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общем количестве оконных блоков, требующих замены в об</w:t>
              <w:softHyphen/>
              <w:t>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6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 Реализация механизма комплексной поддержки   родителей, воспитывающих детей-инвалидов и детей  с ограничен</w:t>
              <w:softHyphen/>
              <w:t>ными возможностями здоровья, направленного на повышение качества  жизни семе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довлетворенность родителей, воспитывающих детей-инвали</w:t>
              <w:softHyphen/>
              <w:t>дов, детей с ограниченными воз</w:t>
              <w:softHyphen/>
              <w:t>можностями здоровья, получив</w:t>
              <w:softHyphen/>
              <w:t xml:space="preserve">ших поддержку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 Обеспечение государственных гарантий на получение дошкольного образования  и повышения качества образова</w:t>
              <w:softHyphen/>
              <w:t>тельных услуг, предоставляемых населению Георгиевского городского округа Ставропольского края системой дошкольного образова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1 года до 6 лет, получающих дошколь</w:t>
              <w:softHyphen/>
              <w:t>ную образовательную услугу и услугу по их содержанию в му</w:t>
              <w:softHyphen/>
              <w:t>ниципальных образовательных организациях, в общей числен</w:t>
              <w:softHyphen/>
              <w:t>ности детей от 1 года до 6 ле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4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,  получаю</w:t>
              <w:softHyphen/>
              <w:t>щих дошкольное образование в муниципальных дошкольных образователь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 Георгиевского городского ок</w:t>
              <w:softHyphen/>
              <w:t>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дошколь</w:t>
              <w:softHyphen/>
              <w:t>ным образовательным организа</w:t>
              <w:softHyphen/>
              <w:t>циям Георгиевского городск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557,9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32,7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дошколь</w:t>
              <w:softHyphen/>
              <w:t>ных образовательных организа</w:t>
              <w:softHyphen/>
              <w:t>ций, здания которых находятся в аварийном состоянии или тре</w:t>
              <w:softHyphen/>
              <w:t xml:space="preserve">буют капитального ремонта, в общем числе муниципальных дошкольных образовательных организаций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дошкольных организациях в общем количестве оконных блоков, требующих замены в  дошкольных 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дошкольных организаций в общем количестве дошколь</w:t>
              <w:softHyphen/>
              <w:t>ных образовательных организа</w:t>
              <w:softHyphen/>
              <w:t>ций, в которых проведены ре</w:t>
              <w:softHyphen/>
              <w:t>монт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Подпрограмма «Развитие общего образования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доступности и повышения качества  общего образования в Георгиевском городском округе Ставро</w:t>
              <w:softHyphen/>
              <w:t>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</w:t>
              <w:softHyphen/>
              <w:t>ных общеобразовательных орга</w:t>
              <w:softHyphen/>
              <w:t>низаций, сдавших единый госу</w:t>
              <w:softHyphen/>
              <w:t>дарственный экзамен по рус</w:t>
              <w:softHyphen/>
              <w:t>скому языку и математике,  в общей численности выпускни</w:t>
              <w:softHyphen/>
              <w:t>ков муниципальных общеобра</w:t>
              <w:softHyphen/>
              <w:t>зовательных организаций, сда</w:t>
              <w:softHyphen/>
              <w:t>вавших единый государствен</w:t>
              <w:softHyphen/>
              <w:t>ный экзамен по данным предме</w:t>
              <w:softHyphen/>
              <w:t>та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</w:t>
              <w:softHyphen/>
              <w:t>ных общеобразовательных орга</w:t>
              <w:softHyphen/>
              <w:t>низаций, не получивших атте</w:t>
              <w:softHyphen/>
              <w:t>стат о среднем общем образова</w:t>
              <w:softHyphen/>
              <w:t>нии, в общей численности выпу</w:t>
              <w:softHyphen/>
              <w:t>скников муниципальных обще</w:t>
              <w:softHyphen/>
              <w:t>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</w:t>
              <w:softHyphen/>
              <w:t>зовательных организаций, соот</w:t>
              <w:softHyphen/>
              <w:t>ветствующих современным тре</w:t>
              <w:softHyphen/>
              <w:t>бованиям обучения, в общем ко</w:t>
              <w:softHyphen/>
              <w:t>личестве муниципальных обще</w:t>
              <w:softHyphen/>
              <w:t xml:space="preserve">образовательных организаций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2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9 классов, не прошедших ГИА-9, в общей численности  выпускников 9 класс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в общеобразовательных организа</w:t>
              <w:softHyphen/>
              <w:t>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8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8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общеобра</w:t>
              <w:softHyphen/>
              <w:t>зовательным организациям Ге</w:t>
              <w:softHyphen/>
              <w:t>оргиевского городск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53,9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58,4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первой и второй групп здоровья в общей числен</w:t>
              <w:softHyphen/>
              <w:t>ности обучающихся в муници</w:t>
              <w:softHyphen/>
              <w:t xml:space="preserve">пальных общеобразовательных организациях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муниципаль</w:t>
              <w:softHyphen/>
              <w:t>ного образования на общее обра</w:t>
              <w:softHyphen/>
              <w:t>зование в расчете на 1 обучающе</w:t>
              <w:softHyphen/>
              <w:t>гося в муниципальных общеобра</w:t>
              <w:softHyphen/>
              <w:t>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5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образовательным программам начального общего образования, обеспеченных новогодними подарками, в общем количестве обучающихся по программам начального обще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общеобразовательных ор</w:t>
              <w:softHyphen/>
              <w:t>ганизациях в общем количестве оконных блоков, требующих за</w:t>
              <w:softHyphen/>
              <w:t>мены в обще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</w:t>
              <w:softHyphen/>
              <w:t>ганизаций, в которых проведены работы по капитальному ре</w:t>
              <w:softHyphen/>
              <w:t>монту кровли, в общем количе</w:t>
              <w:softHyphen/>
              <w:t>стве общеобразовательных ор</w:t>
              <w:softHyphen/>
              <w:t>ганизаций требующих капиталь</w:t>
              <w:softHyphen/>
              <w:t>ного ремонта кровл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занимаю</w:t>
              <w:softHyphen/>
              <w:t>щихся физической культурой и спортом во внеурочное время, в общем количестве обучаю</w:t>
              <w:softHyphen/>
              <w:t>щихся, за исключением дошко</w:t>
              <w:softHyphen/>
              <w:t>льно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террито</w:t>
              <w:softHyphen/>
              <w:t>рий общеобразовательных орга</w:t>
              <w:softHyphen/>
              <w:t>низаций округа, к общему коли</w:t>
              <w:softHyphen/>
              <w:t>честву территорий общеобразо</w:t>
              <w:softHyphen/>
              <w:t>вательных организаций, тре</w:t>
              <w:softHyphen/>
              <w:t>бующих благоустройств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человек ежеме</w:t>
              <w:softHyphen/>
              <w:t>сячно вовлеченных в программу социально-культурных компе</w:t>
              <w:softHyphen/>
              <w:t>тен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полнительного образования и молодёжной политики в Георгиевском городском округе Став</w:t>
              <w:softHyphen/>
              <w:t>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доступности и повышение качества дополнительного образования, создание условий для оказания пси</w:t>
              <w:softHyphen/>
              <w:t>холого-педагогической и медико-социальной помощи детям, подросткам и их родителям (законным представителям) в Геор</w:t>
              <w:softHyphen/>
              <w:t>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5-18 лет, получающих услуги по допол</w:t>
              <w:softHyphen/>
              <w:t>нительному образованию в ор</w:t>
              <w:softHyphen/>
              <w:t>ганизациях различной организа</w:t>
              <w:softHyphen/>
              <w:t>ционно-правовой формы и формы собственности, в общей численности детей данной воз</w:t>
              <w:softHyphen/>
              <w:t xml:space="preserve">растной группы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победителей и призеров краевых и всероссийских интел</w:t>
              <w:softHyphen/>
              <w:t>лектуальных состязаний, конфе</w:t>
              <w:softHyphen/>
              <w:t>ренций, творческих конкурсов, спортивных соревнований, от общего количества учащихся 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 организа</w:t>
              <w:softHyphen/>
              <w:t>циям  дополнительного образо</w:t>
              <w:softHyphen/>
              <w:t>вания детей Георгиевского го</w:t>
              <w:softHyphen/>
              <w:t>родского округа Ставрополь</w:t>
              <w:softHyphen/>
              <w:t>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ind w:lef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,6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,9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, подростков и их ро</w:t>
              <w:softHyphen/>
              <w:t>дителей (законных представите</w:t>
              <w:softHyphen/>
              <w:t>лей), которым оказаны услуги по индивидуальной психолого-пе</w:t>
              <w:softHyphen/>
              <w:t>дагогической и  медико-соци</w:t>
              <w:softHyphen/>
              <w:t>альной помощи, от общего ко</w:t>
              <w:softHyphen/>
              <w:t>личества нуждающихся в психо</w:t>
              <w:softHyphen/>
              <w:t>лого-педагогической и медико-социальной помощ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в Георгиевском городском округе Ставропольского края  социально-экономических и организационных ус</w:t>
              <w:softHyphen/>
              <w:t>ловий для эффективного процесса социальной адаптации молодежи и реализации ее потенциал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граждан, задейст</w:t>
              <w:softHyphen/>
              <w:t>вованных в добровольческой деятельности в общем количе</w:t>
              <w:softHyphen/>
              <w:t>стве молодых граждан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законных прав и интересов детей-сирот, детей, оставшихся без попечения родителей, обеспечение со</w:t>
              <w:softHyphen/>
              <w:t>циальной поддержки семей с детьми, посещающими дошкольные образовательные организации, и предоставление мер соци</w:t>
              <w:softHyphen/>
              <w:t>альной поддержки педагогическим работникам образовательных организаций, проживающим и работающим в сельских на</w:t>
              <w:softHyphen/>
              <w:t>селенных пунктах, рабочих поселках (поселках городского типа)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-сирот, детей, остав</w:t>
              <w:softHyphen/>
              <w:t>шихся без попечения родителей, в общей численности детского населения Георгиевского город</w:t>
              <w:softHyphen/>
              <w:t>ского округа Ставропольского кра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воспользовав</w:t>
              <w:softHyphen/>
              <w:t>шихся правом на получение компенсации части родитель</w:t>
              <w:softHyphen/>
              <w:t>ской платы, в общей численно</w:t>
              <w:softHyphen/>
              <w:t>сти граждан, дети которых по</w:t>
              <w:softHyphen/>
              <w:t>сещают дошкольные образова</w:t>
              <w:softHyphen/>
              <w:t xml:space="preserve">тельные организации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педагогических ра</w:t>
              <w:softHyphen/>
              <w:t>ботников, получающих меры со</w:t>
              <w:softHyphen/>
              <w:t xml:space="preserve">циальной поддержки 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</w:t>
              <w:softHyphen/>
              <w:t>ство ра</w:t>
              <w:softHyphen/>
              <w:t>ботник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полнительного образования в сфере культуры в Георгиевском городском округе Ставрополь</w:t>
              <w:softHyphen/>
              <w:t>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 качества  оказываемых  муниципальных услуг в области дополнительного образования в сфере куль</w:t>
              <w:softHyphen/>
              <w:t>туры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подростков, охва</w:t>
              <w:softHyphen/>
              <w:t>ченных дополнительным обра</w:t>
              <w:softHyphen/>
              <w:t xml:space="preserve">зованием в сфере культуры, в общей численности детей 5-18 лет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победителей и призеров краевых, всероссий</w:t>
              <w:softHyphen/>
              <w:t>ских, международных   творче</w:t>
              <w:softHyphen/>
              <w:t>ских конкурсов, фестивалей, вы</w:t>
              <w:softHyphen/>
              <w:t>ставок в общем  количестве обу</w:t>
              <w:softHyphen/>
              <w:t>чающихс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музыкальных инструмент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Подпрограмма  «Строительство и реконструкция объектов муниципальной собственности Георгиевского городского ок</w:t>
              <w:softHyphen/>
              <w:t>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OLE_LINK9"/>
            <w:bookmarkStart w:id="1" w:name="OLE_LINK8"/>
            <w:r>
              <w:rPr>
                <w:rFonts w:cs="Times New Roman" w:ascii="Times New Roman" w:hAnsi="Times New Roman"/>
                <w:sz w:val="28"/>
                <w:szCs w:val="28"/>
              </w:rPr>
              <w:t>Задача «Строительство новой школы в селе Краснокумском, нового корпуса МБОУ СОШ № 1 им. А.К. Просоедова г. Геор</w:t>
              <w:softHyphen/>
              <w:t>гиевска и строительство детского сада на 160 мест в г. Георгиевске по ул. Быкова, 12/2»</w:t>
            </w:r>
            <w:bookmarkEnd w:id="0"/>
            <w:bookmarkEnd w:id="1"/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общеобразова</w:t>
              <w:softHyphen/>
              <w:t>тельных организаций, обучаю</w:t>
              <w:softHyphen/>
              <w:t xml:space="preserve">щихся  во вторую смену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полнительных мест для детей в возрасте от 2-х месяцев до 3 лет в дошкольных образовательных организац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6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Подпрограмма  «Организация  летнего отдыха и занятости детей и подростков в каникулярный период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отдыха и трудоустройство детей и подростков в  каникулярный период в Георгиевском городском ок</w:t>
              <w:softHyphen/>
              <w:t>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бучающихся в об</w:t>
              <w:softHyphen/>
              <w:t>щеобразовательных организа</w:t>
              <w:softHyphen/>
              <w:t>циях и организациях дополни</w:t>
              <w:softHyphen/>
              <w:t>тельного образования, охвачен</w:t>
              <w:softHyphen/>
              <w:t>ных отдыхом в каникулярный период, в общем количестве обучающихся образовательных организаций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есовершеннолетних гра</w:t>
              <w:softHyphen/>
              <w:t>ждан, обучающихся в образова</w:t>
              <w:softHyphen/>
              <w:t>тельных организациях округа, временно трудоустроенных в возрасте от 14 до 18 лет в сво</w:t>
              <w:softHyphen/>
              <w:t>бодное от учебы врем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1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 Подпрограмма  «Обеспечение реализации муниципальной программы и  общепрограммные мероприят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«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</w:t>
              <w:softHyphen/>
              <w:t>троль обеспечения уставной деятельности подведомственных организац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 уровня показателей по реализации указов Президента Российской Федерации от 07 мая 2012 года по отрасли «Образова</w:t>
              <w:softHyphen/>
              <w:t>ние»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 системы образования, получивших на</w:t>
              <w:softHyphen/>
              <w:t>грады на региональном и феде</w:t>
              <w:softHyphen/>
              <w:t>ральном уровнях в соответствии с новыми формам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</w:tr>
      <w:tr>
        <w:trPr>
          <w:trHeight w:val="1447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</w:t>
              <w:softHyphen/>
              <w:t>селения Георгиевского город</w:t>
              <w:softHyphen/>
              <w:t>ского округа качеством дошко</w:t>
              <w:softHyphen/>
              <w:t>льного, общего и дополнитель</w:t>
              <w:softHyphen/>
              <w:t xml:space="preserve">ного образования 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817" w:firstLine="817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 Подпрограмма «Поддержка родителей, воспитывающих детей-инвалидов и детей с ограниченными возможностями здоро</w:t>
              <w:softHyphen/>
              <w:t>вь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интеграции детей-инвалидов, детей с ограниченными возможностями здоровья и их семей в общество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инвалидов, детей с ограниченными возмож</w:t>
              <w:softHyphen/>
              <w:t>ностями здоровья, получивших поддержк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оличество семей, воспитываю</w:t>
              <w:softHyphen/>
              <w:t>щих детей-инвалидов, детей с ограниченными возможностями здоровья, получивших под</w:t>
              <w:softHyphen/>
              <w:t>держк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 Программа «Развитие жилищно-коммунального и дорожного хозяйства, благоустройство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«Проведение государственной и муниципальной политики в сфере жи</w:t>
              <w:softHyphen/>
              <w:t>лищного хозяйства на территории ГГО СК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  <w:lang w:eastAsia="en-US"/>
              </w:rPr>
              <w:t>Доля многоквартирных домов, в которых собственники помеще</w:t>
              <w:softHyphen/>
              <w:t>ний выбрали и реализуют один из способов управления много</w:t>
              <w:softHyphen/>
              <w:t>квартирными домами, в общем числе многоквартирных домов, в которых собственники помеще</w:t>
              <w:softHyphen/>
              <w:t>ний должны выбрать способ управления данными домам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переселённых граждан ГГО СК в результате реализации Программы в общем количестве граждан ГГО СК, признанных в установленном порядке нуж</w:t>
              <w:softHyphen/>
              <w:t>дающимися в переселении в те</w:t>
              <w:softHyphen/>
              <w:t>кущем году</w:t>
            </w:r>
          </w:p>
          <w:p>
            <w:pPr>
              <w:pStyle w:val="ConsPlusCell"/>
              <w:widowControl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ереселения граждан до 31 декабря 2020 год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полностью переселённых многоквартирных домов в ре</w:t>
              <w:softHyphen/>
              <w:t>зультате реализации Программы в общем количестве многоквар</w:t>
              <w:softHyphen/>
              <w:t>тирных домов, предусмотренных на переселение в текущем году</w:t>
            </w:r>
          </w:p>
          <w:p>
            <w:pPr>
              <w:pStyle w:val="ConsPlusCell"/>
              <w:widowControl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эффективности и надежности функциони</w:t>
              <w:softHyphen/>
              <w:t>рования объектов коммунальной инфраструктуры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дельная величина потребления энергетических ресурсов в мно</w:t>
              <w:softHyphen/>
              <w:t>гоквартирных домах: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ическ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т/ч на </w:t>
              <w:br/>
              <w:t>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0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плов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Гкал на </w:t>
              <w:br/>
              <w:t>1 кв. метр об</w:t>
              <w:softHyphen/>
              <w:t>щей площади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яч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8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н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дный газ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проживающего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3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посещений бани в общем объёме производственных воз</w:t>
              <w:softHyphen/>
              <w:t>можностей городской бан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увеличения протяженности инженерных сетей коммуналь</w:t>
              <w:softHyphen/>
              <w:t>ной инфраструктур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Повышение энергетической эффективности использо</w:t>
              <w:softHyphen/>
              <w:t>вания топливно-энергетических ресурсов на террито</w:t>
              <w:softHyphen/>
              <w:t>рии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дельная величина потребления энергетических ресурсов муни</w:t>
              <w:softHyphen/>
              <w:t>ципальными бюджетными учре</w:t>
              <w:softHyphen/>
              <w:t>ждениями: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кВт/ч на </w:t>
              <w:br/>
              <w:t>1 чело</w:t>
              <w:softHyphen/>
              <w:t>века на</w:t>
              <w:softHyphen/>
              <w:t>селе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Гкал на </w:t>
              <w:br/>
              <w:t>1 кв. метр об</w:t>
              <w:softHyphen/>
              <w:t>щей площади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ая вод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газ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овышение энергетической эф</w:t>
              <w:softHyphen/>
              <w:t>фективности систем коммуналь</w:t>
              <w:softHyphen/>
              <w:t>ной инфраструктуры, му</w:t>
              <w:softHyphen/>
              <w:t>ници</w:t>
              <w:softHyphen/>
              <w:t>пальных предприятий и учреж</w:t>
              <w:softHyphen/>
              <w:t>дений, жилищного фонда ГГО СК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Создание наиболее благоприятной и комфортной среды проживания горожан, обеспечение устойчивого состояния благоустроенности территории ГГО СК, а также максимально возможные снижения экологиче</w:t>
              <w:softHyphen/>
              <w:t>ского загрязнения ГГО СК, путём озеленения его тер</w:t>
              <w:softHyphen/>
              <w:t>ритор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Снижение процента негоре</w:t>
              <w:softHyphen/>
              <w:t>ния светильников уличного освеще</w:t>
              <w:softHyphen/>
              <w:t xml:space="preserve">ния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поса</w:t>
              <w:softHyphen/>
              <w:t>женных деревьев к общему ко</w:t>
              <w:softHyphen/>
              <w:t>личеству удалённых аварийных деревье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Предоставление поддержки в решении жилищной проблемы молодым семьям, признанным в установ</w:t>
              <w:softHyphen/>
              <w:t>ленном порядке нуждающимися в улучшении жи</w:t>
              <w:softHyphen/>
              <w:t>лищных условий в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населения, получившего жилые помещения и улучшив</w:t>
              <w:softHyphen/>
              <w:t>шего жилищные условия в от</w:t>
              <w:softHyphen/>
              <w:t>четном году, в общей численно</w:t>
              <w:softHyphen/>
              <w:t>сти населения, состоящего на учете в качестве нуждающегося в жилых помещениях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молодых семей ГГО СК, улучшивших жилищные усло</w:t>
              <w:softHyphen/>
              <w:t>вия, в общем количестве моло</w:t>
              <w:softHyphen/>
              <w:t>дых семей ГГО СК, признанных в установленном порядке нуж</w:t>
              <w:softHyphen/>
              <w:t>дающимися в улучшении жи</w:t>
              <w:softHyphen/>
              <w:t>лищных условий в текущем год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Комплексное развитие улично-дорожной сети ГГО СК, соответствующей нормативным требованиям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протяженности автомо</w:t>
              <w:softHyphen/>
              <w:t>бильных дорог общего пользо</w:t>
              <w:softHyphen/>
              <w:t>вания местного значения, не от</w:t>
              <w:softHyphen/>
              <w:t>вечающих нормативным требо</w:t>
              <w:softHyphen/>
              <w:t>ваниям, в общей протяженности автомобильных дорог общего пользования местного знач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ав</w:t>
              <w:softHyphen/>
              <w:t>томобильных дорог общего пользования местного значения, приведённых в состояние, отве</w:t>
              <w:softHyphen/>
              <w:t>чающее требованиям ГОСТа, после проведения реконструк</w:t>
              <w:softHyphen/>
              <w:t>ции или ремонта дорог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орог общего пользования местного значения, на которых выполнялись работы по содер</w:t>
              <w:softHyphen/>
              <w:t>жанию дорог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Обеспечение безопасности дорожного движения на улицах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светофорных объектов в общем количестве светофорных объектов, на которых выполня</w:t>
              <w:softHyphen/>
              <w:t>лись работы по текущему со</w:t>
              <w:softHyphen/>
              <w:t>держанию и ремонт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орожных знаков, на кото</w:t>
              <w:softHyphen/>
              <w:t>рых выполнялись работы по те</w:t>
              <w:softHyphen/>
              <w:t>кущему содержанию и ремонту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Реализация на территории Георгиевского городского округа Ставропольского края единой государственной и муници</w:t>
              <w:softHyphen/>
              <w:t>пальной политики в сфере жилищно-коммунального хозяйства, строительства и дорожной деятельности в пределах своей компетенции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стижение запланированных целевых индикаторов и показа</w:t>
              <w:softHyphen/>
              <w:t>телей по Программе и по под</w:t>
              <w:softHyphen/>
              <w:t>программа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1. Подпрограмма «Развитие жилищного хозяйства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Создание условий для повышения качественных характеристик жилищного фонда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аварийных много</w:t>
              <w:softHyphen/>
              <w:t>квартирных домов, полностью расселённых в результате реали</w:t>
              <w:softHyphen/>
              <w:t>зации Подпро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ереселения граждан до 31 декабря 2020 год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селённых граж</w:t>
              <w:softHyphen/>
              <w:t>дан в результате реализации Про</w:t>
              <w:softHyphen/>
              <w:t>грамм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Подпрограмма «Развитие коммунального хозяйства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Создание объектов коммунального хозяйства и реконструкция действующих объектов энер</w:t>
              <w:softHyphen/>
              <w:t>госнабжения, теплоснаб</w:t>
              <w:softHyphen/>
              <w:t>жения и водоснабже</w:t>
              <w:softHyphen/>
              <w:t>ния с внедрением энергосберегающих техно</w:t>
              <w:softHyphen/>
              <w:t>лог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Число посещений город</w:t>
              <w:softHyphen/>
              <w:t xml:space="preserve">ской муниципальной бани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роцент увеличения протяжен</w:t>
              <w:softHyphen/>
              <w:t>ности инженерных сетей комму</w:t>
              <w:softHyphen/>
              <w:t>нальной инфраструктуры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3.Подпрограмма «Энергосбережение и повышение энергетической эффективности в Георгиевском городском округе Став</w:t>
              <w:softHyphen/>
              <w:t>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Повышение энергетической эффективности систем коммунальной инфраструктуры, му</w:t>
              <w:softHyphen/>
              <w:t>ниципальных предприятий и учреждений, и жилищного фонда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тиче</w:t>
              <w:softHyphen/>
              <w:t>ских ресурс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4.Подпрограмма «Благоустройство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Приведение в качественное состояние элемен</w:t>
              <w:softHyphen/>
              <w:t>тов благоустройства ГГО СК, улучшение сани</w:t>
              <w:softHyphen/>
              <w:t>тарно-эпидемиологиче</w:t>
              <w:softHyphen/>
              <w:t>ского состояния территорий ГГО СК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негоре</w:t>
              <w:softHyphen/>
              <w:t xml:space="preserve">ния светильников уличного освещения 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Число удалённых ава</w:t>
              <w:softHyphen/>
              <w:t>рийных деревье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сутствие жалоб по санитар</w:t>
              <w:softHyphen/>
              <w:t>ному состоянию округ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сутствие жалоб по содержа</w:t>
              <w:softHyphen/>
              <w:t>нию мест захорон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5. Подпрограмма «Обеспечение жильём молодых се</w:t>
              <w:softHyphen/>
              <w:t>мей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дача  «Предоставление молодым семьям социальных выплат на приобретение жилья экономкласса или строительство ин</w:t>
              <w:softHyphen/>
              <w:t>дивидуального жилого дома экономкласс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молодых семей, по</w:t>
              <w:softHyphen/>
              <w:t>лучивших свидетельство о праве на получение социальной вы</w:t>
              <w:softHyphen/>
              <w:t>платы на приобретение жилого помеще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6.Подпрограмма «Дорожное хозяйство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Обеспечение сохранности и развития дорожной сети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реконструированных авто</w:t>
              <w:softHyphen/>
              <w:t>мобильных дорог общего поль</w:t>
              <w:softHyphen/>
              <w:t>зования местного значения к общей протяжённости дорог с твёрдым покрытие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31 декабря 2020 год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отремонтированных дорог к общей протяженности дорог с твердым покрытие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лины дорог общего поль</w:t>
              <w:softHyphen/>
              <w:t>зования местного значения, на которых выполнялись работы по содержанию дорог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9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автобус</w:t>
              <w:softHyphen/>
              <w:t>ных остановок, расположенных на улично-дорожной сети ГГО СК, полностью оборудованных «заез-дными карманами», тро</w:t>
              <w:softHyphen/>
              <w:t>туарами, павильонами в соответ</w:t>
              <w:softHyphen/>
              <w:t>ствии с ГОС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еше</w:t>
              <w:softHyphen/>
              <w:t>ходных спусков, на которых вы</w:t>
              <w:softHyphen/>
              <w:t>полнен ремонт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7. Подпрограмма «Безопасность дорожного движения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дача  «Обеспечение улично-дорожной сети техническими средствами организации дорожного движен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протяжённости ле</w:t>
              <w:softHyphen/>
              <w:t>ерных ограждений после ре</w:t>
              <w:softHyphen/>
              <w:t>монта или новой установки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новых светофорных объектов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31 декабря 2020 год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ере</w:t>
              <w:softHyphen/>
              <w:t>оборудованных светофорных объектов с заменой секций све</w:t>
              <w:softHyphen/>
              <w:t>тофоров с лампами накаливания на светодиодные источники света, с установкой режима ра</w:t>
              <w:softHyphen/>
              <w:t>боты светофорного объекта, предусматривающего задержку красного сигнала светофора по всем направлениям и с примене</w:t>
              <w:softHyphen/>
              <w:t>нием других средств оптимиза</w:t>
              <w:softHyphen/>
              <w:t>ции светофорного регулирова</w:t>
              <w:softHyphen/>
              <w:t>ния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8. 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 «Обеспечение эффективной деятельности управления ЖКХ ГГО СК по выполнению комплекса мероприятий Про</w:t>
              <w:softHyphen/>
              <w:t>граммы, целевого и эффективного расходования финансовых средств, выделяемых на реализацию Программы, организация управленческих функций, взаимосвязь с организациями коммунального комплекса ГГО СК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стижение запланированных целевых индикаторов и показа</w:t>
              <w:softHyphen/>
              <w:t>телей по Программе и по Под</w:t>
              <w:softHyphen/>
              <w:t>программам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грамма «Развитие культуры, туризма и спорт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Укрепление и развитие единого культурного пространств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ровень удовлетворенности насе</w:t>
              <w:softHyphen/>
              <w:t>ления качеством предоставляе</w:t>
              <w:softHyphen/>
              <w:t>мых услуг в сфере культуры на территории Георгиевского город</w:t>
              <w:softHyphen/>
              <w:t>ского округ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5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Цель  «Создание условий для занятий физической культурой и спортом, приобщения всех слоев населения округа к система</w:t>
              <w:softHyphen/>
              <w:t>тическим занятиям физической культурой и спортом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довлетворенность населения уровнем организации спортивно-массовых мероприятий на терри</w:t>
              <w:softHyphen/>
              <w:t>тории Георгиевского городского округа Ставропольского кра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,8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,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Формирование кластера туристского типа, основанного на индустрии лечения, оздоровления, отдыха, развлечени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туристов, посетивших Георгиевский городской округ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3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4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оказателя связано с введением ограничительных мер в связи с распространением коронавирусной инфе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Цель  «Создание и обеспечение условий для реализации мероприятий муниципальной программы Георгиевского городского округа «Развитие культуры, туризма и спорт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</w:t>
              <w:softHyphen/>
              <w:t>граммы (исполнение индикаторов достижения целей Программы и показателей решения задач Под</w:t>
              <w:softHyphen/>
              <w:t>программ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.1. Подпрограмма  «Культура и досуг в Георгиевском городском округе 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Удовлетворение культурных потребностей населения округ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посетителей куль</w:t>
              <w:softHyphen/>
              <w:t>турно - досуговых мероприятий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4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оказателя связано с введением ограничительных мер в связи с распространением коронавирусной инфе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выездных культурно-массовых мероприятий, организо</w:t>
              <w:softHyphen/>
              <w:t>ванных с участием автоклуб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2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оказателя связано с введением ограничительных мер в связи с распространением коронавирусной инфе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муниципальных учреждений культуры, здания которых нахо</w:t>
              <w:softHyphen/>
              <w:t>дятся в аварийном состоянии или требуют капитального ремонта, в общем количестве муниципаль</w:t>
              <w:softHyphen/>
              <w:t>ных учреждений культуры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1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08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Повышение уровня обслуживания пользователей  городских библиотек, обеспечение библиотек современной литера</w:t>
              <w:softHyphen/>
              <w:t>турой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Число  посещений библиоте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чел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,25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оказателя связано с введением ограничительных мер в связи с распространением коронавирусной инфе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новление (приобретение) биб</w:t>
              <w:softHyphen/>
              <w:t>лиотечного фонда библиоте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экземп</w:t>
              <w:softHyphen/>
              <w:t>ляр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ддержка всех видов искусств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культурно-массовых мероприятий, организованных на территории округ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оказателя связано с введением ограничительных мер в связи с распространением коронавирусной инфе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мероприятий, организуемых на конкурсной основе, в общем объёме культурно-массовых ме</w:t>
              <w:softHyphen/>
              <w:t>роприятий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необходимого режима содержания и использования объектов культурного наслед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объектов культурного наследия, расположенного на территории Георгиевского городского округа Ставропольского края, находящегося в удовлетворительном состоян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равного доступа инвалидов и других маломобильных групп населения к учреждениям культуры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зданий учреждений культуры, доступных для инвалидов и других маломобильных групп населени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7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.2.Подпрограмма «Развитие физической культуры и спорта в Георгиевском городском округе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Популяризация и развитие физической культуры и спорта на территории округ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населения Георгиевского го</w:t>
              <w:softHyphen/>
              <w:t>родского округа Ставрополь</w:t>
              <w:softHyphen/>
              <w:t>ского края, систематически зани</w:t>
              <w:softHyphen/>
              <w:t>маю</w:t>
              <w:softHyphen/>
              <w:t xml:space="preserve">щаяся физической культурой и спортом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,8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,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мероприятий в об</w:t>
              <w:softHyphen/>
              <w:t>ласти физической культуры и спорт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единицы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5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оказателя связано с введением ограничительных мер в связи с распространением коронавирусной инфе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9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жителей Георгиевского го</w:t>
              <w:softHyphen/>
              <w:t>родского округа Ставропольского края в возрасте от 6 до 75 лет, вы</w:t>
              <w:softHyphen/>
              <w:t>полнивших нормативы Всерос</w:t>
              <w:softHyphen/>
              <w:t>сийского физкультурно-спортив</w:t>
              <w:softHyphen/>
              <w:t>ного комплекса «Готов к труду и обороне» (ГТО), в общей числен</w:t>
              <w:softHyphen/>
              <w:t>ности населения в возрасте от 6 до 75 лет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,5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1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меньшение показателя связано с введением ограничительных мер в связи с распространением коронавирусной инфекции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>-19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лощади благоустроенной терри</w:t>
              <w:softHyphen/>
              <w:t>тории населенных пунктов при строительстве спортивных пло</w:t>
              <w:softHyphen/>
              <w:t>щадо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.м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,5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09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.3.  Подпрограмма «Развитие туристско-рекреационного комплекса  Георгиевского городского округа Ставропольского кра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Формирование позитивного имиджа Георгиевского городского округа Ставропольского края как благоприятного для развития внутреннего туризма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готовление полиграфической продукц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наиме</w:t>
              <w:softHyphen/>
              <w:t>нований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готовление указателей тури</w:t>
              <w:softHyphen/>
              <w:t>сти</w:t>
              <w:softHyphen/>
              <w:t>ческой навигаци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8"/>
                <w:szCs w:val="28"/>
              </w:rPr>
              <w:t>3.4.Подпрограмма «Обеспечение реализации программы и общепрограммные мероприятия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эффективной деятельности управления культуры и туризма по выполнению комплекса мероприятий Программы, целевого и эффективного расходования финансовых средств, выделяемых на реализацию Программы»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ровень обеспеченности учреж</w:t>
              <w:softHyphen/>
              <w:t>дениями культуры клубного тип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,9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,6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ровень обеспеченности библио</w:t>
              <w:softHyphen/>
              <w:t>теками: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стижение уровня показателя по реализации Указов Президента Российской Федерации от 7 мая 2012 года по отрасли «Культура»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/нет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2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грамма «Развитие муниципального образования и повышение открытости администрации Георгиевского городского ок</w:t>
              <w:softHyphen/>
              <w:t>руга Ставрополь</w:t>
              <w:softHyphen/>
              <w:t>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качества предоставления государственных и муниципальных услуг, снижение административных барьеров и реализация антикоррупционной политики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удовлетворенности населе</w:t>
              <w:softHyphen/>
              <w:t>ния Георгиевского городского округа Ставропольского края качеством пре</w:t>
              <w:softHyphen/>
              <w:t>доставления государственных и му</w:t>
              <w:softHyphen/>
              <w:t>ниципальных услуг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услуг, переве</w:t>
              <w:softHyphen/>
              <w:t>денных в электронный вид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еминаров, проводимых для муниципальных служащих с це</w:t>
              <w:softHyphen/>
              <w:t>лью профилактики коррупционных правонарушений и правового про</w:t>
              <w:softHyphen/>
              <w:t>свещ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действие инвестиционной активности, поддержка малого и среднего предпринимательства, увеличение степени во</w:t>
              <w:softHyphen/>
              <w:t>влеченности территорий в решение социально-экономических проблем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субъектов малого и среднего предпринимательства в расчёте на 10 тыс. человек насел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,3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еализованных в Георги</w:t>
              <w:softHyphen/>
              <w:t>евском городском округе Ставро</w:t>
              <w:softHyphen/>
              <w:t>польского края социально значимых проектов, основанных на местных инициативах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Упорядочение градостроительной деятельности н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ых участков, пре</w:t>
              <w:softHyphen/>
              <w:t>доставляющих для  строительства в расчете на 10 тыс. человек насел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городском округе утвер</w:t>
              <w:softHyphen/>
              <w:t>жденного генерального плана город</w:t>
              <w:softHyphen/>
              <w:t>ского округ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\не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– 4 квартал 2020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эффективной системы социальной поддержки семьям и детям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емей, которым предоставлены меры социальной поддержки в общей численности семей, обратившихся  и имеющих право на их получение в соответствии с законодательством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развития и совершенствования муниципального управления на территории муниципального об</w:t>
              <w:softHyphen/>
              <w:t>разован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Георгиевского городского округа Ставропольского края на содержание работников органов местного самоуправления в расчете на одного жителя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95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Подпрограмма «Повышение открытости деятельности администрации округа, снижение административных барьеров, по</w:t>
              <w:softHyphen/>
              <w:t>вышение качества предоставления государственных и муниципальных услуг в ГГО СК и противодействие коррупции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43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доступности и качества предоставления государственных и муниципальных услуг в Георгиевском го</w:t>
              <w:softHyphen/>
              <w:t>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услуг, предос</w:t>
              <w:softHyphen/>
              <w:t>тавляе</w:t>
              <w:softHyphen/>
              <w:t>мых в МФЦ, от общего коли</w:t>
              <w:softHyphen/>
              <w:t>чества муни</w:t>
              <w:softHyphen/>
              <w:t>ципальных услуг предос</w:t>
              <w:softHyphen/>
              <w:t>тавляемых орга</w:t>
              <w:softHyphen/>
              <w:t>нами местного само</w:t>
              <w:softHyphen/>
              <w:t>управл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2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Модернизация программного, технического обеспечения, формирование информационной открытости и реализац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коррупци</w:t>
              <w:softHyphen/>
              <w:t>онной политики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ень износа программного и тех</w:t>
              <w:softHyphen/>
              <w:t>ниче</w:t>
              <w:softHyphen/>
              <w:t>ского обеспечени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ереведенных услуг в элек</w:t>
              <w:softHyphen/>
              <w:t>тронный вид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гитационных материа</w:t>
              <w:softHyphen/>
              <w:t>лов, на</w:t>
              <w:softHyphen/>
              <w:t>правленных на противодейст</w:t>
              <w:softHyphen/>
              <w:t>вие корруп</w:t>
              <w:softHyphen/>
              <w:t>ци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наиболее востребованных ар</w:t>
              <w:softHyphen/>
              <w:t>хивных документов, переведенных в электронный формат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Подпрограмма «Развитие муниципального образования Георгиевский городской округ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ддержка и повышение активности малого и среднего предпринимательства в Георгиевском городском округе Став</w:t>
              <w:softHyphen/>
              <w:t>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убъектов малого и сред</w:t>
              <w:softHyphen/>
              <w:t>него предпринимательства, которым оказана финансовая поддержка в Ге</w:t>
              <w:softHyphen/>
              <w:t>оргиевском городском округе Став</w:t>
              <w:softHyphen/>
              <w:t>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среднесписочной численности работ</w:t>
              <w:softHyphen/>
              <w:t>ников (без внешних совмести</w:t>
              <w:softHyphen/>
              <w:t>телей) малых и средних предприятий в среднесписочной численности ра</w:t>
              <w:softHyphen/>
              <w:t>ботников (без внешних со</w:t>
              <w:softHyphen/>
              <w:t>вместите</w:t>
              <w:softHyphen/>
              <w:t>лей) всех предприятий и органи</w:t>
              <w:softHyphen/>
              <w:t>заций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многоформатной системы торговли, общественного питания и бытового обслуживания населен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н. руб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027,1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ярмарок на территории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инвестиционного потенциал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инвестиций в основной капи</w:t>
              <w:softHyphen/>
              <w:t>тал (за исключением бюджетных средств) в рас</w:t>
              <w:softHyphen/>
              <w:t>чете на 1 жител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62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территорий Георгиевского городского округа Ставропольского края, основанное на местных инициативах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завершенных проектов в общей численности проектов, запланиро</w:t>
              <w:softHyphen/>
              <w:t>ванных к реализации на основе мест</w:t>
              <w:softHyphen/>
              <w:t>ных инициатив до конца отчетного год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8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 финансирование мероприятий Подпрограммы Программы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Подпрограмма «Градостроительная деятельность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разработки и реализации документов территориального планирования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 разработанной про</w:t>
              <w:softHyphen/>
              <w:t>ектной документации в общем объ</w:t>
              <w:softHyphen/>
              <w:t>еме документов необходимых для градостроительной деятельност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– 4 квартал 2020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4. Подпрограмма «Предоставление мер социальной поддержки семьям и детям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Повышение уровня качества жизни малоимущих семей, в том числе семей с детьми, проживающих н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численности получателей ежемесячной денежной выплаты в связи с рождением (усыновлением) первого ребенка, получающих пособие в отчетном финансовом году, к численности получателей указанной категории, получающих пособие в году, предшествующем отчетному году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1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численности получателей ежемесячной денежной выплаты нуждающимся в поддержке семьям в случае рождения в них третьего или последующего ребенка в отчетном финансовом году, к численности получателей указанной категории, получающих пособие в году, предшествующем отчетному год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7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 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«Создания оптимальных условий для повышения эффективности реализации полномочий администрации Георгиев</w:t>
              <w:softHyphen/>
              <w:t>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Георгиевского городского округа Ставропольского края (без учета субвенций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0,28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Георгиевского городского округа Ставропольского края на оплату труда (включая начисления на оплату труда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в общей площади территории Георгиевского городского округа Ставропольского края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2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. Программа «Развитие сельского хозяй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финансовой устойчивости сельскохозяйственных товаропроизводителей и повышение эффективности ис</w:t>
              <w:softHyphen/>
              <w:t>пользования возобновляемых природных ресурсов в сельскохозяйственном производстве в Георгиевском городском округе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валового объема производства продукции сель</w:t>
              <w:softHyphen/>
              <w:t xml:space="preserve">ского хозяйства всех категорий георгиевского городского округа          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лрд. руб.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прибыльных сельскохозяй</w:t>
              <w:softHyphen/>
              <w:t xml:space="preserve">ственных организаций в общем их числе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«Создание условий для реализации мероприятий муниципальной программы Георгиевского городского округа Ставропольского края «Развитие сельского хозяй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исполнение задач  и мероприятий Программ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2,3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«Обеспечение создания и развития инфраструктуры сельских территорий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протяженности инженерных сетей коммунальной инфраструктур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ок исполнения – 2 полугодие 2020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личество спортивных сооружений, введённых в эксплуатацию в сельской местности Георгиевском городском округе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ок исполнения – 2 полугодие 2020 год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Подпрограмма  «Развитие растениеводства и животноводства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растениеводства в Георгиевском городском округе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интенсивности исполь</w:t>
              <w:softHyphen/>
              <w:t xml:space="preserve">зования посевных площадей центнеров зерновых единиц с га               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нтнер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8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дельный вес площади посевов сельскохозяйственных культур, засеваемой элитными семенами, в общей площади посевов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2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ежегодной обработки природных биотопов (пастбищ), заселенных иксодовыми кле</w:t>
              <w:softHyphen/>
              <w:t>щами-переносчиками крымской геморрагической лихорадк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плодово-ягодной продукци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тонн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,9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животноводства в Георгиевском городском округе»</w:t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сленность овец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3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яйца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шт.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10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9011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скота и птицы на убой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тонн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2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ежегодной закладки сада суперинтенсивного типа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2. Подпрограмма «Обеспечение реализации муниципальной программы и общепрограммные мероприятия»</w:t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существление отдельных государственных полномочий в области сельского хозяйства на территории Георгиев</w:t>
              <w:softHyphen/>
              <w:t>ского городского округа и муниципальной политики в области сельского хозяйства»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юридических и физических лиц государственной поддержкой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 .Подпрограмма «Комплексное развитие сельских территорий»</w:t>
            </w:r>
          </w:p>
        </w:tc>
      </w:tr>
      <w:tr>
        <w:trPr>
          <w:trHeight w:val="417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уровня комплексного обустройства населенных пунктов, расположенных в сельской местности Георгиевского городского округа объектами социальной и инженерной инфраструктуры»</w:t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инженерных сетей коммунальной инфраструктур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спортивных сооружений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ой проектной документации, имеющей положительное заключение государственной экспертизы (письмо об отсутствии необходимости ее проведения) на объекты социальной и инженерной инфраструктуры, расположенных в сельской местност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рального и краевого бюджетов субсидий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6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Муниципальная программа Георгиевского городского округа Ставропольского кра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современной городской среды»</w:t>
            </w:r>
          </w:p>
        </w:tc>
      </w:tr>
      <w:tr>
        <w:trPr>
          <w:trHeight w:val="414" w:hRule="atLeast"/>
        </w:trPr>
        <w:tc>
          <w:tcPr>
            <w:tcW w:w="155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террито</w:t>
              <w:softHyphen/>
              <w:t>рий, прилегающих к многоквар</w:t>
              <w:softHyphen/>
              <w:t>тирным домам, расположенным на территории Георгиевского го</w:t>
              <w:softHyphen/>
              <w:t>родского округа Ставрополь</w:t>
              <w:softHyphen/>
              <w:t>ского края, с расположенными на них объектами, предназначен</w:t>
              <w:softHyphen/>
              <w:t>ными для обслуживания и экс</w:t>
              <w:softHyphen/>
              <w:t>плуатации таких домов, и эле</w:t>
              <w:softHyphen/>
              <w:t>ментами благоустройства этих территорий, в том числе парков</w:t>
              <w:softHyphen/>
              <w:t>ками (парковочными местами), тротуарами и автомобильными дорогами, включая автомобиль</w:t>
              <w:softHyphen/>
              <w:t>ные дороги, образующие про</w:t>
              <w:softHyphen/>
              <w:t>езды к территориям, прилегаю</w:t>
              <w:softHyphen/>
              <w:t>щим к многоквартирным домам, расположенным на территории Георгиевского городского округа Ставропольского кра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</w:rPr>
              <w:t>Доля благоустроенных общест</w:t>
              <w:softHyphen/>
              <w:t>венных территорий в Георгиев</w:t>
              <w:softHyphen/>
              <w:t>ском городском округе Ставро</w:t>
              <w:softHyphen/>
              <w:t>польского кра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8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 Ставропольского края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повышения качества и комфорта на территории Георгиевского городского округа Ставрополь</w:t>
              <w:softHyphen/>
              <w:t>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актической обеспеченно</w:t>
              <w:softHyphen/>
              <w:t xml:space="preserve">сти населения благоустроенными территориями 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Подпрограмма «Благоустройство дворовых территорий и территорий общего пользования Георгиевского городского ок</w:t>
              <w:softHyphen/>
              <w:t>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мероприятий по благоустройству дворовых территорий и территорий общего пользования Георгиев</w:t>
              <w:softHyphen/>
              <w:t>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воров МКД отре</w:t>
              <w:softHyphen/>
              <w:t>монтированных и благоустроен</w:t>
              <w:softHyphen/>
              <w:t>ных в ходе реализации меро</w:t>
              <w:softHyphen/>
              <w:t>приятий по благоустройству дво</w:t>
              <w:softHyphen/>
              <w:t>ровых территорий Георгиев</w:t>
              <w:softHyphen/>
              <w:t>ского городского округ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 площади благоустраи</w:t>
              <w:softHyphen/>
              <w:t>ваемой муниципальной террито</w:t>
              <w:softHyphen/>
              <w:t>рии общего пользования Георги</w:t>
              <w:softHyphen/>
              <w:t xml:space="preserve">евского городского округа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2,98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7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7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Подпрограмма «Создание комфортной городской среды в малых городах и исторических поселениях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мероприятий по благоустройству территорий общего пользования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беспеченность на</w:t>
              <w:softHyphen/>
              <w:t>селения благоустроенными тер</w:t>
              <w:softHyphen/>
              <w:t>риториями Георгиевского город</w:t>
              <w:softHyphen/>
              <w:t xml:space="preserve">ского округа Ставропольского кр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Муниципальная программа Георгиевского городского округа Ставропольского края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правонарушений, тер</w:t>
              <w:softHyphen/>
              <w:t>роризма, обеспечение общественного порядк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национальные отношения и поддержка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Реализация в Георгиевском городском округе Ставропольского края мероприятий в сфере профилактики правонарушений и мер по противодействию незаконному потреблению и обороту наркотических средств и психотропных веществ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темпа количества правонаруш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2</w:t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совершено преступлений и правонарушений 6528 (АППГ – 8173), темп снижения составил 20,12%, в т.ч. преступлений - 1123 (АППГ – 1128), темп снижения составил 0,14%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щей структуре совершенных деяний рост отмечен по числу грабежей, краж, тяжких и особо тяжких преступлений, сбытом НО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ось стабилизировать рост преступлений экономической направленности, в т.ч. мошенничества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общей заболеваемости наркомани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ротиводействие распространению идеологии терроризма и экстремизма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профилактику терроризма и экстремиз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развития казачества в Георгиевском городском округе Ставропольского края на основе общегражданского патриотизма и военно-патриотического воспитания казачьей молодежи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казачьего общества привлеченных к несению службы по охране общественного поряд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и поддержание в высокой готовности сил и средств гражданской обороны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, а также подготовленного населения способами защиты при возникновении чрезвычайных ситуаций природного и техногенного характера в мирное и военное врем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значение целевого индикатора будет достигнуто к 31 декабря 2020 года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 Подпрограмма «Профилактика правонарушений, незаконного потребления и оборота наркотических средств и психотропных веществ, обеспечение общественного порядка в Георгиевском городском округе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существление профилактических мер, направленных на снижение количества правонарушений и незаконного оборота и потребления наркотических средств и психотропных веществ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играфической продукции, распространяемой в Георгиевском городском округе Ставропольского края, направленной на профилактику правонарушений, незаконного потребления наркотиков, пропаганду здорового образа жизни среди населения Георгиевского городского округа Ставрополь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связи с уменьшением лимитов бюджетных обязательств на 2020 год значение целевого индикатора не выполнено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енных несовершеннолетними лиц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ступлений, совершенных несовершеннолетними лицами и с их участием увеличилось на 30,6% и составило 36 (АППГ – 25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 не менее, на сегодня плановое значение установленного целевого индикатора не превышено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 Ставропольского края, выделенных на софинансирование мероприятий Подпрограммы Программ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5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2. Подпрограмма «Профилактика терроризма и экстремизма»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обеспечения безопасности граждан в местах массового пребывания людей на территории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гитационных материалов, направленных на профилактику терроризма, экстремизма на территории округа и в молодежной сред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начально планировалось изготовить 1500 информационных плакатов форматом А4. Для увеличения охвата населения округа в целях профилактики терроризма, экстремизма на территории округа и в молодежной среде изготовлено 400 плакатов формата А2, 600 листовок формата А4 и 1340 буклетов формата А4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 Ставропольского края, выделенных на софинансирование мероприятий Подпрограммы Программ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 Подпрограмма «Поддержка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действие сохранению и развитию в Георгиевском городском округе Ставропольского края традиционной казачьей культуры, обычаев и обрядов казачеств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членов казачьего общества, обеспеченных удостоверениями народного дружинн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ое значение целевого индикатора будет достигнуто к 31 декабря 2020 года.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мероприятий военно-патриотической направленности, проводимых казачьим обществ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ое значение целевого индикатора будет достигнуто к 31 декабря 2020 года.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 Подпрограмма «Безопасный округ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54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готов</w:t>
              <w:softHyphen/>
              <w:t>ности сил и средств  Георгиевского городского звена территориальной подсистемы Единой государственной системы предупреждения и ликвидации чрезвычайных ситуаций Ставропольского края (далее –  ТП РСЧС СК) к выполнению задач по предназначению, качественное решение задач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Георгиевского городского округа Ставропольского кра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риятий и организаций Георгиевского городского округа Ставропольского края, которым оказана методическая помощь в области гражданской обороны и защиты населения от чрезвычайных ситуац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значение целевого индикатора будет достигнуто к 31 декабря 2020 года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ого неработающего населения способам защиты при возникновении чрезвычайных ситуаций природного и техногенного характера в мирное и военное врем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иду ограничительных мероприятий в связи с угрозой завоза и распространения новой коронавирусной инфекции COVID-19 на территории Ставропольского края показатель будет выполнен на конец отчетного периода 2020 г.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ых должностных лиц окружного звена ТП РСЧС СК к действиям по предназначени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иду ограничительных мероприятий в связи с угрозой завоза и распространения новой коронавирусной инфекции COVID-19 на территории Ставропольского края обучения отложено до особого распоряжен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8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8"/>
        <w:szCs w:val="28"/>
      </w:rPr>
      <w:t>Приложение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20:00Z</dcterms:created>
  <dc:creator>User</dc:creator>
  <dc:description/>
  <cp:keywords/>
  <dc:language>en-US</dc:language>
  <cp:lastModifiedBy>Пользователь</cp:lastModifiedBy>
  <cp:lastPrinted>2020-03-03T10:35:00Z</cp:lastPrinted>
  <dcterms:modified xsi:type="dcterms:W3CDTF">2020-11-03T08:23:00Z</dcterms:modified>
  <cp:revision>221</cp:revision>
  <dc:subject/>
  <dc:title/>
</cp:coreProperties>
</file>