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caps/>
          <w:sz w:val="28"/>
          <w:szCs w:val="28"/>
        </w:rPr>
        <w:t>1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9 месяцев 2023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«Создание в системе общего образования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в возрасте от 5 до 18 лет,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5-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механизма комплексной поддержки   родителей, воспитывающих детей-инвалидов и детей с ограничен</w:t>
              <w:softHyphen/>
              <w:t>ными возможностями здоровья, направленного на повышение качества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сударственных гарантий на получение дошкольного образования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19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79,3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оступление денежных средств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-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0,2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1,3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специализированных Центров по профилактике детского  дорожно-транспортного травматизм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 человек ежемесячно вовлеченных в работу специализированных Центров по профилактике детского дорожно-транспортного травматизм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-2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Георгиевского городского округа 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етских технопарков «Кванториум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сячно вовлеченных в работу детского технопарка «Кванториум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одпрограмма «Развитие дополнительного образования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рганиза</w:t>
              <w:softHyphen/>
              <w:t>циям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 дополнительному образованию за счет средств бюджетов бюджетной системы, легкость и оперативность  смены осваиваемых образовательных програм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охваченных системой персонифицированного финансирования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качества оказываемых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даний муниципальных образовательных организаций дополнительного образования (детских школ искусств) по видам искусств, в которых проведен капитальный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еоргиевского городского округа Ставропольского кра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4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3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9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мыво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2 полугодие 2323 год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территорий Георгиевского городского округа Ставропольского края к общему количеству территорий, тре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ая программа Георгиевского городского округа Ставропольского края «Развитие культуры и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1,3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уменьшен в связи с подготовкой ПСД и направлением заявок на проведение ремонт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5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2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2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3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,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енение показателя произошло в связи с уменьшением численности населения Георгиевского городского округ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highlight w:val="green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. </w:t>
            </w:r>
            <w:r>
              <w:rPr>
                <w:sz w:val="28"/>
                <w:szCs w:val="28"/>
              </w:rPr>
              <w:t xml:space="preserve"> Муниципальная программа Георгиевского городского округа Ставропольского края «Социальная поддержка граждан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green"/>
                <w:lang w:eastAsia="en-US"/>
              </w:rPr>
            </w:pPr>
            <w:r>
              <w:rPr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эффективной системы социальной поддержки граждан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условий для эффективной деятельности и развития социально ориентированных некоммерческих организаций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удовлетворенности населения Георгиевского городского округа качеством предоставления государственных и муниципальных услуг в сфере социальной защиты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Социальное обеспечение населе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«Выполнение государственных обязательств по социальной поддержке граждан, повышение уровня качества жизни отдельных категорий граждан Российской Федерации, проживающих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177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78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государственной социальной помощи малоимущим семьям и малоимущим одиноко проживающим гражданам на основании социального контракта, получающих выплату в отчетном финансовом году, к общей численности граждан, признанных малоимущим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, охваченных государственной социальной помощью на основании социального контракта, среднедушевой доход которых (среднедушевой доход семьи которых) увеличился по окончании срока действия социального контракта в сравнении со среднедушевым доходом этих получателей (семьи) до заключения социального контракта, в общей численности получателей, охваченных государственной социальной помощью на основании социального контрак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олучателей, охваченных государственной социальной помощью на основании социального контракта, среднедушевой доход которых (среднедушевой доход семьи которых) превысил величину прожиточного минимума, установленную в крае, по окончании срока действия социального контракта в общей численности получателей, охваченных государственной социальной помощью на основании социального контрак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детей, на которых назначена ежемесячная денежная компенсация многодетным семьям отчетном году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2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1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е численности третьих или последующих детей, родившихся в семьях в отчетном финансовом году, к численности детей указанной категории, родившихся в году предшествующем отчетному году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2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2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«Выполнение функций органа местного самоуправления, в соответствии с переданными полномочиям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мер социальной поддержки и обеспечение социальными выплатами и пособиями граждан, имеющих право на их получение в соответствии с законодательством Российской Федер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униципальная программа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селения Георгиевского городского округа Ставропольского края систематически занимающаяся физической культурой и спортом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личество самозанятых граждан, не являющихся индивидуальными предпринимателями и применяющие специальный налоговый режим «Налог на профессиональный доход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торым оказана финансовая поддержка в Георгиевском городском округе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42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6,4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6,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3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ривлечение жителей Георгиевского городского округа Ставропольского края к участию в реализации инициативных проекто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инициативных проектов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3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вершенствование системы стратегического планирования в Ставропольском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Ставропольского края от прогнозируемы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22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. Подпрограмма «Молодёжная полити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в Георгиевском городском округе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«Популяризация и развитие физической культуры и спорта на территории Георгиевского городского окру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мероприятий в области физической культуры и спорта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жителей Георгиевского городского округа Ставропольского края, выполнивших нормативы комплекса ГТО, в общей численности населения жителей Георгиевского городского округа Ставропольского кра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и благоустроенной территории населенных пунктов при строительстве спортивных площадок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ая пропускная способность объектов спорта, введенных в эксплуатацию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а/час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бл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8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е – 4 квартал 2023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3,07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</w:t>
            </w:r>
            <w:r>
              <w:rPr>
                <w:sz w:val="28"/>
                <w:szCs w:val="28"/>
              </w:rPr>
              <w:t>Муниципальная программа Георгиевского городского округа Ставропольского края «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2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5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7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8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9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,8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ого газопровода среднего и низкого давления с установкой ГРШП с подключением земельных участков индивидуальных дом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социальной сферы, в которых произведён капитальный ремон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лощадок накопления твердых коммунальных отходов в станице Урухской и поселке Нижнезольском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,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овершено правонарушений 1056 (АППГ-1222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населения округа, положительно оценивающего состояние межнациональных отношений в округе, в общей численности опрош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о состоянии межнациональных отношений в округе запланировано в ноябре 2023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7-11 классов общеобразовательных организаций Георгиевского городского округа Ставропольского края, принявших участие в социально-психологическом тестировании, в общей численности обучающихся 7-11 классов общеобразовательных организаций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о-психологического тестирования  обучающихся общеобразовательных учреждений округа запланировано в период с октября по ноябрь 2023 года (планируемое количество участников – 4982 обучающихся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вершенствование системы профилактики правонарушений несовершеннолетни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казание содействия в социальной адаптации лицам, находящимся в трудной жизненной ситуации, в том числе лицам, освободившимся из мест лишения свободы, в рамках установленных полномоч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лиц, освободившихся из мест лишения свободы, обратившихся в ГКУ «Центр занятости населения Георгиевского район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вершенствование системы комплексной профилактики употребления алкогол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аемых лицами в состоянии алкогольного опья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и молодежи, вовлеченных в профилактические мероприятия (на конец года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дростков и молодежи, активно занимающихся спортом и другими видами активного досуга, в общей численности молодежи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профилактических мер по укреплению общественной безопасности и охраны общественного порядк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совершенных в общественных местах Георгиевского городского округа Ставропольского края, в общем количестве преступлений, совершенных в Георгиевском городском округе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профилактику мошенни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еступлений, связанных с мошенничеством, в общем количестве преступлений, совершенных в Георгиевском городском округе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7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показателя произошло с целью большого охвата населения округ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1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показателя произошло с целью большого охвата населения округ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роприятий, направленных на гармонизацию межнациональных и межэтнических отношений, профилактику этнического и религиозного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и пропагандистских мер, направленных на предупреждение межнациональных и межконфессиональных конфликтов, этнического и религиозного экстремизм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астников мероприятий, направленных на гармонизацию межнациональных и межэтнических отношений, профилактику этнического и религиозного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, направленных на социальную и культурную адаптацию иностранных граждан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ля населения Георгиевского городского округа Ставропольского края, не испытывающего негативного отношения к иностранным гражданам, в общей численности опрошенны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об отношении к иностранным гражданам планируется провести с 01 ноября по 01 декабря 2023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рунтовых вод, откаченных в подвальных помещениях строений и сооружений пер. Таманского, пер. Казачьего, ул. Шоссейной, вблизи реки Подкумок в г. Георгиевске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3-11-03T12:18:00Z</cp:lastPrinted>
  <dcterms:modified xsi:type="dcterms:W3CDTF">2023-11-08T14:53:00Z</dcterms:modified>
  <cp:revision>422</cp:revision>
  <dc:subject/>
  <dc:title/>
</cp:coreProperties>
</file>