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1 полугодие 2020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 связи с ограничительными мерами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 Реализация механизма комплексной поддержки   родителей, воспитывающих детей-инвалидов и детей  с ограничен</w:t>
              <w:softHyphen/>
              <w:t>ными возможностями здоровья, направленного на повышение качества 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57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4,9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53,9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7,9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здания которых находятся в аварийном состоянии или требуют капи</w:t>
              <w:softHyphen/>
              <w:t>тального ремонта, в общем коли</w:t>
              <w:softHyphen/>
              <w:t>честве муниципальных общеоб</w:t>
              <w:softHyphen/>
              <w:t xml:space="preserve">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 организа</w:t>
              <w:softHyphen/>
              <w:t>циям 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6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ереселения граждан до 31 декабря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ереселения граждан до 31 декабря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 полугодие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-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 полугодие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 полугодие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рамм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,5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2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3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7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9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грамма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5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7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7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,2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Программа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26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9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2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8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2,98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7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совершено преступлений и правонарушений 4624 (АППГ – 5713), темп снижения составил 19,1%, в т.ч.: преступлений - 834 (АППГ – 796), темп увеличения составил 4,8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й структуре совершенных деяний рост отмечен по числу грабежей, краж, неправомерного завладения транспортными средствами, сбытом Н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ось стабилизировать рост преступлений экономической направленности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20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вязи с уменьшением лимитов бюджетных обязательств на 2020 год значение целевого индикатора не выполнено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, совершенных несовершеннолетними лицами и с их участием увеличилось на 30,6% и составило 36 (АППГ – 2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 не менее, на сегодня плановое значение установленного целевого индикатора не превышено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о планировалось изготовить 1500 информационных плакатов форматом А4. Для увеличения охвата населения округа в целях профилактики терроризма, экстремизма на территории округа и в молодежной среде изготовлено 400 плакатов формата А2, 600 листовок формата А4 и 1340 буклетов формата А4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значение целевого индикатора будет достигнуто к 31 декабря 2020 года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значение целевого индикатора будет достигнуто к 31 декабря 2020 года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20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ограничительных мероприятий в связи с угрозой завоза и распространения новой коронавирусной инфекции COVID-19 на территории Ставропольского края показатель будет выполнен на конец отчетного периода 2020 г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иду ограничительных мероприятий в связи с угрозой завоза и распространения новой коронавирусной инфекции COVID-19 на территории Ставропольского края обучения отложено до особого распоряж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0-03-03T10:35:00Z</cp:lastPrinted>
  <dcterms:modified xsi:type="dcterms:W3CDTF">2020-08-07T09:22:00Z</dcterms:modified>
  <cp:revision>212</cp:revision>
  <dc:subject/>
  <dc:title/>
</cp:coreProperties>
</file>