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униципальных программ  Георгиевского городского округа Ставропольского края за 1 полугодие 2020 года</w:t>
      </w:r>
    </w:p>
    <w:p>
      <w:pPr>
        <w:pStyle w:val="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2020 году за счет средств бюджета Георгиевского городского округа Ставропольского края реализуются 7 муниципальных программ Георгиевского городского округа Ставропольского края (далее соответственно – программа, программ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, запланированного программами, на 2020 год составил 3 516 254,82 тыс. рублей, из них: за счёт средств федерального бюджета – 178 684,54 тыс. рублей (5,09% от общего объёма финансирования на 2020 год), краевого бюджета – 1 949 372,99 тыс. рублей (55,43%), местного бюд</w:t>
        <w:softHyphen/>
        <w:t>жета – 1 290 658,73 тыс. рублей (36,70%), вне</w:t>
        <w:softHyphen/>
        <w:t>бюджетных источников – 97 538,56 тыс. рублей (2,77%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бюджетных средств в соответствии с уточнённой бюджетной росписью по состоянию на 01 июля 2020 года составил 1 452 741,03 тыс. рублей (37,15 % к бюджетной росписи), в том числе: за счёт средств федерального бюджета – 164 255,19 тыс. рублей (24,68%), краевого бюджета – 631 945,31 тыс. рублей (34,25%), местного бюджета – 547 406,63 тыс. рублей (42,08%), внебюджетных источников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9 133,90 тыс. рублей (110,76%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расход по основным мероприятиям программ в отчетном пе</w:t>
        <w:softHyphen/>
        <w:t>риоде за счёт бюджетных ассигнований состав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и молодёжной поли</w:t>
        <w:softHyphen/>
        <w:t xml:space="preserve">тики» (34,02 %)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жилищно-коммунального хозяй</w:t>
        <w:softHyphen/>
        <w:t>ства и дорожного хозяйства, благоустройство Георгиевского городского округа Ставропольского края» (38,08 %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, туризма и спорта» (49,16%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го образования и повышения открытости администрации Георгиевского городского округа Ставропольского края» (46,97%)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» (24,40%)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современной городской среды» (59,60%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рофилактика правонарушений, терроризма, обеспечение общественного поряд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 и поддержка казачества» (76,79%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индикаторов и показателей муници</w:t>
        <w:softHyphen/>
        <w:t>пальных программ за 1 полугодие 2020 года приведены в приложении 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средств на реализацию муници</w:t>
        <w:softHyphen/>
        <w:t>пальных программ за 1 полугодие 2020 года приведен в приложении 2.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торговли администрации </w:t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                                                          Ю.С.Дзи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6:00Z</dcterms:created>
  <dc:creator>РубцоваЕ</dc:creator>
  <dc:description/>
  <cp:keywords/>
  <dc:language>en-US</dc:language>
  <cp:lastModifiedBy>Пользователь</cp:lastModifiedBy>
  <cp:lastPrinted>2018-11-19T15:04:00Z</cp:lastPrinted>
  <dcterms:modified xsi:type="dcterms:W3CDTF">2020-08-07T09:21:00Z</dcterms:modified>
  <cp:revision>18</cp:revision>
  <dc:subject/>
  <dc:title/>
</cp:coreProperties>
</file>