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1 полугодие 2021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 Реализация механизма комплексной поддержки   родителей, воспитывающих детей-инвалидов и детей  с ограничен</w:t>
              <w:softHyphen/>
              <w:t>ными возможностями здоровья, направленного на повышение качества 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85-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66,1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7,4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школьника пересдадут единый государствен</w:t>
              <w:softHyphen/>
              <w:t>ный экзамен по данным предме</w:t>
              <w:softHyphen/>
              <w:t>там в сентябре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емь школьников пересдадут единый государствен</w:t>
              <w:softHyphen/>
              <w:t>ный экзамен по данным предме</w:t>
              <w:softHyphen/>
              <w:t>там в сентябре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3,2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1,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етских технопарков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 организа</w:t>
              <w:softHyphen/>
              <w:t>циям 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7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конкурсных процедур заключен муниципальный контракт № 0121200004719001575_305505/1  от 21 января 2020 г. на выполнение работ по проектированию, строительству и вводу в эксплуатацию объекта капитального строительства «Строительство 5-ти этажного многоквартирного жилого дома по ул. Вехова, 22а в г. Георгиевске» в рамках реализации мероприятий краевой адресной программы «Переселение граждан из аварийного жилищного фонда в Ставропольском крае в 2019-2025 годах», утверждённый постановлением Правительства Ставропольского края от 01 апреля 2019 г. № 126-п» , с ООО «Гермес-Строй» на сумму 102 500 202,80 рублей. Общая площадь построенного жилья составляет 3357,8 м2, 69 квартир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ключения договоров мены с гражданами, переселяющимися во вновь построенное жилье, подготовлены все необходимые докумен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-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рамм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 увеличен в связи с включением в список зданий, требующих ремонта, зданий Новомихайловского и Краснокумского сельских Домов культуры, остро нуждающихся в проведении ремонт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34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3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 показатель в связи с проведением большого количества творческих конкурсов в режиме онлайн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лись работы по организации условий доступности для инвалидов и других маломобильных групп населения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грамма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в электронный вид 5 муниципальных услуг запланирован на 4 квартал 2021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в электронный вид 5 муниципальных услуг запланирован на 4 квартал 2021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3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70,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2,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оказателя связанно с увеличением численности получателей мер социальной поддерж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оказателя связанно с увеличением численности получателей мер социальной поддерж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1,1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Программа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5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</w:tr>
      <w:tr>
        <w:trPr>
          <w:trHeight w:val="1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,4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,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187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7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оциальной сферы, в которых произведён капитальный ремон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6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,3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6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овершено преступлений и правонарушений 4810 (АППГ – 4632), темп роста – 3,8%, в т.ч.: преступлений - 693 (АППГ – 834), темп снижения – 20,3%; правонарушений - 4117 (АППГ – 3798), темп роста – 8,4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о в общем объеме совершенных преступлений уменьшилась преступность в общественных местах, уличная преступность, умышленные убийства, рецидивная преступность, кражи и вымогательст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снижение преступности по статьям экономической направленности (коррупция, мошенничество, взяточничество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мые меры позволили сохранить оперативную обстановку стабильной, и обеспечить защиту прав и законных интересов граждан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3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, совершенных несовершеннолетними лицами и с их участием, уменьшилось на 54,3%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превышено с целью большего охвата населения округа. Изготовлено: 252 плаката (формата А2), 400 плакатов (формата А3),      4 000 листовок (формата А4), 3 000 буклетов (формата А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рунтовых вод, откаченных в подвальных помещениях строений и сооружений пер. Таманского, пер. Казачьего, ул. Шоссейной, вблизи реки Подкумок в г. Георгиевске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8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1-03-16T15:28:00Z</cp:lastPrinted>
  <dcterms:modified xsi:type="dcterms:W3CDTF">2021-08-09T07:30:00Z</dcterms:modified>
  <cp:revision>260</cp:revision>
  <dc:subject/>
  <dc:title/>
</cp:coreProperties>
</file>