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1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 xml:space="preserve">грамм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в системе общего образования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в возрасте от 5 до 18 лет,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-2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механизма комплексной поддержки   родителей, воспитывающих детей-инвалидов и детей с ограничен</w:t>
              <w:softHyphen/>
              <w:t>ными возможностями здоровья, направленного на повышение качества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сударственных гарантий на получение дошкольного образования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меньшением количества детей, посещающих ДОУ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15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28,8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4,5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3,6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етских технопарков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рганиза</w:t>
              <w:softHyphen/>
              <w:t>циям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 дополнительному образованию за счет средств бюджетов бюджетной системы, легкость и оперативность  смены осваиваемых образовательных програм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оказываемых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еоргиевского городского округа Ставропольского кр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4 квартал 2022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Георгиевского городского округа Ставропольского края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9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 увеличен в связи с выделением средств на комплектование книжных фондов из федерального бюдже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организации условий доступности в отчётный период не проведены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униципальная программа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запуском платформы государственных сервисов (далее – ПГС 2.0) Министерства цифрового развития, связи и массовых коммуникаций Российской Федерации увеличилось количество предоставляемых в электронной форме муниципальных услуг, за счет массовых социально значимых услуг (далее - МСЗУ), предоставляемых с использованием единого портала государственных и муниципальных услу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Рекомендуемого типового перечня муниципальных услуг, предоставление которых может быть организовано по принципу «одного окна» в многофункциональных центрах предоставления государственных и муниципальных услуг в Ставропольском крае органами местного самоуправления муниципальных образований Ставропольского края, утвержденн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токолом заседания рабочей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14 октября 2010 г. № 323-п, от «23» сентября 2021 г. № 1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ного соглашения о взаимодействии между государственным казенным учреждением Ставропольского края «Многофункциональный центр предоставления государственных и муниципальных услуг» и администрацией Георгиевского городского округа Ставропольского края от «28» января 2019 г. № 07/ОМСУ (с изменениями от 22.04.2022 г. № 7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запуском ПГС 2.0 Министерства цифрового развития, связи и массовых коммуникаций Российской Федерации увеличилось количество предоставляемых в электронной форме муниципальных услуг, за счет МСЗУ, предоставляемых с использованием единого портала государственных и муниципальных услу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3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3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47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городского округа Ставропольского края к участию в реализации инициативных проекто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вершенствование системы стратегического планирования в Ставропольском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9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09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2,1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sz w:val="28"/>
                <w:szCs w:val="28"/>
              </w:rPr>
              <w:t>Муниципальная программа Георгиевского городского округа Ставропольского края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7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е – 4 квартал 2022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9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8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 оценивается по итогам года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2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2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9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2 года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,62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6,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совершено правонарушен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 335(АППГ - 4839) в т.ч. преступлений 703 (АППГ - 722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щем объеме совершенных преступлений уменьшилась преступность в общественных местах, уличная преступность, кражи, в состоянии алкогольного опьянения, умышленные убийст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емые меры позволили сохранить оперативную обстановку стабильной, и обеспечить защиту прав и законных интересов гражда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населения округа, положительно оценивающего состояние межнациональных отношений в округе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населения запланировано на декабрь 2022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ланируемое значение целевого индикат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превышено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,6%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за счет увеличения лимитов бюджетных обязательств в текущем году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еступлений, совершенных несовершеннолетними лицами и с их участием уменьшилось на 144% и составило 9 (АППГ – 22)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целью большего охвата населения округа изготовлено 6400 единиц (1 плакат формата А2, 375 плакатов формата АП2, 4 024 листовки формата А5, 2 000 буклетов формата А4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1-10-20T17:19:00Z</cp:lastPrinted>
  <dcterms:modified xsi:type="dcterms:W3CDTF">2022-07-29T07:27:00Z</dcterms:modified>
  <cp:revision>327</cp:revision>
  <dc:subject/>
  <dc:title/>
</cp:coreProperties>
</file>