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значений индикаторов достижения целей Программы и показателей решения задач подпрограммы Про</w:t>
        <w:softHyphen/>
        <w:t>граммы за 1 полугодие 2019 года</w:t>
      </w:r>
    </w:p>
    <w:p>
      <w:pPr>
        <w:pStyle w:val="ConsPlusNormal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"/>
        <w:gridCol w:w="39"/>
        <w:gridCol w:w="89"/>
        <w:gridCol w:w="21"/>
        <w:gridCol w:w="33"/>
        <w:gridCol w:w="4096"/>
        <w:gridCol w:w="13"/>
        <w:gridCol w:w="8"/>
        <w:gridCol w:w="1"/>
        <w:gridCol w:w="15"/>
        <w:gridCol w:w="72"/>
        <w:gridCol w:w="45"/>
        <w:gridCol w:w="7"/>
        <w:gridCol w:w="12"/>
        <w:gridCol w:w="12"/>
        <w:gridCol w:w="8"/>
        <w:gridCol w:w="6"/>
        <w:gridCol w:w="12"/>
        <w:gridCol w:w="345"/>
        <w:gridCol w:w="29"/>
        <w:gridCol w:w="503"/>
        <w:gridCol w:w="17"/>
        <w:gridCol w:w="43"/>
        <w:gridCol w:w="53"/>
        <w:gridCol w:w="227"/>
        <w:gridCol w:w="12"/>
        <w:gridCol w:w="35"/>
        <w:gridCol w:w="17"/>
        <w:gridCol w:w="82"/>
        <w:gridCol w:w="204"/>
        <w:gridCol w:w="144"/>
        <w:gridCol w:w="18"/>
        <w:gridCol w:w="490"/>
        <w:gridCol w:w="18"/>
        <w:gridCol w:w="456"/>
        <w:gridCol w:w="32"/>
        <w:gridCol w:w="7"/>
        <w:gridCol w:w="52"/>
        <w:gridCol w:w="892"/>
        <w:gridCol w:w="98"/>
        <w:gridCol w:w="41"/>
        <w:gridCol w:w="145"/>
        <w:gridCol w:w="8"/>
        <w:gridCol w:w="13"/>
        <w:gridCol w:w="171"/>
        <w:gridCol w:w="11"/>
        <w:gridCol w:w="188"/>
        <w:gridCol w:w="10"/>
        <w:gridCol w:w="1168"/>
        <w:gridCol w:w="33"/>
        <w:gridCol w:w="13"/>
        <w:gridCol w:w="48"/>
        <w:gridCol w:w="580"/>
        <w:gridCol w:w="127"/>
        <w:gridCol w:w="15"/>
        <w:gridCol w:w="2"/>
        <w:gridCol w:w="23"/>
        <w:gridCol w:w="27"/>
        <w:gridCol w:w="147"/>
        <w:gridCol w:w="214"/>
        <w:gridCol w:w="9"/>
        <w:gridCol w:w="376"/>
        <w:gridCol w:w="127"/>
        <w:gridCol w:w="60"/>
        <w:gridCol w:w="3022"/>
        <w:gridCol w:w="50"/>
        <w:gridCol w:w="114"/>
        <w:gridCol w:w="58"/>
      </w:tblGrid>
      <w:tr>
        <w:trPr/>
        <w:tc>
          <w:tcPr>
            <w:tcW w:w="6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</w:t>
              <w:softHyphen/>
              <w:t>тижения цели Программы и по</w:t>
              <w:softHyphen/>
              <w:t>казателя решения задачи под</w:t>
              <w:softHyphen/>
              <w:t>программы Программы</w:t>
            </w:r>
          </w:p>
        </w:tc>
        <w:tc>
          <w:tcPr>
            <w:tcW w:w="1492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92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</w:t>
              <w:softHyphen/>
              <w:t>чение на конец пе</w:t>
              <w:softHyphen/>
              <w:t>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</w:t>
              <w:softHyphen/>
              <w:t>чений индикатора достижения цели Программы (показателя решения задачи подпрограммы Программы) на конец отчетного периода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униципальная программа Георгиевского городского округа Ставропольского края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 и молодёжной политики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азвитие дошкольного образования, создание условий обеспечивающих детям равные возможности для получения дошкольного образовани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стоящих на учете для опреде</w:t>
              <w:softHyphen/>
              <w:t>ления в муниципальные дошко</w:t>
              <w:softHyphen/>
              <w:t>льные образовательные органи</w:t>
              <w:softHyphen/>
              <w:t>зации, в общей численности де</w:t>
              <w:softHyphen/>
              <w:t>тей в возрасте 1 - 6 лет</w:t>
            </w:r>
          </w:p>
        </w:tc>
        <w:tc>
          <w:tcPr>
            <w:tcW w:w="14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ранение и укрепление здоровья детей и подростков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муници</w:t>
              <w:softHyphen/>
              <w:t>пальных общеобразовательных организациях, занимающихся во вторую (третью) смену, в общей численности обучаю</w:t>
              <w:softHyphen/>
              <w:t>щихся в муниципальных бще</w:t>
              <w:softHyphen/>
              <w:t>образовательных  организациях</w:t>
            </w:r>
          </w:p>
        </w:tc>
        <w:tc>
          <w:tcPr>
            <w:tcW w:w="14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Создание в системе дополнительного образования  равных возможностей получения доступного и качественного вос</w:t>
              <w:softHyphen/>
              <w:t>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тей  в возрасте от 5 до 18 лет,  занимающихся в организациях дополнительного образования </w:t>
            </w:r>
          </w:p>
        </w:tc>
        <w:tc>
          <w:tcPr>
            <w:tcW w:w="14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</w:t>
              <w:softHyphen/>
              <w:t>вития Георгиевского городского округа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 в возрасте от 14 до 35 лет, участ</w:t>
              <w:softHyphen/>
              <w:t>вующих в реализуемых орга</w:t>
              <w:softHyphen/>
              <w:t>нами и организациями, дейст</w:t>
              <w:softHyphen/>
              <w:t>вующими в области молодёжной политики, проектах и програм</w:t>
              <w:softHyphen/>
              <w:t>мах талантливой молодёжи</w:t>
            </w:r>
          </w:p>
        </w:tc>
        <w:tc>
          <w:tcPr>
            <w:tcW w:w="14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8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</w:t>
              <w:softHyphen/>
              <w:t>евского городского округа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(имею</w:t>
              <w:softHyphen/>
              <w:t>щих право) на компенсацию части родительской платы за присмотр и уход за детьми, по</w:t>
              <w:softHyphen/>
              <w:t>сещающими образовательные организации, реализующие обра</w:t>
              <w:softHyphen/>
              <w:t>зовательную программу дошко</w:t>
              <w:softHyphen/>
              <w:t>льного  образования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9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9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</w:t>
              <w:softHyphen/>
              <w:t>телей, получивших на содержа</w:t>
              <w:softHyphen/>
              <w:t>ние денежные выплаты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доступности качественного дополнительного образования, способствующего совершенствованию эсте</w:t>
              <w:softHyphen/>
              <w:t>тического и духовно-нравственного воспитания подрастающего поколени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организаций допол</w:t>
              <w:softHyphen/>
              <w:t>нительного образования детей в сфере культуры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новых мест в муниципальных образовательных организациях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ест в обще</w:t>
              <w:softHyphen/>
              <w:t>образовательных организациях, созданных путем строительства новых зданий общеобразователь</w:t>
              <w:softHyphen/>
              <w:t>ных организаций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Организация занятости обучающихся в период каникул, создание условий для оздоровления, отдыха и личностного развития обучающихся, профилактика беспризорности и безнадзорности в Георгиевском городском округе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</w:t>
              <w:softHyphen/>
              <w:t>ния муниципальных услуг в об</w:t>
              <w:softHyphen/>
              <w:t>ласти содействия занятости на</w:t>
              <w:softHyphen/>
              <w:t>селения и летним отдыхом в Ге</w:t>
              <w:softHyphen/>
              <w:t>оргиевском городском округе Ставропольского края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Создание условий для реализации мероприятий Программы  и  обеспечения качества образовательного процесса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</w:t>
              <w:softHyphen/>
              <w:t>ций, соответствующих современ</w:t>
              <w:softHyphen/>
              <w:t>ным санитарно – эпидемиологи</w:t>
              <w:softHyphen/>
              <w:t>ческим требованиям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Повышение энергетической эффективности образовательных организаций Георгиевского городского округа Ставро</w:t>
              <w:softHyphen/>
              <w:t>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общем количестве оконных блоков, требующих замены в об</w:t>
              <w:softHyphen/>
              <w:t>разовательных организациях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5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 Реализация механизма комплексной поддержки   родителей, воспитывающих детей-инвалидов и детей  с ограничен</w:t>
              <w:softHyphen/>
              <w:t>ными возможностями здоровья, направленного на повышение качества  жизни семей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довлетворенность родителей, воспитывающих детей-инвали</w:t>
              <w:softHyphen/>
              <w:t>дов, детей с ограниченными воз</w:t>
              <w:softHyphen/>
              <w:t>можностями здоровья, получив</w:t>
              <w:softHyphen/>
              <w:t xml:space="preserve">ших поддержку 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 полугодие 2019 года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Подпрограмма «Развитие дошкольного образования в Георгиевском городском округе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 Обеспечение государственных гарантий на получение дошкольного образования  и повышения качества образова</w:t>
              <w:softHyphen/>
              <w:t>тельных услуг, предоставляемых населению Георгиевского городского округа Ставропольского края системой дошкольного образовани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1 года до 6 лет, получающих дошколь</w:t>
              <w:softHyphen/>
              <w:t>ную образовательную услугу и услугу по их содержанию в му</w:t>
              <w:softHyphen/>
              <w:t>ниципальных образовательных организациях, в общей числен</w:t>
              <w:softHyphen/>
              <w:t>ности детей от 1 года до 6 лет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2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,  получаю</w:t>
              <w:softHyphen/>
              <w:t>щих дошкольное образование в муниципальных дошкольных образовате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Георгиевского городского ок</w:t>
              <w:softHyphen/>
              <w:t>руга Ставропольского края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9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3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дошколь</w:t>
              <w:softHyphen/>
              <w:t>ным образовательным организа</w:t>
              <w:softHyphen/>
              <w:t>циям Георгиевского городского округа Ставропольского края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149,04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70,97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поступление денежных средств за 2 квар</w:t>
              <w:softHyphen/>
              <w:t>тал 2019 года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дошколь</w:t>
              <w:softHyphen/>
              <w:t>ных образовательных организа</w:t>
              <w:softHyphen/>
              <w:t>ций, здания которых находятся в аварийном состоянии или тре</w:t>
              <w:softHyphen/>
              <w:t xml:space="preserve">буют капитального ремонта, в общем числе муниципальных дошкольных образовательных организаций 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дошкольных организациях в общем количестве оконных блоков, требующих замены в  дошкольных образовательных организациях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2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2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ошкольных организаций в общем количестве дошколь</w:t>
              <w:softHyphen/>
              <w:t>ных образовательных организа</w:t>
              <w:softHyphen/>
              <w:t>ций, в которых проведены ре</w:t>
              <w:softHyphen/>
              <w:t>монты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 полугодие 2019 года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1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Подпрограмма «Развитие общего образования в Георгиевском городском округе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я качества  общего образования в Георгиевском городском округе Ставро</w:t>
              <w:softHyphen/>
              <w:t>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</w:t>
              <w:softHyphen/>
              <w:t>ных общеобразовательных орга</w:t>
              <w:softHyphen/>
              <w:t>низаций, сдавших единый госу</w:t>
              <w:softHyphen/>
              <w:t>дарственный экзамен по рус</w:t>
              <w:softHyphen/>
              <w:t>скому языку и математике,  в общей численности выпускни</w:t>
              <w:softHyphen/>
              <w:t>ков муниципальных общеобра</w:t>
              <w:softHyphen/>
              <w:t>зовательных организаций, сда</w:t>
              <w:softHyphen/>
              <w:t>вавших единый государствен</w:t>
              <w:softHyphen/>
              <w:t>ный экзамен по данным предме</w:t>
              <w:softHyphen/>
              <w:t>там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выпускников 11 классов пересдают экзамен в сен</w:t>
              <w:softHyphen/>
              <w:t>тябре 2019 года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</w:t>
              <w:softHyphen/>
              <w:t>ных общеобразовательных орга</w:t>
              <w:softHyphen/>
              <w:t>низаций, не получивших атте</w:t>
              <w:softHyphen/>
              <w:t>стат о среднем общем образова</w:t>
              <w:softHyphen/>
              <w:t>нии, в общей численности выпу</w:t>
              <w:softHyphen/>
              <w:t>скников муниципальных обще</w:t>
              <w:softHyphen/>
              <w:t>образовательных организаций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выпускников 11 классов пересдают экзамен в сен</w:t>
              <w:softHyphen/>
              <w:t>тябре 2019 года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</w:t>
              <w:softHyphen/>
              <w:t>зовательных организаций, соот</w:t>
              <w:softHyphen/>
              <w:t>ветствующих современным тре</w:t>
              <w:softHyphen/>
              <w:t>бованиям обучения, в общем ко</w:t>
              <w:softHyphen/>
              <w:t>личестве муниципальных обще</w:t>
              <w:softHyphen/>
              <w:t xml:space="preserve">образовательных организаций 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9 классов, не прошедших ГИА-9, в общей численности  выпускников 9 классов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выпускников 9 классов пе</w:t>
              <w:softHyphen/>
              <w:t>ресдают экзамен в сентябре 2019 года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общеобразовательных организа</w:t>
              <w:softHyphen/>
              <w:t>циях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5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5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общеобра</w:t>
              <w:softHyphen/>
              <w:t>зовательным организациям Ге</w:t>
              <w:softHyphen/>
              <w:t>оргиевского городского округа Ставропольского края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000,75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79,84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поступление денежных средств за 2 квар</w:t>
              <w:softHyphen/>
              <w:t>тал 2019 года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</w:t>
              <w:softHyphen/>
              <w:t>зовательных организаций, здания которых находятся в аварийном состоянии или требуют капи</w:t>
              <w:softHyphen/>
              <w:t>тального ремонта, в общем коли</w:t>
              <w:softHyphen/>
              <w:t>честве муниципальных общеоб</w:t>
              <w:softHyphen/>
              <w:t xml:space="preserve">разовательных организаций 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первой и второй групп здоровья в общей числен</w:t>
              <w:softHyphen/>
              <w:t>ности обучающихся в муници</w:t>
              <w:softHyphen/>
              <w:t xml:space="preserve">пальных общеобразовательных организациях 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8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9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муниципаль</w:t>
              <w:softHyphen/>
              <w:t>ного образования на общее обра</w:t>
              <w:softHyphen/>
              <w:t>зование в расчете на 1 обучающе</w:t>
              <w:softHyphen/>
              <w:t>гося в муниципальных общеобра</w:t>
              <w:softHyphen/>
              <w:t>зовательных организациях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мененных оконных бло</w:t>
              <w:softHyphen/>
              <w:t>ков в общеобразовательных ор</w:t>
              <w:softHyphen/>
              <w:t>ганизациях в общем количестве оконных блоков, требующих за</w:t>
              <w:softHyphen/>
              <w:t>мены в общеобразовательных организациях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</w:t>
              <w:softHyphen/>
              <w:t>ганизаций, в которых проведены работы по капитальному ре</w:t>
              <w:softHyphen/>
              <w:t>монту кровли, в общем количе</w:t>
              <w:softHyphen/>
              <w:t>стве общеобразовательных ор</w:t>
              <w:softHyphen/>
              <w:t>ганизаций требующих капиталь</w:t>
              <w:softHyphen/>
              <w:t>ного ремонта кровли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нимаю</w:t>
              <w:softHyphen/>
              <w:t>щихся физической культурой и спортом во внеурочное время, в общем количестве обучаю</w:t>
              <w:softHyphen/>
              <w:t>щихся, за исключением дошко</w:t>
              <w:softHyphen/>
              <w:t>льного образования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террито</w:t>
              <w:softHyphen/>
              <w:t>рий общеобразовательных орга</w:t>
              <w:softHyphen/>
              <w:t>низаций округа, к общему коли</w:t>
              <w:softHyphen/>
              <w:t>честву территорий общеобразо</w:t>
              <w:softHyphen/>
              <w:t>вательных организаций, тре</w:t>
              <w:softHyphen/>
              <w:t>бующих благоустройства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человек ежеме</w:t>
              <w:softHyphen/>
              <w:t>сячно вовлеченных в программу социально-культурных компе</w:t>
              <w:softHyphen/>
              <w:t>тенций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 полугодие 2019 года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4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4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Подпрограмма «Развитие дополнительного образования и молодёжной политики в Георгиевском городском округе Став</w:t>
              <w:softHyphen/>
              <w:t>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доступности и повышение качества дополнительного образования, создание условий для оказания пси</w:t>
              <w:softHyphen/>
              <w:t>холого-педагогической и медико-социальной помощи детям, подросткам и их родителям (законным представителям) в Геор</w:t>
              <w:softHyphen/>
              <w:t>гиевском городском округе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5-18 лет, получающих услуги по допол</w:t>
              <w:softHyphen/>
              <w:t>нительному образованию в ор</w:t>
              <w:softHyphen/>
              <w:t>ганизациях различной организа</w:t>
              <w:softHyphen/>
              <w:t>ционно-правовой формы и формы собственности, в общей численности детей данной воз</w:t>
              <w:softHyphen/>
              <w:t xml:space="preserve">растной группы 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победителей и призеров краевых и всероссийских интел</w:t>
              <w:softHyphen/>
              <w:t>лектуальных состязаний, конфе</w:t>
              <w:softHyphen/>
              <w:t>ренций, творческих конкурсов, спортивных соревнований, от общего количества учащихся образовательных организаций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от оказания услуг на платной основе, запланиро</w:t>
              <w:softHyphen/>
              <w:t>ванных в бюджете по  организа</w:t>
              <w:softHyphen/>
              <w:t>циям  дополнительного образо</w:t>
              <w:softHyphen/>
              <w:t>вания детей Георгиевского го</w:t>
              <w:softHyphen/>
              <w:t>родского округа Ставрополь</w:t>
              <w:softHyphen/>
              <w:t>ского края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ind w:lef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3,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,65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поступление денежных средств за 2 квар</w:t>
              <w:softHyphen/>
              <w:t>тал 2019 года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, подростков и их ро</w:t>
              <w:softHyphen/>
              <w:t>дителей (законных представите</w:t>
              <w:softHyphen/>
              <w:t>лей), которым оказаны услуги по индивидуальной психолого-пе</w:t>
              <w:softHyphen/>
              <w:t>дагогической и  медико-соци</w:t>
              <w:softHyphen/>
              <w:t>альной помощи, от общего ко</w:t>
              <w:softHyphen/>
              <w:t>личества нуждающихся в психо</w:t>
              <w:softHyphen/>
              <w:t>лого-педагогической и медико-социальной помощи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в Георгиевском городском округе Ставропольского края  социально-экономических и организационных ус</w:t>
              <w:softHyphen/>
              <w:t>ловий для эффективного процесса социальной адаптации молодежи и реализации ее потенциала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граждан, задейст</w:t>
              <w:softHyphen/>
              <w:t>вованных в добровольческой деятельности в общем количе</w:t>
              <w:softHyphen/>
              <w:t>стве молодых граждан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законных прав и интересов детей-сирот, детей, оставшихся без попечения родителей, обеспечение со</w:t>
              <w:softHyphen/>
              <w:t>циальной поддержки семей с детьми, посещающими дошкольные образовательные организации, и предоставление мер соци</w:t>
              <w:softHyphen/>
              <w:t>альной поддержки педагогическим работникам образовательных организаций, проживающим и работающим в сельских на</w:t>
              <w:softHyphen/>
              <w:t>селенных пунктах, рабочих поселках (поселках городского типа)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-сирот, детей, остав</w:t>
              <w:softHyphen/>
              <w:t>шихся без попечения родителей, в общей численности детского населе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9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воспользовав</w:t>
              <w:softHyphen/>
              <w:t>шихся правом на получение компенсации части родитель</w:t>
              <w:softHyphen/>
              <w:t>ской платы, в общей численно</w:t>
              <w:softHyphen/>
              <w:t>сти граждан, дети которых по</w:t>
              <w:softHyphen/>
              <w:t>сещают дошкольные образова</w:t>
              <w:softHyphen/>
              <w:t xml:space="preserve">тельные организации 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,6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53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за 1 квартал 2019 года, за полугодие еще данных нет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педагогических ра</w:t>
              <w:softHyphen/>
              <w:t>ботников, получающих меры со</w:t>
              <w:softHyphen/>
              <w:t xml:space="preserve">циальной поддержки  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</w:t>
              <w:softHyphen/>
              <w:t>ство ра</w:t>
              <w:softHyphen/>
              <w:t>ботников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Подпрограмма «Развитие дополнительного образования в сфере культуры в Георгиевском городском округе Ставрополь</w:t>
              <w:softHyphen/>
              <w:t>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 качества  оказываемых  муниципальных услуг в области дополнительного образования в сфере куль</w:t>
              <w:softHyphen/>
              <w:t>туры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подростков, охва</w:t>
              <w:softHyphen/>
              <w:t>ченных дополнительным обра</w:t>
              <w:softHyphen/>
              <w:t xml:space="preserve">зованием в сфере культуры, в общей численности детей 5-18 лет 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победителей и призеров краевых, всероссий</w:t>
              <w:softHyphen/>
              <w:t>ских, международных   творче</w:t>
              <w:softHyphen/>
              <w:t>ских конкурсов, фестивалей, вы</w:t>
              <w:softHyphen/>
              <w:t>ставок в общем  количестве обу</w:t>
              <w:softHyphen/>
              <w:t>чающихся</w:t>
            </w:r>
          </w:p>
        </w:tc>
        <w:tc>
          <w:tcPr>
            <w:tcW w:w="1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Подпрограмма  «Строительство и реконструкция объектов муниципальной собственности Георгиевского городского ок</w:t>
              <w:softHyphen/>
              <w:t>руга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OLE_LINK9"/>
            <w:bookmarkStart w:id="1" w:name="OLE_LINK8"/>
            <w:r>
              <w:rPr>
                <w:rFonts w:cs="Times New Roman" w:ascii="Times New Roman" w:hAnsi="Times New Roman"/>
                <w:sz w:val="28"/>
                <w:szCs w:val="28"/>
              </w:rPr>
              <w:t>Задача «Строительство новой школы в селе Краснокумском, нового корпуса МБОУ СОШ № 1 им. А.К. Просоедова г. Геор</w:t>
              <w:softHyphen/>
              <w:t>гиевска и строительство детского сада на 160 мест в г. Георгиевске по ул. Быкова, 12/2»</w:t>
            </w:r>
            <w:bookmarkEnd w:id="0"/>
            <w:bookmarkEnd w:id="1"/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общеобразова</w:t>
              <w:softHyphen/>
              <w:t>тельных организаций, обучаю</w:t>
              <w:softHyphen/>
              <w:t xml:space="preserve">щихся  во вторую смену 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6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</w:t>
              <w:softHyphen/>
              <w:t>рального и краевого бюджетов субсидий и иных межбюджет</w:t>
              <w:softHyphen/>
              <w:t>ных трансфертов на 1 рубль фи</w:t>
              <w:softHyphen/>
              <w:t>нансирования средств бюджета Георгиевского городского ок</w:t>
              <w:softHyphen/>
              <w:t>руга, выделенных на софинан</w:t>
              <w:softHyphen/>
              <w:t>сирование мероприятий Подпро</w:t>
              <w:softHyphen/>
              <w:t>граммы Программы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Подпрограмма  «Организация 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отдыха и трудоустройство детей и подростков в  каникулярный период в Георгиевском городском ок</w:t>
              <w:softHyphen/>
              <w:t>руге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в об</w:t>
              <w:softHyphen/>
              <w:t>щеобразовательных организа</w:t>
              <w:softHyphen/>
              <w:t>циях и организациях дополни</w:t>
              <w:softHyphen/>
              <w:t>тельного образования, охвачен</w:t>
              <w:softHyphen/>
              <w:t>ных отдыхом в каникулярный период, в общем количестве обучающихся образовательных организаций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совершеннолетних гра</w:t>
              <w:softHyphen/>
              <w:t>ждан, обучающихся в образова</w:t>
              <w:softHyphen/>
              <w:t>тельных организациях округа, временно трудоустроенных в возрасте от 14 до 18 лет в сво</w:t>
              <w:softHyphen/>
              <w:t>бодное от учебы время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17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Подпрограмма  «Обеспечение реализации муниципальной программы и  общепрограммные мероприяти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</w:t>
              <w:softHyphen/>
              <w:t>троль обеспечения уставной деятельности подведомственных организаций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 уровня показателей по реализации указов Президента Российской Федерации от 07 мая 2012 года по отрасли «Образова</w:t>
              <w:softHyphen/>
              <w:t>ние»</w:t>
            </w:r>
          </w:p>
        </w:tc>
        <w:tc>
          <w:tcPr>
            <w:tcW w:w="1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27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 системы образования, получивших на</w:t>
              <w:softHyphen/>
              <w:t>грады на региональном и феде</w:t>
              <w:softHyphen/>
              <w:t>ральном уровнях в соответствии с новыми формами</w:t>
            </w:r>
          </w:p>
        </w:tc>
        <w:tc>
          <w:tcPr>
            <w:tcW w:w="1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7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1447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</w:t>
              <w:softHyphen/>
              <w:t>селения Георгиевского город</w:t>
              <w:softHyphen/>
              <w:t>ского округа качеством дошко</w:t>
              <w:softHyphen/>
              <w:t>льного, общего и дополнитель</w:t>
              <w:softHyphen/>
              <w:t xml:space="preserve">ного образования  </w:t>
            </w:r>
          </w:p>
        </w:tc>
        <w:tc>
          <w:tcPr>
            <w:tcW w:w="1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817" w:firstLine="817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7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Подпрограмма «Поддержка родителей, воспитывающих детей-инвалидов и детей с ограниченными возможностями здоро</w:t>
              <w:softHyphen/>
              <w:t>вь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 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инвалидов, детей с ограниченными возмож</w:t>
              <w:softHyphen/>
              <w:t>ностями здоровья, получивших поддержку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 полугодие 2019 года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личество семей, воспитываю</w:t>
              <w:softHyphen/>
              <w:t>щих детей-инвалидов, детей с ограниченными возможностями здоровья, получивших под</w:t>
              <w:softHyphen/>
              <w:t>держку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 полугодие 2019 года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 Программа 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«Проведение государственной и муниципальной политики в сфере жи</w:t>
              <w:softHyphen/>
              <w:t>лищного хозяйства на территории ГГО СК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  <w:lang w:eastAsia="en-US"/>
              </w:rPr>
              <w:t>Доля многоквартирных домов, в которых собственники помеще</w:t>
              <w:softHyphen/>
              <w:t>ний выбрали и реализуют один из способов управления много</w:t>
              <w:softHyphen/>
              <w:t>квартирными домами, в общем числе многоквартирных домов, в которых собственники помеще</w:t>
              <w:softHyphen/>
              <w:t>ний должны выбрать способ управления данными домами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соответствии с постанов</w:t>
              <w:softHyphen/>
              <w:t>лением Правительства Став</w:t>
              <w:softHyphen/>
              <w:t>ропольского края от 01 ап</w:t>
              <w:softHyphen/>
              <w:t>реля 2019 г № 126-п «Об ут</w:t>
              <w:softHyphen/>
              <w:t>верждении краевой адресной программы граждан из ава</w:t>
              <w:softHyphen/>
              <w:t>рийного жилищного фонда в Ставропольском крае в 2019–2025 годах» Георгиевский город</w:t>
              <w:softHyphen/>
              <w:t xml:space="preserve">ской округ Ставропольского края примет участие в I, III, IV, V, VI этапах Программы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I этапе программы прини</w:t>
              <w:softHyphen/>
              <w:t>мают участие 12 аварийных МКД.  Общая аварийная площадь 2 376,50 м2, количе</w:t>
              <w:softHyphen/>
              <w:t>ство квартир 69, 136 граждан. Общая площадь планируе</w:t>
              <w:softHyphen/>
              <w:t>мых для переселения жилых помещений 3 354,90 м2, в том числе дополнительная пло</w:t>
              <w:softHyphen/>
              <w:t>щадь составляет 618,40 м2.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ереселённых граждан ГГО СК в результате реализации Программы в общем количестве граждан ГГО СК, признанных в установленном порядке нуж</w:t>
              <w:softHyphen/>
              <w:t>дающимися в переселении в те</w:t>
              <w:softHyphen/>
              <w:t>кущем году</w:t>
            </w:r>
          </w:p>
          <w:p>
            <w:pPr>
              <w:pStyle w:val="ConsPlusCel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полностью переселённых многоквартирных домов в ре</w:t>
              <w:softHyphen/>
              <w:t>зультате реализации Программы в общем количестве многоквар</w:t>
              <w:softHyphen/>
              <w:t>тирных домов, предусмотренных на переселение в текущем году</w:t>
            </w:r>
          </w:p>
          <w:p>
            <w:pPr>
              <w:pStyle w:val="ConsPlusCell"/>
              <w:widowControl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  <w:lang w:eastAsia="en-US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эффективности и надежности функциони</w:t>
              <w:softHyphen/>
              <w:t>рования объектов коммунальной инфраструктуры ГГО СК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дельная величина потребления энергетических ресурсов в мно</w:t>
              <w:softHyphen/>
              <w:t>гоквартирных домах: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ая энергия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т/ч на </w:t>
              <w:br/>
              <w:t>1 прожи-вающего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5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50</w:t>
            </w:r>
          </w:p>
        </w:tc>
        <w:tc>
          <w:tcPr>
            <w:tcW w:w="3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ловая энергия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Гкал на </w:t>
              <w:br/>
              <w:t>1 кв. метр об</w:t>
              <w:softHyphen/>
              <w:t>щей площади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00  </w:t>
            </w:r>
          </w:p>
        </w:tc>
        <w:tc>
          <w:tcPr>
            <w:tcW w:w="3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ячая вода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-вающего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</w:t>
            </w:r>
          </w:p>
        </w:tc>
        <w:tc>
          <w:tcPr>
            <w:tcW w:w="3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ная вода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-вающего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5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5</w:t>
            </w:r>
          </w:p>
        </w:tc>
        <w:tc>
          <w:tcPr>
            <w:tcW w:w="3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ный газ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прожи-вающего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0</w:t>
            </w:r>
          </w:p>
        </w:tc>
        <w:tc>
          <w:tcPr>
            <w:tcW w:w="3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посещений бани в общем объёме производственных воз</w:t>
              <w:softHyphen/>
              <w:t>можностей городской бани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увеличения протяженности инженерных сетей коммуналь</w:t>
              <w:softHyphen/>
              <w:t>ной инфраструктуры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Законом Ставропольского края от 20 декабря 2018 года N 113-кз «О перераспределе</w:t>
              <w:softHyphen/>
              <w:t>нии полномочий по решению отдельных вопросов мест</w:t>
              <w:softHyphen/>
              <w:t>ного значения между орга</w:t>
              <w:softHyphen/>
              <w:t>нами местного самоуправле</w:t>
              <w:softHyphen/>
              <w:t>ния муниципальных образо</w:t>
              <w:softHyphen/>
              <w:t>ваний Ставропольского края и органами государственной власти Ставропольского края» полномочия органов местного самоуправления го</w:t>
              <w:softHyphen/>
              <w:t>родских округов по органи</w:t>
              <w:softHyphen/>
              <w:t>зации водоснабжения и водо</w:t>
              <w:softHyphen/>
              <w:t>отведения перераспределены органам государственной власти Ставропольского края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рок строительства распре</w:t>
              <w:softHyphen/>
              <w:t>делительного газопровода среднего и низкого давления с установкой ГРПШ по ул. Раздольная села Краснокум</w:t>
              <w:softHyphen/>
              <w:t>ское Георгиевского город</w:t>
              <w:softHyphen/>
              <w:t>ского округа Ставрополь</w:t>
              <w:softHyphen/>
              <w:t>ского края перенесён на 2020 г.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дельная величина потребления энергетических ресурсов муни</w:t>
              <w:softHyphen/>
              <w:t>ципальными бюджетными учре</w:t>
              <w:softHyphen/>
              <w:t>ждениями: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кВт/ч на </w:t>
              <w:br/>
              <w:t>1 чело</w:t>
              <w:softHyphen/>
              <w:t>века на</w:t>
              <w:softHyphen/>
              <w:t>селения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Гкал на </w:t>
              <w:br/>
              <w:t>1 кв. метр об</w:t>
              <w:softHyphen/>
              <w:t>щей площади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8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8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5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5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5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5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куб. мет</w:t>
              <w:softHyphen/>
              <w:t>ров на 1 человека населе</w:t>
              <w:softHyphen/>
              <w:t>ния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овышение энергетической эф</w:t>
              <w:softHyphen/>
              <w:t>фективности систем коммуналь</w:t>
              <w:softHyphen/>
              <w:t>ной инфраструктуры, му</w:t>
              <w:softHyphen/>
              <w:t>ници</w:t>
              <w:softHyphen/>
              <w:t>пальных предприятий и учреж</w:t>
              <w:softHyphen/>
              <w:t>дений, жилищного фонда ГГО СК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нения его тер</w:t>
              <w:softHyphen/>
              <w:t>риторий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нижение процента негоре</w:t>
              <w:softHyphen/>
              <w:t>ния светильников уличного освеще</w:t>
              <w:softHyphen/>
              <w:t xml:space="preserve">ния 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поса</w:t>
              <w:softHyphen/>
              <w:t>женных деревьев к общему ко</w:t>
              <w:softHyphen/>
              <w:t>личеству удалённых аварийных деревьев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Предоставление поддержки в решении жилищной проблемы молодым семьям, признанным в установ</w:t>
              <w:softHyphen/>
              <w:t>ленном порядке нуждающимися в улучшении жи</w:t>
              <w:softHyphen/>
              <w:t>лищных условий в ГГО СК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населения, получившего жилые помещения и улучшив</w:t>
              <w:softHyphen/>
              <w:t>шего жилищные условия в от</w:t>
              <w:softHyphen/>
              <w:t>четном году, в общей численно</w:t>
              <w:softHyphen/>
              <w:t>сти населения, состоящего на учете в качестве нуждающегося в жилых помещениях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молодых семей ГГО СК, улучшивших жилищные усло</w:t>
              <w:softHyphen/>
              <w:t>вия, в общем количестве моло</w:t>
              <w:softHyphen/>
              <w:t>дых семей ГГО СК, признанных в установленном порядке нуж</w:t>
              <w:softHyphen/>
              <w:t>дающимися в улучшении жи</w:t>
              <w:softHyphen/>
              <w:t>лищных условий в текущем году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Комплексное развитие улично-дорожной сети ГГО СК, соответствующей нормативным требованиям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</w:t>
              <w:softHyphen/>
              <w:t>бильных дорог общего пользо</w:t>
              <w:softHyphen/>
              <w:t>вания местного значения, не от</w:t>
              <w:softHyphen/>
              <w:t>вечающих нормативным требо</w:t>
              <w:softHyphen/>
              <w:t>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7,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</w:t>
              <w:softHyphen/>
              <w:t>томобильных дорог общего пользования местного значения, приведённых в состояние, отве</w:t>
              <w:softHyphen/>
              <w:t>чающее требованиям ГОСТа, после проведения реконструк</w:t>
              <w:softHyphen/>
              <w:t>ции или ремонта дорог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орог общего пользования местного значения, на которых выполнялись работы по содер</w:t>
              <w:softHyphen/>
              <w:t>жанию дорог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Обеспечение безопасности дорожного движения на улицах ГГО СК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светофорных объектов в общем количестве светофорных объектов, на которых выполня</w:t>
              <w:softHyphen/>
              <w:t>лись работы по текущему со</w:t>
              <w:softHyphen/>
              <w:t>держанию и ремонту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орожных знаков, на кото</w:t>
              <w:softHyphen/>
              <w:t>рых выполнялись работы по те</w:t>
              <w:softHyphen/>
              <w:t>кущему содержанию и ремонту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Реализация на территории Георгиевского городского округа Ставропольского края единой государственной и муници</w:t>
              <w:softHyphen/>
              <w:t>паль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</w:t>
              <w:softHyphen/>
              <w:t>телей по Программе и по под</w:t>
              <w:softHyphen/>
              <w:t>программам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1. Подпрограмма «Развитие жилищного хозяйства Георгиевского городского округа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условий для повышения качественных характеристик жилищного фонда Георгиевского городского округа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аварийных много</w:t>
              <w:softHyphen/>
              <w:t>квартирных домов, полностью расселённых в результате реали</w:t>
              <w:softHyphen/>
              <w:t>зации Подпрограммы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соответствии с постанов</w:t>
              <w:softHyphen/>
              <w:t>лением Правительства Став</w:t>
              <w:softHyphen/>
              <w:t>ропольского края от 01 ап</w:t>
              <w:softHyphen/>
              <w:t>реля 2019 г № 126-п «Об ут</w:t>
              <w:softHyphen/>
              <w:t>верждении краевой адресной программы граждан из ава</w:t>
              <w:softHyphen/>
              <w:t>рийного жилищного фонда в Ставропольском крае в 2019–2025 годах» Георгиевский город</w:t>
              <w:softHyphen/>
              <w:t xml:space="preserve">ской округ Ставропольского края примет участие в I, III, IV, V, VI этапах Программы. </w:t>
            </w:r>
          </w:p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 I этапе программы прини</w:t>
              <w:softHyphen/>
              <w:t>мают участие 12 аварийных МКД.  Общая аварийная площадь 2 376,50 м2, количе</w:t>
              <w:softHyphen/>
              <w:t>ство квартир 69, 136 граждан. Общая площадь планируе</w:t>
              <w:softHyphen/>
              <w:t>мых для переселения жилых помещений 3 354,90 м2, в том числе дополнительная пло</w:t>
              <w:softHyphen/>
              <w:t>щадь составляет 618,40 м2.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селённых граж</w:t>
              <w:softHyphen/>
              <w:t>дан в результате реализации Про</w:t>
              <w:softHyphen/>
              <w:t>граммы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Подпрограмма «Развитие коммунального хозяйства Георгиевского городского округа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объектов коммунального хозяйства и реконструкция действующих объектов энер</w:t>
              <w:softHyphen/>
              <w:t>госнабжения, теплоснаб</w:t>
              <w:softHyphen/>
              <w:t>жения и водоснабже</w:t>
              <w:softHyphen/>
              <w:t>ния с внедрением энергосберегающих техно</w:t>
              <w:softHyphen/>
              <w:t>логий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посещений город</w:t>
              <w:softHyphen/>
              <w:t xml:space="preserve">ской муниципальной бани 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7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роцент увеличения протяжен</w:t>
              <w:softHyphen/>
              <w:t>ности инженерных сетей комму</w:t>
              <w:softHyphen/>
              <w:t>нальной инфраструктуры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Законом Ставропольского края от 20 декабря 2018 года N 113-кз «О перераспределе</w:t>
              <w:softHyphen/>
              <w:t>нии полномочий по решению отдельных вопросов мест</w:t>
              <w:softHyphen/>
              <w:t>ного значения между орга</w:t>
              <w:softHyphen/>
              <w:t>нами местного самоуправле</w:t>
              <w:softHyphen/>
              <w:t>ния муниципальных образо</w:t>
              <w:softHyphen/>
              <w:t>ваний Ставропольского края и органами государственной власти Ставропольского края» полномочия органов местного самоуправления го</w:t>
              <w:softHyphen/>
              <w:t>родских округов по органи</w:t>
              <w:softHyphen/>
              <w:t>зации водоснабжения и водо</w:t>
              <w:softHyphen/>
              <w:t>отведения перераспределены органам государственной власти Ставропольского края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рок строительства распре</w:t>
              <w:softHyphen/>
              <w:t>делительного газопровода среднего и низкого давления с установкой ГРПШ по ул. Раздольная села Краснокум</w:t>
              <w:softHyphen/>
              <w:t>ское Георгиевского город</w:t>
              <w:softHyphen/>
              <w:t>ского округа Ставрополь</w:t>
              <w:softHyphen/>
              <w:t>ского края перенесён на 2020 г.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3.Подпрограмма «Энергосбережение и повышение энергетической эффективности в Георгиевском городском округе Став</w:t>
              <w:softHyphen/>
              <w:t>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ГО СК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</w:t>
              <w:softHyphen/>
              <w:t>ских ресурсов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4.Подпрограмма «Благоустройство Георгиевского городского округа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</w:t>
              <w:softHyphen/>
              <w:t>ского состояния территорий ГГО СК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негоре</w:t>
              <w:softHyphen/>
              <w:t xml:space="preserve">ния светильников уличного освещения 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Число удалённых ава</w:t>
              <w:softHyphen/>
              <w:t>рийных деревьев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анитар</w:t>
              <w:softHyphen/>
              <w:t>ному состоянию округа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одержа</w:t>
              <w:softHyphen/>
              <w:t>нию мест захоронения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5.Подпрограмма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«Предоставление молодым семьям социальных выплат на приобретение жилья экономкласса или строительство ин</w:t>
              <w:softHyphen/>
              <w:t>дивидуального жилого дома экономкласса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, по</w:t>
              <w:softHyphen/>
              <w:t>лучивших свидетельство о праве на получение социальной вы</w:t>
              <w:softHyphen/>
              <w:t>платы на приобретение жилого помещения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27 семей получили свиде</w:t>
              <w:softHyphen/>
              <w:t>тельства, в т. ч. 11 получили соц. выплаты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6.Подпрограмма «Дорожное хозяйство Георгиевского городского округа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Обеспечение сохранности и развития дорожной сети Георгиевского городского округа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</w:t>
              <w:softHyphen/>
              <w:t>мобильных дорог общего поль</w:t>
              <w:softHyphen/>
              <w:t>зования местного значения к общей протяжённости дорог с твёрдым покрытием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– 2 полуго</w:t>
              <w:softHyphen/>
              <w:t>дие 2019г.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9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– 2 полуго</w:t>
              <w:softHyphen/>
              <w:t>дие 2019г.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лины дорог общего поль</w:t>
              <w:softHyphen/>
              <w:t>зования местного значения, на которых выполнялись работы по содержанию дорог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метр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9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9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автобус</w:t>
              <w:softHyphen/>
              <w:t>ных остановок, расположенных на улично-дорожной сети ГГО СК, полностью оборудованных «заез-дными карманами», тро</w:t>
              <w:softHyphen/>
              <w:t>туарами, павильонами в соответ</w:t>
              <w:softHyphen/>
              <w:t>ствии с ГОСТ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еше</w:t>
              <w:softHyphen/>
              <w:t>ходных спусков, на которых вы</w:t>
              <w:softHyphen/>
              <w:t>полнен ремонт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– 2 полуго</w:t>
              <w:softHyphen/>
              <w:t>дие 2019г.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Подпрограмма «Безопасность дорожного движения в Георгиевском городском округе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«Обеспечение улично-дорожной сети техническими средствами организации дорожного движени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протяжённости ле</w:t>
              <w:softHyphen/>
              <w:t>ерных ограждений после ре</w:t>
              <w:softHyphen/>
              <w:t>монта или новой установки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– 2 полуго</w:t>
              <w:softHyphen/>
              <w:t>дие 2019г.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новых светофорных объектов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– 2 полуго</w:t>
              <w:softHyphen/>
              <w:t>дие 2019г.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ере</w:t>
              <w:softHyphen/>
              <w:t>оборудованных светофорных объектов с заменой секций све</w:t>
              <w:softHyphen/>
              <w:t>тофоров с лампами накаливания на светодиодные источники света, с установкой режима ра</w:t>
              <w:softHyphen/>
              <w:t>боты светофорного объекта, предусматривающего задержку красного сигнала светофора по всем направлениям и с примене</w:t>
              <w:softHyphen/>
              <w:t>нием других средств оптимиза</w:t>
              <w:softHyphen/>
              <w:t>ции светофорного регулирова</w:t>
              <w:softHyphen/>
              <w:t>ния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.8.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«Обеспечение эффективной деятельности управления ЖКХ ГГО СК по выполнению комплекса мероприятий Про</w:t>
              <w:softHyphen/>
              <w:t>граммы, целевого и эффективного расходования финансовых средств, выделяемых на реализацию Программы, организация управленческих функций, взаимосвязь с организациями коммунального комплекса ГГО СК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</w:t>
              <w:softHyphen/>
              <w:t>телей по Программе и по Под</w:t>
              <w:softHyphen/>
              <w:t>программам</w:t>
            </w:r>
          </w:p>
        </w:tc>
        <w:tc>
          <w:tcPr>
            <w:tcW w:w="1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грамма «Развитие культуры, туризма и спорта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крепление и развитие единого культурного пространства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ровень удовлетворенности насе</w:t>
              <w:softHyphen/>
              <w:t>ления качеством предоставляе</w:t>
              <w:softHyphen/>
              <w:t>мых услуг в сфере культуры на территории Георгиевского город</w:t>
              <w:softHyphen/>
              <w:t>ского округа</w:t>
            </w:r>
          </w:p>
        </w:tc>
        <w:tc>
          <w:tcPr>
            <w:tcW w:w="1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4</w:t>
            </w:r>
          </w:p>
        </w:tc>
        <w:tc>
          <w:tcPr>
            <w:tcW w:w="2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7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 «Создание условий для занятий физической культурой и спортом, приобщения всех слоев населения округа к система</w:t>
              <w:softHyphen/>
              <w:t>тическим занятиям физической культурой и спортом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довлетворенность населения уровнем организации спортивно-массовых мероприятий на терри</w:t>
              <w:softHyphen/>
              <w:t>тории Георгиевского городского округа Ставропольского края</w:t>
            </w:r>
          </w:p>
        </w:tc>
        <w:tc>
          <w:tcPr>
            <w:tcW w:w="1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27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00</w:t>
            </w:r>
          </w:p>
        </w:tc>
        <w:tc>
          <w:tcPr>
            <w:tcW w:w="25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«Формирование кластера туристского типа, основанного на индустрии лечения, оздоровления, отдыха, развлечений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туристов, посетивших Георгиевский городской округ</w:t>
            </w:r>
          </w:p>
        </w:tc>
        <w:tc>
          <w:tcPr>
            <w:tcW w:w="1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3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7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0</w:t>
            </w:r>
          </w:p>
        </w:tc>
        <w:tc>
          <w:tcPr>
            <w:tcW w:w="25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Цель  «Создание и обеспечение условий для реализации мероприятий муниципальной программы Георгиевского городского округа «Развитие культуры, туризма и спорта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</w:t>
              <w:softHyphen/>
              <w:t>граммы (исполнение индикаторов достижения целей Программы и показателей решения задач Под</w:t>
              <w:softHyphen/>
              <w:t>программ)</w:t>
            </w:r>
          </w:p>
        </w:tc>
        <w:tc>
          <w:tcPr>
            <w:tcW w:w="1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5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1. Подпрограмма  «Культура и досуг в Георгиевском городском округе 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Удовлетворение культурных потребностей населения округа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посетителей куль</w:t>
              <w:softHyphen/>
              <w:t>турно - досуговых мероприятий</w:t>
            </w:r>
          </w:p>
        </w:tc>
        <w:tc>
          <w:tcPr>
            <w:tcW w:w="1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2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30</w:t>
            </w:r>
          </w:p>
        </w:tc>
        <w:tc>
          <w:tcPr>
            <w:tcW w:w="25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12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выездных культурно-массовых мероприятий, организо</w:t>
              <w:softHyphen/>
              <w:t>ванных с участием автоклуба</w:t>
            </w:r>
          </w:p>
        </w:tc>
        <w:tc>
          <w:tcPr>
            <w:tcW w:w="1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2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  <w:tc>
          <w:tcPr>
            <w:tcW w:w="25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контракту, по</w:t>
              <w:softHyphen/>
              <w:t>ставка автоклуба запланиро</w:t>
              <w:softHyphen/>
              <w:t>вана на 01.10.2019 г.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муниципальных учреждений культуры, здания которых нахо</w:t>
              <w:softHyphen/>
              <w:t>дятся в аварийном состоянии или требуют капитального ремонта, в общем количестве муниципаль</w:t>
              <w:softHyphen/>
              <w:t>ных учреждений культуры</w:t>
            </w:r>
          </w:p>
        </w:tc>
        <w:tc>
          <w:tcPr>
            <w:tcW w:w="1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7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</w:t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Повышение уровня обслуживания пользователей  городских библиотек, обеспечение библиотек современной литера</w:t>
              <w:softHyphen/>
              <w:t>турой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Число  посещений библиотек</w:t>
            </w:r>
          </w:p>
        </w:tc>
        <w:tc>
          <w:tcPr>
            <w:tcW w:w="1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чел.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15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09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новление (приобретение) биб</w:t>
              <w:softHyphen/>
              <w:t>лиотечного фонда библиотек</w:t>
            </w:r>
          </w:p>
        </w:tc>
        <w:tc>
          <w:tcPr>
            <w:tcW w:w="1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экземп</w:t>
              <w:softHyphen/>
              <w:t>ляр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5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всех видов искусства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культурно-массовых мероприятий, организованных на территории округа</w:t>
            </w:r>
          </w:p>
        </w:tc>
        <w:tc>
          <w:tcPr>
            <w:tcW w:w="1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0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3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мероприятий, организуемых на конкурсной основе, в общем объёме культурно-массовых ме</w:t>
              <w:softHyphen/>
              <w:t>роприятий</w:t>
            </w:r>
          </w:p>
        </w:tc>
        <w:tc>
          <w:tcPr>
            <w:tcW w:w="1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" w:firstLine="4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9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2.Подпрограмма «Развитие физической культуры и спорта в Георгиевском городском округе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Популяризация и развитие физической культуры и спорта на территории округа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населения Георгиевского го</w:t>
              <w:softHyphen/>
              <w:t>родского округа Ставрополь</w:t>
              <w:softHyphen/>
              <w:t>ского края, систематически зани</w:t>
              <w:softHyphen/>
              <w:t>маю</w:t>
              <w:softHyphen/>
              <w:t xml:space="preserve">щаяся физической культурой и спортом </w:t>
            </w:r>
          </w:p>
        </w:tc>
        <w:tc>
          <w:tcPr>
            <w:tcW w:w="1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,4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,7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мероприятий в об</w:t>
              <w:softHyphen/>
              <w:t>ласти физической культуры и спорта</w:t>
            </w:r>
          </w:p>
        </w:tc>
        <w:tc>
          <w:tcPr>
            <w:tcW w:w="1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единицы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жителей Георгиевского го</w:t>
              <w:softHyphen/>
              <w:t>родского округа Ставропольского края в возрасте от 6 до 75 лет, вы</w:t>
              <w:softHyphen/>
              <w:t>полнивших нормативы Всерос</w:t>
              <w:softHyphen/>
              <w:t>сийского физкультурно-спортив</w:t>
              <w:softHyphen/>
              <w:t>ного комплекса «Готов к труду и обороне» (ГТО), в общей числен</w:t>
              <w:softHyphen/>
              <w:t>ности населения в возрасте от 6 до 75 лет</w:t>
            </w:r>
          </w:p>
        </w:tc>
        <w:tc>
          <w:tcPr>
            <w:tcW w:w="1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,0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2</w:t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лощади благоустроенной терри</w:t>
              <w:softHyphen/>
              <w:t>тории населенных пунктов при строительстве спортивных пло</w:t>
              <w:softHyphen/>
              <w:t>щадок</w:t>
            </w:r>
          </w:p>
        </w:tc>
        <w:tc>
          <w:tcPr>
            <w:tcW w:w="1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.м.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0,00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,00</w:t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.3.  Подпрограмма «Развитие туристско-рекреационного комплекса  Георгиевского городского округа Ставропольского кра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Формирование позитивного имиджа Георгиевского городского округа Ставропольского края как благоприятного для развития внутреннего туризма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готовление полиграфической продукции</w:t>
            </w:r>
          </w:p>
        </w:tc>
        <w:tc>
          <w:tcPr>
            <w:tcW w:w="1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наиме</w:t>
              <w:softHyphen/>
              <w:t>нований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едётся работа по подготовке полиграфической продукции, планируемой к изданию в 2019 году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3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готовление указателей тури</w:t>
              <w:softHyphen/>
              <w:t>сти</w:t>
              <w:softHyphen/>
              <w:t>ческой навигации</w:t>
            </w:r>
          </w:p>
        </w:tc>
        <w:tc>
          <w:tcPr>
            <w:tcW w:w="1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едется работа по отбору объектов, к которым будут установлены знаки турнави</w:t>
              <w:softHyphen/>
              <w:t>гации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8"/>
                <w:szCs w:val="28"/>
              </w:rPr>
              <w:t>3.4.Подпрограмма «Обеспечение реализации программы и общепрограммные мероприятия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71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ровень обеспеченности учреж</w:t>
              <w:softHyphen/>
              <w:t>дениями культуры клубного типа</w:t>
            </w:r>
          </w:p>
        </w:tc>
        <w:tc>
          <w:tcPr>
            <w:tcW w:w="1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,9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,9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ровень обеспеченности библио</w:t>
              <w:softHyphen/>
              <w:t>теками:</w:t>
            </w:r>
          </w:p>
        </w:tc>
        <w:tc>
          <w:tcPr>
            <w:tcW w:w="1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0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0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</w:tc>
        <w:tc>
          <w:tcPr>
            <w:tcW w:w="1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/нет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4. Программа «Социальная поддержка граждан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« Осуществление деятельности в сфере социальной защиты населения Георгиевского городского округа Ставрополь</w:t>
              <w:softHyphen/>
              <w:t>ского края и создание эффективной системы социальной поддержки граждан Георгиевского городского округа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rPr/>
            </w:pPr>
            <w:r>
              <w:rPr>
                <w:sz w:val="28"/>
                <w:szCs w:val="28"/>
              </w:rPr>
              <w:t>Доля граждан, которым предос</w:t>
              <w:softHyphen/>
              <w:t>тавлены меры социальной под</w:t>
              <w:softHyphen/>
              <w:t>держки, в общей численности граждан, обратившихся и имею</w:t>
              <w:softHyphen/>
              <w:t>щих право на их получение в со</w:t>
              <w:softHyphen/>
              <w:t xml:space="preserve">ответствии с законодательством Российской Федерации 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8"/>
                <w:szCs w:val="28"/>
              </w:rPr>
              <w:t>Цель  «Обеспечение доступности объектов и услуг в приоритетных сферах жизнедеятельности инвалидов и других маломо</w:t>
              <w:softHyphen/>
              <w:t>бильных групп населения в Георгиевском городском округе Ставропольского края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Доля доступных для инвалидов и других маломобильных групп насе</w:t>
              <w:softHyphen/>
              <w:t>ления Ставро-польского края при</w:t>
              <w:softHyphen/>
              <w:t>оритетных объектов социальной, транспортной, инженерной инфра</w:t>
              <w:softHyphen/>
              <w:t>структур в общем количестве при</w:t>
              <w:softHyphen/>
              <w:t>оритетных объектов Георгиевского городского округа Ставропольского края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8"/>
                <w:szCs w:val="28"/>
              </w:rPr>
              <w:t>Цель « Обеспечение условий для эффективной деятельности и развития социально-ориентированных общественных объеди</w:t>
              <w:softHyphen/>
              <w:t>нений и иных некоммерческих организаций Георгиевского городского округа Ставропольского края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граждан, охваченных патрио</w:t>
              <w:softHyphen/>
              <w:t>тическим воспитанием, в общей численности граждан, проживаю</w:t>
              <w:softHyphen/>
              <w:t>щих на территории Георгиевского городского округа Ставропольского края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</w:t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« Проведение единой политики в области труда и социальной защиты населения на территории Георгиевского город</w:t>
              <w:softHyphen/>
              <w:t>ского округа Ставропольского края, создание и обеспечение условий для реализации мероприятий муниципальной программы Георгиевского городского округа Ставропольского края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firstLine="27"/>
              <w:rPr/>
            </w:pPr>
            <w:r>
              <w:rPr>
                <w:sz w:val="28"/>
                <w:szCs w:val="28"/>
              </w:rPr>
              <w:t>Уровень удовлетворенности насе</w:t>
              <w:softHyphen/>
              <w:t>ления Георгиевского городского округа Ставропольского края каче</w:t>
              <w:softHyphen/>
              <w:t>ством предоставления государст</w:t>
              <w:softHyphen/>
              <w:t>венных и муниципальных услуг в сфере социальной защиты населе</w:t>
              <w:softHyphen/>
              <w:t>ния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2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.1.Подпрограмма «Социальное обеспечение населения Георгиевского городского округа Ставропольского края»</w:t>
            </w:r>
          </w:p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Выполнение государственных обязательств по социальной поддержке граждан, повышение уровня качества жизни от</w:t>
              <w:softHyphen/>
              <w:t>дельных категорий граждан Российской Федерации, проживающих в Георгиевском городском округе Ставропольского края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Численность граждан, которым предостав</w:t>
              <w:softHyphen/>
              <w:t>лены меры социальной поддержки, в соот</w:t>
              <w:softHyphen/>
              <w:t>ветствии с законодательством Российской Федерации и законодательством Ставро</w:t>
              <w:softHyphen/>
              <w:t>польского края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 720</w:t>
            </w:r>
          </w:p>
        </w:tc>
        <w:tc>
          <w:tcPr>
            <w:tcW w:w="1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 078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менение показателя произошло вследствие увеличения численности получателей мер соци</w:t>
              <w:softHyphen/>
              <w:t xml:space="preserve">альной поддержки 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я семей, проживающих на территории Георгиевского городского округа, получаю</w:t>
              <w:softHyphen/>
              <w:t>щих субсидии на оплату жилого помещения и коммунальных услуг в общем количестве семей</w:t>
            </w:r>
          </w:p>
        </w:tc>
        <w:tc>
          <w:tcPr>
            <w:tcW w:w="1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ы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,00</w:t>
            </w:r>
          </w:p>
        </w:tc>
        <w:tc>
          <w:tcPr>
            <w:tcW w:w="1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,12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начение индикатора бу</w:t>
              <w:softHyphen/>
              <w:t>дет достигнуто к концу 2019 года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тношение численности получателей посо</w:t>
              <w:softHyphen/>
              <w:t>бия по уходу за ребенком, получающих по</w:t>
              <w:softHyphen/>
              <w:t>собие в отчетном финансовом году, к чис</w:t>
              <w:softHyphen/>
              <w:t>ленности получателей указанной категории, получающих пособие в году, предшествую</w:t>
              <w:softHyphen/>
              <w:t>щем отчетному году</w:t>
            </w:r>
          </w:p>
        </w:tc>
        <w:tc>
          <w:tcPr>
            <w:tcW w:w="1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89</w:t>
            </w:r>
          </w:p>
        </w:tc>
        <w:tc>
          <w:tcPr>
            <w:tcW w:w="1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91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менение показателя произошло вследствие увеличения количества получателей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тношение численности третьих или после</w:t>
              <w:softHyphen/>
              <w:t>дующих детей, родившихся в семьях в от</w:t>
              <w:softHyphen/>
              <w:t>четном финансовом году, к численности де</w:t>
              <w:softHyphen/>
              <w:t>тей указанной категории, родившихся в году  предшествующем отчетному году</w:t>
            </w:r>
          </w:p>
        </w:tc>
        <w:tc>
          <w:tcPr>
            <w:tcW w:w="1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83</w:t>
            </w:r>
          </w:p>
        </w:tc>
        <w:tc>
          <w:tcPr>
            <w:tcW w:w="1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88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менение показателя произошло вследствие увеличения численности третьих и последующих детей, родившихся в семьях в отчетном году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.2.Подпрограмма «Доступная среда в Георгиевском городском округе Ставропольского края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«Создание доступной среды для инвалидов и других маломобильных групп населения в учреждениях культуры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13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доступных для инвалидов и дру</w:t>
              <w:softHyphen/>
              <w:t xml:space="preserve">гих маломобильных групп населения округа объектов культуры </w:t>
            </w:r>
          </w:p>
        </w:tc>
        <w:tc>
          <w:tcPr>
            <w:tcW w:w="17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ук</w:t>
            </w:r>
          </w:p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61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менение показателя произошло вследствие перераспределения де</w:t>
              <w:softHyphen/>
              <w:t>нежных средств выделен</w:t>
              <w:softHyphen/>
              <w:t>ных на реализацию за</w:t>
              <w:softHyphen/>
              <w:t>дачи в соответствии ре</w:t>
              <w:softHyphen/>
              <w:t>шением Думы ГГО СК от 24.04.2019 №508-29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snapToGrid w:val="false"/>
              <w:ind w:left="-5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7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 Создание доступности объектов транспорта и дорожно-транспортной инфраструктуры для инвалидов и других мало</w:t>
              <w:softHyphen/>
              <w:t>мобильных групп населения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доступных для инвалидов и дру</w:t>
              <w:softHyphen/>
              <w:t>гих маломобильных групп населения объек</w:t>
              <w:softHyphen/>
              <w:t>тов транспорта и дорожно-транспортной инфраструктуры</w:t>
            </w:r>
          </w:p>
        </w:tc>
        <w:tc>
          <w:tcPr>
            <w:tcW w:w="1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ук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Задача « Усиление патриотического воспитания граждан, проживающих на территории Георгиевского городского округа Ставропольского края, укрепление роли социально-ориентированных некоммерческих организаций Георгиевского городского округа Ставропольского края в проведении мероприятий патриотической направленности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мероприятий, направленных на патриотическое воспитание граждан, про</w:t>
              <w:softHyphen/>
              <w:t>живающих на территории Георгиевского го</w:t>
              <w:softHyphen/>
              <w:t>родского округа Ставропольского края</w:t>
            </w:r>
          </w:p>
        </w:tc>
        <w:tc>
          <w:tcPr>
            <w:tcW w:w="1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ероприятие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4</w:t>
            </w:r>
          </w:p>
        </w:tc>
        <w:tc>
          <w:tcPr>
            <w:tcW w:w="1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1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3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граждан, охваченных патриоти</w:t>
              <w:softHyphen/>
              <w:t>ческим воспитанием, проживающих на тер</w:t>
              <w:softHyphen/>
              <w:t>ритории Георгиевского городского округа Ставропольского края</w:t>
            </w:r>
          </w:p>
        </w:tc>
        <w:tc>
          <w:tcPr>
            <w:tcW w:w="1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2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 370</w:t>
            </w:r>
          </w:p>
        </w:tc>
        <w:tc>
          <w:tcPr>
            <w:tcW w:w="1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14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left="-53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.3.Подпрограмма «Обеспечение реализации муниципальной программы Георгиевского городск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а «Выполнение функций органа местного самоуправления, в соответствии с переданными полномочиями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казание мер социальной поддержки и обеспечение социальными выплатами и по</w:t>
              <w:softHyphen/>
              <w:t>собиями граждан, имеющих право на их получение в соответствии с законодатель</w:t>
              <w:softHyphen/>
              <w:t>ством Российской Федерации</w:t>
            </w:r>
          </w:p>
        </w:tc>
        <w:tc>
          <w:tcPr>
            <w:tcW w:w="18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2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0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left="-5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0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snapToGrid w:val="false"/>
              <w:ind w:left="-5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8"/>
                <w:szCs w:val="28"/>
              </w:rPr>
              <w:t>5. Программа «Управление финансами и имуществом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8"/>
                <w:szCs w:val="28"/>
              </w:rPr>
              <w:t>Цель «Обеспечение сбалансированности, финансовой стабильности бюджета Георгиевского городского округа Ставрополь</w:t>
              <w:softHyphen/>
              <w:t>ского края, повышение качества управления муниципальными финансами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rPr/>
            </w:pPr>
            <w:r>
              <w:rPr>
                <w:sz w:val="28"/>
                <w:szCs w:val="28"/>
              </w:rPr>
              <w:t>Объем исполнения бюджета округа в части расходов</w:t>
            </w:r>
          </w:p>
        </w:tc>
        <w:tc>
          <w:tcPr>
            <w:tcW w:w="1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2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я показателей индикаторов достиже</w:t>
              <w:softHyphen/>
              <w:t>ния целей Программы планируется достигнуть по итогам финансового года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ланирования доходов бюджета округа без учета безвозмездных поступле</w:t>
              <w:softHyphen/>
              <w:t>ний</w:t>
            </w:r>
          </w:p>
        </w:tc>
        <w:tc>
          <w:tcPr>
            <w:tcW w:w="1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</w:p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9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ланирования расходов местного бюджета</w:t>
            </w:r>
          </w:p>
        </w:tc>
        <w:tc>
          <w:tcPr>
            <w:tcW w:w="1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ходов на обслуживание муниципального долга Георгиевского го</w:t>
              <w:softHyphen/>
              <w:t>родского округа Ставропольского края в общем объеме расходов местного бюд</w:t>
              <w:softHyphen/>
              <w:t>жета, за исключением объема расходов, которые осуществляются за счет субвен</w:t>
              <w:softHyphen/>
              <w:t>ций, предоставляемых из бюджетов бюд</w:t>
              <w:softHyphen/>
              <w:t>жетной системы Российской Федерации</w:t>
            </w:r>
          </w:p>
        </w:tc>
        <w:tc>
          <w:tcPr>
            <w:tcW w:w="1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,0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местного бюджета (за исключением посту</w:t>
              <w:softHyphen/>
              <w:t>плений налоговых доходов по дополни</w:t>
              <w:softHyphen/>
              <w:t>тельным нормативам отчислений) в общем объеме собственных доходов бюджета Ге</w:t>
              <w:softHyphen/>
              <w:t>оргиевского городского округа Ставро</w:t>
              <w:softHyphen/>
              <w:t>польского края (без учета субвенций)</w:t>
            </w:r>
          </w:p>
        </w:tc>
        <w:tc>
          <w:tcPr>
            <w:tcW w:w="1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9,40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7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сроченной кредиторской задол</w:t>
              <w:softHyphen/>
              <w:t>женности по оплате труда (включая начис</w:t>
              <w:softHyphen/>
              <w:t>ления на оплату труда) муниципальных учреждений в общем объеме расходов Ге</w:t>
              <w:softHyphen/>
              <w:t>оргиевского городского округа Ставро</w:t>
              <w:softHyphen/>
              <w:t>польского края на оплату труда (включая начисления на оплату труда)</w:t>
            </w:r>
          </w:p>
        </w:tc>
        <w:tc>
          <w:tcPr>
            <w:tcW w:w="1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лавных распорядителей средств бюджета Георгиевского городского округа Ставропольского края, в отношении кото</w:t>
              <w:softHyphen/>
              <w:t>рых проведен анализ осуществления ими внутреннего финансового контроля и внутреннего финансового аудита</w:t>
            </w:r>
          </w:p>
        </w:tc>
        <w:tc>
          <w:tcPr>
            <w:tcW w:w="1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2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Георгиевского город</w:t>
              <w:softHyphen/>
              <w:t>ского округа Ставропольского края на со</w:t>
              <w:softHyphen/>
              <w:t>держание работников органов местного самоуправления в расчете на одного жи</w:t>
              <w:softHyphen/>
              <w:t>теля Георгиевского городского округа Ставропольского края</w:t>
            </w:r>
          </w:p>
        </w:tc>
        <w:tc>
          <w:tcPr>
            <w:tcW w:w="1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</w:t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2,5</w:t>
            </w:r>
          </w:p>
          <w:p>
            <w:pPr>
              <w:pStyle w:val="ConsPlus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8"/>
                <w:szCs w:val="28"/>
              </w:rPr>
              <w:t>Цель «</w:t>
            </w:r>
            <w:r>
              <w:rPr>
                <w:color w:val="000000"/>
                <w:sz w:val="28"/>
                <w:szCs w:val="28"/>
              </w:rPr>
              <w:t>Развитие эффективной системы управления муниципальным имуществом и земельными участкам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100 % уровня доходности, по</w:t>
              <w:softHyphen/>
              <w:t>лучаемого от сдачи в аренду имущества, составляющего казну муниципального об</w:t>
              <w:softHyphen/>
              <w:t>разования Георгиевского городского ок</w:t>
              <w:softHyphen/>
              <w:t>руга Ставропольского края</w:t>
            </w:r>
          </w:p>
        </w:tc>
        <w:tc>
          <w:tcPr>
            <w:tcW w:w="18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firstLine="2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я показателей индикаторов достижения целей Программы пла</w:t>
              <w:softHyphen/>
              <w:t>нируется достигнуть по итогам финансового год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100 % уровня доходности, по</w:t>
              <w:softHyphen/>
              <w:t>лучаемого от перечисления части при</w:t>
              <w:softHyphen/>
              <w:t>были, остающейся после уплаты налогов и иных обязательных платежей муниципаль</w:t>
              <w:softHyphen/>
              <w:t>ных унитарных предприятий, созданных муни</w:t>
              <w:softHyphen/>
              <w:t>ципальным образованием Георгиев</w:t>
              <w:softHyphen/>
              <w:t>ским городским округом Ставропольского края</w:t>
            </w:r>
          </w:p>
        </w:tc>
        <w:tc>
          <w:tcPr>
            <w:tcW w:w="18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я показателей индикаторов достижения целей Программы пла</w:t>
              <w:softHyphen/>
              <w:t>нируется достигнуть по итогам финансового год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овных фондов организаций муни</w:t>
              <w:softHyphen/>
              <w:t>ципальной формы собственности, находя</w:t>
              <w:softHyphen/>
              <w:t>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18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100 % уровня доходности, по</w:t>
              <w:softHyphen/>
              <w:t>лучаемого в виде арендной платы, а также средства от продажи права на заключение договоров аренды за земли, находящиеся в собственности муниципального образова</w:t>
              <w:softHyphen/>
              <w:t>ния Георгиевского городского округа Ставропольского края, либо земли, госу</w:t>
              <w:softHyphen/>
              <w:t>дарственная собственность на которые не разграничена, право распоряжения кото</w:t>
              <w:softHyphen/>
              <w:t>рыми осуществляет Георгиевский город</w:t>
              <w:softHyphen/>
              <w:t>ской округ Ставропольского края</w:t>
            </w:r>
          </w:p>
        </w:tc>
        <w:tc>
          <w:tcPr>
            <w:tcW w:w="18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я показателей индикаторов достижения целей Программы пла</w:t>
              <w:softHyphen/>
              <w:t>нируется достигнуть по итогам финансового год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земельных участков, яв</w:t>
              <w:softHyphen/>
              <w:t>ляющихся объектами налогообложения земельным налогом, в общей площади тер</w:t>
              <w:softHyphen/>
              <w:t>ритории Георгиевского городского ок</w:t>
              <w:softHyphen/>
              <w:t>руга Ставропольского края</w:t>
            </w:r>
          </w:p>
        </w:tc>
        <w:tc>
          <w:tcPr>
            <w:tcW w:w="18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8"/>
                <w:szCs w:val="28"/>
              </w:rPr>
              <w:t>5.1. Подпрограмма «Повышение сбалансированности и устойчивости бюджетной системы Георгиевского городского округа Ставропольского края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8"/>
                <w:szCs w:val="28"/>
              </w:rPr>
              <w:t>Задача «Осуществление стратегического бюджетного планирования, обеспечение роста налоговых и неналоговых доходов в местный бюджет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, ведение и публикация в информационно-телекоммуникационной сети «Интернет» бюджета и отчета о его исполнении в доступной для граждан форме</w:t>
            </w:r>
          </w:p>
        </w:tc>
        <w:tc>
          <w:tcPr>
            <w:tcW w:w="18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2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налоговых и неналоговых до</w:t>
              <w:softHyphen/>
              <w:t>ходов местного бюджета</w:t>
            </w:r>
          </w:p>
        </w:tc>
        <w:tc>
          <w:tcPr>
            <w:tcW w:w="18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,5</w:t>
            </w:r>
          </w:p>
        </w:tc>
        <w:tc>
          <w:tcPr>
            <w:tcW w:w="1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8"/>
                <w:szCs w:val="28"/>
              </w:rPr>
              <w:t>Задача «Создание условий для повышения финансовой устойчивости бюджета Георгиевского городского округа Ставрополь</w:t>
              <w:softHyphen/>
              <w:t>ского края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дефицита бюджета Георгиевского городского округа Ставро</w:t>
              <w:softHyphen/>
              <w:t>польского края</w:t>
            </w:r>
          </w:p>
        </w:tc>
        <w:tc>
          <w:tcPr>
            <w:tcW w:w="18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0,0</w:t>
            </w:r>
          </w:p>
        </w:tc>
        <w:tc>
          <w:tcPr>
            <w:tcW w:w="1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8"/>
                <w:szCs w:val="28"/>
              </w:rPr>
              <w:t>Согласно ст. 92.1 Бюд</w:t>
              <w:softHyphen/>
              <w:t>жетного кодекса Россий</w:t>
              <w:softHyphen/>
              <w:t>ской Федерации, дефи</w:t>
              <w:softHyphen/>
              <w:t>цит может превышать ограничения, установ</w:t>
              <w:softHyphen/>
              <w:t>ленные настоящим пунктом, если в составе источников финансиро</w:t>
              <w:softHyphen/>
              <w:t>вания бюджета утвер</w:t>
              <w:softHyphen/>
              <w:t>ждены остатки средств на счетах по учету средств бюджета. Фак</w:t>
              <w:softHyphen/>
              <w:t>тически по состоянию на 01.07.2019 г. сложился профици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8"/>
                <w:szCs w:val="28"/>
              </w:rPr>
              <w:t>5.2.Подпрограмма «Реализация муниципальной политики в области землеустройства, землепользования и управления имуще</w:t>
              <w:softHyphen/>
              <w:t>ством, находящимся в муниципальной собственности Георгиевского городского округа Ставропольского края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эффективности использования муниципального имущества, земельных участков, вовлечение муници</w:t>
              <w:softHyphen/>
              <w:t>пального имущества и земельных участков в гражданский оборот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недвижимого имущества, находящихся в муниципальной собствен</w:t>
              <w:softHyphen/>
              <w:t>ности Георгиевского городского округа Ставропольского края, передаваемых в аренду, в общем количестве объектов не</w:t>
              <w:softHyphen/>
              <w:t>движимого имущества, подлежащих пере</w:t>
              <w:softHyphen/>
              <w:t>даче в аренду</w:t>
            </w:r>
          </w:p>
        </w:tc>
        <w:tc>
          <w:tcPr>
            <w:tcW w:w="18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иватизированных объектов недви</w:t>
              <w:softHyphen/>
              <w:t>жимого имущества, находящихся в собст</w:t>
              <w:softHyphen/>
              <w:t>венности Георгиевского городского округа Ставропольского края, в общем количестве объектов недвижимого имущества, подле</w:t>
              <w:softHyphen/>
              <w:t>жащих приватизации</w:t>
            </w:r>
          </w:p>
        </w:tc>
        <w:tc>
          <w:tcPr>
            <w:tcW w:w="18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я показателей индикаторов достижения целей Программы пла</w:t>
              <w:softHyphen/>
              <w:t>нируется достигнуть по итогам финансового год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недвижимого имущества, на которые зарегистрировано право муници</w:t>
              <w:softHyphen/>
              <w:t>пальной собственности Георгиевского го</w:t>
              <w:softHyphen/>
              <w:t>родского округа Ставропольского края, в общем количестве объектов недвижимого имущества, подлежащих государственной регистрации в муниципальную собствен</w:t>
              <w:softHyphen/>
              <w:t>ность Георгиевского городского округа Ставропольского края</w:t>
            </w:r>
          </w:p>
        </w:tc>
        <w:tc>
          <w:tcPr>
            <w:tcW w:w="18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емельных участков, на которые за</w:t>
              <w:softHyphen/>
              <w:t>регистрировано право муниципальной соб</w:t>
              <w:softHyphen/>
              <w:t>ственности Георгиевского городского ок</w:t>
              <w:softHyphen/>
              <w:t>руга Ставропольского края, в общем коли</w:t>
              <w:softHyphen/>
              <w:t>честве земельных участков, подлежащих регистрации в муниципальную собствен</w:t>
              <w:softHyphen/>
              <w:t>ность Георгиевского городского округа Ставропольского края</w:t>
            </w:r>
          </w:p>
        </w:tc>
        <w:tc>
          <w:tcPr>
            <w:tcW w:w="18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предприятий, полу</w:t>
              <w:softHyphen/>
              <w:t>чающих по итогам деятельности за отчет</w:t>
              <w:softHyphen/>
              <w:t>ный год, прибыль свыше 500,00 тыс. руб</w:t>
              <w:softHyphen/>
              <w:t>лей</w:t>
            </w:r>
          </w:p>
        </w:tc>
        <w:tc>
          <w:tcPr>
            <w:tcW w:w="18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2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8"/>
                <w:szCs w:val="28"/>
              </w:rPr>
              <w:t>5.3.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/>
            </w:pPr>
            <w:r>
              <w:rPr>
                <w:sz w:val="28"/>
                <w:szCs w:val="28"/>
              </w:rPr>
              <w:t>Задача «Обеспечение эффективной деятельности финансового управления и управления имущественных и земельных отно</w:t>
              <w:softHyphen/>
              <w:t>шений по выполнению комплекса мероприятий Программы и Подпрограмм Программы»</w:t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индикатор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я целей Программы и пока</w:t>
              <w:softHyphen/>
              <w:t>зателей решения задач Подпрограмм Программы</w:t>
            </w:r>
          </w:p>
        </w:tc>
        <w:tc>
          <w:tcPr>
            <w:tcW w:w="1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я показателей инди</w:t>
              <w:softHyphen/>
              <w:t>каторов достижения целей Программы планируется дос</w:t>
              <w:softHyphen/>
              <w:t>тигнуть по итогам финансо</w:t>
              <w:softHyphen/>
              <w:t>вого год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ограмма «Развитие муниципального образования и повышение открытости администрации Георгиевского городского ок</w:t>
              <w:softHyphen/>
              <w:t>руга Ставрополь</w:t>
              <w:softHyphen/>
              <w:t>ского кра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качества предоставления государственных и муниципальных услуг, снижение административных барьеров и реализация антикоррупционной политики в Георгиевском городском округе Ставропольского кра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удовлетворенности населе</w:t>
              <w:softHyphen/>
              <w:t>ния Георгиевского городского округа Ставропольского края качеством пре</w:t>
              <w:softHyphen/>
              <w:t>доставления государственных и му</w:t>
              <w:softHyphen/>
              <w:t>ниципальных услуг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ереве</w:t>
              <w:softHyphen/>
              <w:t>денных в электронный вид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еминаров, проводимых для муниципальных служащих с це</w:t>
              <w:softHyphen/>
              <w:t>лью профилактики коррупционных правонарушений и правового про</w:t>
              <w:softHyphen/>
              <w:t>свещения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действие инвестиционной активности, поддержка малого и среднего предпринимательства, увеличение степени во</w:t>
              <w:softHyphen/>
              <w:t>влеченности территорий в решение социально-экономических проблем Георгиевского городского округа Ставропольского кра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субъектов малого и среднего предпринимательства в расчёте на 10 тыс. человек населения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3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86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еализованных в Георги</w:t>
              <w:softHyphen/>
              <w:t>евском городском округе Ставро</w:t>
              <w:softHyphen/>
              <w:t>польского края социально значимых проектов, основанных на местных инициативах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86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и поддержание в высокой готовности сил и средств гражданской обороны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86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редприятий и организаций Ге</w:t>
              <w:softHyphen/>
              <w:t>оргиевского городского округа Став</w:t>
              <w:softHyphen/>
              <w:t>ропольского края, которым оказана методическая помощь в области гра</w:t>
              <w:softHyphen/>
              <w:t>жданской обороны и защиты населе</w:t>
              <w:softHyphen/>
              <w:t>ния от чрезвычайных ситуаций, а также подготовленного  населения способами защиты при возникнове</w:t>
              <w:softHyphen/>
              <w:t>нии чрезвычайных ситуаций природ</w:t>
              <w:softHyphen/>
              <w:t>ного и техногенного характера в мирное и военное время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710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Упорядочение градостроительной деятельности на территории Георгиевского городского округа Ставропольского кра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пре</w:t>
              <w:softHyphen/>
              <w:t>доставляющих для  строительства в расчете на 10 тыс. человек населения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городском округе утвер</w:t>
              <w:softHyphen/>
              <w:t>жденного генерального плана город</w:t>
              <w:softHyphen/>
              <w:t>ского округа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\нет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4 кварта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и совершенствования муниципального управления на территории муниципального об</w:t>
              <w:softHyphen/>
              <w:t>разовани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Подпрограмма «Повышение открытости деятельности администрации округа, снижение административных барьеров, по</w:t>
              <w:softHyphen/>
              <w:t>вышение качества предоставления государственных и муниципальных услуг в ГГО СК и противодействие коррупции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43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доступности и качества предоставления государственных и муниципальных услуг в Георгиевском го</w:t>
              <w:softHyphen/>
              <w:t>родском округе Ставропольского кра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редос</w:t>
              <w:softHyphen/>
              <w:t>тавляе</w:t>
              <w:softHyphen/>
              <w:t>мых в МФЦ, от общего коли</w:t>
              <w:softHyphen/>
              <w:t>чества муни</w:t>
              <w:softHyphen/>
              <w:t>ципальных услуг предос</w:t>
              <w:softHyphen/>
              <w:t>тавляемых орга</w:t>
              <w:softHyphen/>
              <w:t>нами местного само</w:t>
              <w:softHyphen/>
              <w:t>управления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5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Модернизация программного, технического обеспечения, формирование информационной открытости и реализ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коррупци</w:t>
              <w:softHyphen/>
              <w:t>онной политики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износа программного и тех</w:t>
              <w:softHyphen/>
              <w:t>ниче</w:t>
              <w:softHyphen/>
              <w:t>ского обеспечения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4 кварта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ереведенных услуг в элек</w:t>
              <w:softHyphen/>
              <w:t>тронный вид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гитационных материа</w:t>
              <w:softHyphen/>
              <w:t>лов, на</w:t>
              <w:softHyphen/>
              <w:t>правленных на противодейст</w:t>
              <w:softHyphen/>
              <w:t>вие корруп</w:t>
              <w:softHyphen/>
              <w:t>ции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4 кварта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наиболее востребованных ар</w:t>
              <w:softHyphen/>
              <w:t>хивных документов, переведенных в электронный формат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Подпрограмма «Развитие муниципального образования Георгиевский городской округ Ставропольского кра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ддержка и повышение активности малого и среднего предпринимательства в Георгиевском городском округе Став</w:t>
              <w:softHyphen/>
              <w:t>ропольского кра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убъектов малого и сред</w:t>
              <w:softHyphen/>
              <w:t>него предпринимательства, которым оказана финансовая поддержка в Ге</w:t>
              <w:softHyphen/>
              <w:t>оргиевском городском округе Став</w:t>
              <w:softHyphen/>
              <w:t>ропольского края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сполнения 3 кварта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вестиций в основной капи</w:t>
              <w:softHyphen/>
              <w:t>тал (за исключением бюджетных средств) в рас</w:t>
              <w:softHyphen/>
              <w:t>чете на 1 жителя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2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реднесписочной численности работ</w:t>
              <w:softHyphen/>
              <w:t>ников (без внешних совмести</w:t>
              <w:softHyphen/>
              <w:t>телей) малых и средних предприятий в среднесписочной численности ра</w:t>
              <w:softHyphen/>
              <w:t>ботников (без внешних со</w:t>
              <w:softHyphen/>
              <w:t>вместите</w:t>
              <w:softHyphen/>
              <w:t>лей) всех предприятий и органи</w:t>
              <w:softHyphen/>
              <w:t>заций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9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оценивается по итогам год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территорий Георгиевского городского округа Ставропольского края, основанное на местных инициативах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завершенных проектов в общей численности проектов, запланиро</w:t>
              <w:softHyphen/>
              <w:t>ванных к реализации на основе мест</w:t>
              <w:softHyphen/>
              <w:t>ных инициатив до конца отчетного года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9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Подпрограмма «Безопасный округ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</w:t>
              <w:softHyphen/>
              <w:t>дарственной системы предупреждения и ликвидации чрезвычайных ситуаций Ставропольского края (далее –  ТП РСЧС СК) к выполнению задач по предназначению, качественное решение задач в области гражданской обороны, предупреждения и лик</w:t>
              <w:softHyphen/>
              <w:t>видации чрезвычайных ситуаций, обеспечения пожарной безопасности и безопасности людей на водных объектах Георгиев</w:t>
              <w:softHyphen/>
              <w:t>ского городского округа Ставропольского кра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риятий и организа</w:t>
              <w:softHyphen/>
              <w:t>ций Георгиевского городского округа Ставро</w:t>
              <w:softHyphen/>
              <w:t>польского края, которым ока</w:t>
              <w:softHyphen/>
              <w:t>зана методи</w:t>
              <w:softHyphen/>
              <w:t>ческая помощь в области гражданской обороны и защиты на</w:t>
              <w:softHyphen/>
              <w:t>селения от чрезвы</w:t>
              <w:softHyphen/>
              <w:t>чайных ситуаций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подготовленного нера</w:t>
              <w:softHyphen/>
              <w:t>ботаю</w:t>
              <w:softHyphen/>
              <w:t>щего населения способам за</w:t>
              <w:softHyphen/>
              <w:t>щиты при воз</w:t>
              <w:softHyphen/>
              <w:t>никновении чрезвычай</w:t>
              <w:softHyphen/>
              <w:t>ных ситуаций при</w:t>
              <w:softHyphen/>
              <w:t>родного и техно</w:t>
              <w:softHyphen/>
              <w:t>генного характера в мир</w:t>
              <w:softHyphen/>
              <w:t>ное и воен</w:t>
              <w:softHyphen/>
              <w:t>ное время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должно</w:t>
              <w:softHyphen/>
              <w:t>стных лиц окружного звена ТП РСЧС СК дейст</w:t>
              <w:softHyphen/>
              <w:t>виям по предназначению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Градостроительная деятельность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разработки и реализации документов территориального планирования Георгиевского городского округа Ставропольского кра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 разработанной про</w:t>
              <w:softHyphen/>
              <w:t>ектной документации в общем объ</w:t>
              <w:softHyphen/>
              <w:t>еме документов необходимых для градостроительной деятельности</w:t>
            </w:r>
          </w:p>
        </w:tc>
        <w:tc>
          <w:tcPr>
            <w:tcW w:w="1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4 кварта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 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 «Создания оптимальных условий для повышения эффективности реализации полномочий администрации Георгиев</w:t>
              <w:softHyphen/>
              <w:t>ского городского округа Ставропольского кра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 Программа «Развитие сельского хозяйства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Обеспечение финансовой устойчивости сельскохозяйственных товаропроизводителей и повышение эффективности ис</w:t>
              <w:softHyphen/>
              <w:t>пользования возобновляемых природных ресурсов в сельскохозяйственном производстве в Георгиевском городском округе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валового объема производства продукции сель</w:t>
              <w:softHyphen/>
              <w:t xml:space="preserve">ского хозяйства всех категорий георгиевского городского округа           </w:t>
            </w:r>
          </w:p>
        </w:tc>
        <w:tc>
          <w:tcPr>
            <w:tcW w:w="14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лрд. руб.</w:t>
            </w:r>
          </w:p>
        </w:tc>
        <w:tc>
          <w:tcPr>
            <w:tcW w:w="25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9</w:t>
            </w:r>
          </w:p>
        </w:tc>
        <w:tc>
          <w:tcPr>
            <w:tcW w:w="25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,2</w:t>
            </w:r>
          </w:p>
        </w:tc>
        <w:tc>
          <w:tcPr>
            <w:tcW w:w="4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прибыльных сельскохозяй</w:t>
              <w:softHyphen/>
              <w:t xml:space="preserve">ственных организаций в общем их числе </w:t>
            </w:r>
          </w:p>
        </w:tc>
        <w:tc>
          <w:tcPr>
            <w:tcW w:w="14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25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4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«Создание условий для реализации мероприятий муниципальной программы Георгиевского городского округа Ставропольского края «Развитие сельского хозяйства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исполнение задач  и мероприятий Программы</w:t>
            </w:r>
          </w:p>
        </w:tc>
        <w:tc>
          <w:tcPr>
            <w:tcW w:w="14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25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5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4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Подпрограмма  «Развитие растениеводства и животноводства в Георгиевском городском округе Ставропольского кра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растениеводства в Георгиевском городском округе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интенсивности исполь</w:t>
              <w:softHyphen/>
              <w:t xml:space="preserve">зования посевных площадей центнеров зерновых единиц с га                </w:t>
            </w:r>
          </w:p>
        </w:tc>
        <w:tc>
          <w:tcPr>
            <w:tcW w:w="14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тнер</w:t>
            </w:r>
          </w:p>
        </w:tc>
        <w:tc>
          <w:tcPr>
            <w:tcW w:w="2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72</w:t>
            </w:r>
          </w:p>
        </w:tc>
        <w:tc>
          <w:tcPr>
            <w:tcW w:w="2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дельный вес площади посевов сельскохозяйственных культур, засеваемой элитными семенами, в общей площади посевов</w:t>
            </w:r>
          </w:p>
        </w:tc>
        <w:tc>
          <w:tcPr>
            <w:tcW w:w="14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2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2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обработки природных биотопов (пастбищ), заселенных иксодовыми кле</w:t>
              <w:softHyphen/>
              <w:t>щами-переносчиками крымской геморрагической лихорадки</w:t>
            </w:r>
          </w:p>
        </w:tc>
        <w:tc>
          <w:tcPr>
            <w:tcW w:w="14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2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0,8</w:t>
            </w:r>
          </w:p>
        </w:tc>
        <w:tc>
          <w:tcPr>
            <w:tcW w:w="4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плодово-ягодной продукции</w:t>
            </w:r>
          </w:p>
        </w:tc>
        <w:tc>
          <w:tcPr>
            <w:tcW w:w="14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2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,8</w:t>
            </w:r>
          </w:p>
        </w:tc>
        <w:tc>
          <w:tcPr>
            <w:tcW w:w="2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</w:tr>
      <w:tr>
        <w:trPr>
          <w:trHeight w:val="417" w:hRule="atLeast"/>
        </w:trPr>
        <w:tc>
          <w:tcPr>
            <w:tcW w:w="15593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Развитие животноводства в Георгиевском городском округе»</w:t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сленность овец</w:t>
            </w:r>
          </w:p>
        </w:tc>
        <w:tc>
          <w:tcPr>
            <w:tcW w:w="14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</w:t>
            </w:r>
          </w:p>
        </w:tc>
        <w:tc>
          <w:tcPr>
            <w:tcW w:w="2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2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0</w:t>
            </w:r>
          </w:p>
        </w:tc>
        <w:tc>
          <w:tcPr>
            <w:tcW w:w="4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яйца</w:t>
            </w:r>
          </w:p>
        </w:tc>
        <w:tc>
          <w:tcPr>
            <w:tcW w:w="14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шт.</w:t>
            </w:r>
          </w:p>
        </w:tc>
        <w:tc>
          <w:tcPr>
            <w:tcW w:w="2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050</w:t>
            </w:r>
          </w:p>
        </w:tc>
        <w:tc>
          <w:tcPr>
            <w:tcW w:w="2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620</w:t>
            </w:r>
          </w:p>
        </w:tc>
        <w:tc>
          <w:tcPr>
            <w:tcW w:w="4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скота и птицы на убой</w:t>
            </w:r>
          </w:p>
        </w:tc>
        <w:tc>
          <w:tcPr>
            <w:tcW w:w="14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2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,0</w:t>
            </w:r>
          </w:p>
        </w:tc>
        <w:tc>
          <w:tcPr>
            <w:tcW w:w="2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2</w:t>
            </w:r>
          </w:p>
        </w:tc>
        <w:tc>
          <w:tcPr>
            <w:tcW w:w="4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закладки сада суперинтенсивного типа</w:t>
            </w:r>
          </w:p>
        </w:tc>
        <w:tc>
          <w:tcPr>
            <w:tcW w:w="14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2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5593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.2. Подпрограмма «Обеспечение реализации муниципальной программы и общепрограммные мероприятия»</w:t>
            </w:r>
          </w:p>
        </w:tc>
      </w:tr>
      <w:tr>
        <w:trPr>
          <w:trHeight w:val="417" w:hRule="atLeast"/>
        </w:trPr>
        <w:tc>
          <w:tcPr>
            <w:tcW w:w="15593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отдельных государственных полномочий в области сельского хозяйства на территории Георгиев</w:t>
              <w:softHyphen/>
              <w:t>ского городского округа и муниципальной политики в области сельского хозяйства»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юридических и физических лиц государственной поддержкой </w:t>
            </w:r>
          </w:p>
        </w:tc>
        <w:tc>
          <w:tcPr>
            <w:tcW w:w="14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данных</w:t>
            </w:r>
          </w:p>
        </w:tc>
      </w:tr>
      <w:tr>
        <w:trPr>
          <w:trHeight w:val="176" w:hRule="atLeast"/>
        </w:trPr>
        <w:tc>
          <w:tcPr>
            <w:tcW w:w="15593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Муниципальная программа Георгиевского городского округа Ставропольского кра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»</w:t>
            </w:r>
          </w:p>
        </w:tc>
      </w:tr>
      <w:tr>
        <w:trPr>
          <w:trHeight w:val="414" w:hRule="atLeast"/>
        </w:trPr>
        <w:tc>
          <w:tcPr>
            <w:tcW w:w="15593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>
          <w:trHeight w:val="529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террито</w:t>
              <w:softHyphen/>
              <w:t>рий, прилегающих к многоквар</w:t>
              <w:softHyphen/>
              <w:t>тирным домам, расположенным на территории Георгиевского го</w:t>
              <w:softHyphen/>
              <w:t>родского округа Ставрополь</w:t>
              <w:softHyphen/>
              <w:t>ского края, с расположенными на них объектами, предназначен</w:t>
              <w:softHyphen/>
              <w:t>ными для обслуживания и экс</w:t>
              <w:softHyphen/>
              <w:t>плуатации таких домов, и эле</w:t>
              <w:softHyphen/>
              <w:t>ментами благоустройства этих территорий, в том числе парков</w:t>
              <w:softHyphen/>
              <w:t>ками (парковочными местами), тротуарами и автомобильными дорогами, включая автомобиль</w:t>
              <w:softHyphen/>
              <w:t>ные дороги, образующие про</w:t>
              <w:softHyphen/>
              <w:t>езды к территориям, прилегаю</w:t>
              <w:softHyphen/>
              <w:t>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1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В 2019 г. не предусмотрено бла</w:t>
              <w:softHyphen/>
              <w:t>гоустройство дворовых терри</w:t>
              <w:softHyphen/>
              <w:t xml:space="preserve">торий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Доля благоустроенных общест</w:t>
              <w:softHyphen/>
              <w:t>венных территорий в Георгиев</w:t>
              <w:softHyphen/>
              <w:t>ском городском округе Ставро</w:t>
              <w:softHyphen/>
              <w:t>польского края</w:t>
            </w:r>
          </w:p>
        </w:tc>
        <w:tc>
          <w:tcPr>
            <w:tcW w:w="1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Ведутся работы по благоустрой</w:t>
              <w:softHyphen/>
              <w:t xml:space="preserve">ству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1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Заинтересованные граждане, ор</w:t>
              <w:softHyphen/>
              <w:t>ганизации не привлекались в реализацию мероприятий по благоустройству дворовых тер</w:t>
              <w:softHyphen/>
              <w:t>риторий и территорий общего пользован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повышения качества и комфорта на территории Георгиевского городского округа Ставрополь</w:t>
              <w:softHyphen/>
              <w:t>ского кра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актической обеспеченно</w:t>
              <w:softHyphen/>
              <w:t xml:space="preserve">сти населения благоустроенными территориями </w:t>
            </w:r>
          </w:p>
        </w:tc>
        <w:tc>
          <w:tcPr>
            <w:tcW w:w="15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ов </w:t>
            </w:r>
          </w:p>
        </w:tc>
        <w:tc>
          <w:tcPr>
            <w:tcW w:w="2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2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4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Ведутся работы по благоустрой</w:t>
              <w:softHyphen/>
              <w:t>ству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Подпрограмма «Благоустройство дворовых территорий и территорий общего пользования Георгиевского городского ок</w:t>
              <w:softHyphen/>
              <w:t>руга Ставропольского кра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дворовых территорий и территорий общего пользования Георгиев</w:t>
              <w:softHyphen/>
              <w:t>ского городского округа Ставропольского кра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 МКД отре</w:t>
              <w:softHyphen/>
              <w:t>монтированных и благоустроен</w:t>
              <w:softHyphen/>
              <w:t>ных в ходе реализации меро</w:t>
              <w:softHyphen/>
              <w:t>приятий по благоустройству дво</w:t>
              <w:softHyphen/>
              <w:t>ровых территорий Георгиев</w:t>
              <w:softHyphen/>
              <w:t>ского городского округа</w:t>
            </w:r>
          </w:p>
        </w:tc>
        <w:tc>
          <w:tcPr>
            <w:tcW w:w="17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5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В 2019 г. не предусмотрено бла</w:t>
              <w:softHyphen/>
              <w:t>гоустройство дворовых терри</w:t>
              <w:softHyphen/>
              <w:t xml:space="preserve">торий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площади благоустраи</w:t>
              <w:softHyphen/>
              <w:t>ваемой муниципальной террито</w:t>
              <w:softHyphen/>
              <w:t>рии общего пользования Георги</w:t>
              <w:softHyphen/>
              <w:t xml:space="preserve">евского городского округа </w:t>
            </w:r>
          </w:p>
        </w:tc>
        <w:tc>
          <w:tcPr>
            <w:tcW w:w="17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5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9,95</w:t>
            </w:r>
          </w:p>
        </w:tc>
        <w:tc>
          <w:tcPr>
            <w:tcW w:w="2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4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Ведутся работы по благоустрой</w:t>
              <w:softHyphen/>
              <w:t xml:space="preserve">ству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</w:t>
            </w:r>
          </w:p>
        </w:tc>
        <w:tc>
          <w:tcPr>
            <w:tcW w:w="17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25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Заинтересованные граждане, ор</w:t>
              <w:softHyphen/>
              <w:t>ганизации не привлекались в реализацию мероприятий по благоустройству дворовых тер</w:t>
              <w:softHyphen/>
              <w:t>риторий и территорий общего пользован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Подпрограмма «Создание комфортной городской среды в малых городах и исторических поселениях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мероприятий по благоустройству территорий общего пользования Георгиевского городского округа Ставропольского кра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беспеченность на</w:t>
              <w:softHyphen/>
              <w:t>селения благоустроенными тер</w:t>
              <w:softHyphen/>
              <w:t>риториями Георгиевского город</w:t>
              <w:softHyphen/>
              <w:t xml:space="preserve">ского округа Ставропольского края </w:t>
            </w:r>
          </w:p>
        </w:tc>
        <w:tc>
          <w:tcPr>
            <w:tcW w:w="17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25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2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Ведутся работы по благоустрой</w:t>
              <w:softHyphen/>
              <w:t xml:space="preserve">ству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</w:t>
              <w:softHyphen/>
              <w:t>ванных граждан, организаций в реализацию мероприятий по бла</w:t>
              <w:softHyphen/>
              <w:t>гоустройству дворовых террито</w:t>
              <w:softHyphen/>
              <w:t>рий и территорий общего поль</w:t>
              <w:softHyphen/>
              <w:t>зования Георгиевского город</w:t>
              <w:softHyphen/>
              <w:t>ского округа</w:t>
            </w:r>
          </w:p>
        </w:tc>
        <w:tc>
          <w:tcPr>
            <w:tcW w:w="17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5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Заинтересованные граждане, ор</w:t>
              <w:softHyphen/>
              <w:t>ганизации не привлекались в реализацию мероприятий по благоустройству дворовых тер</w:t>
              <w:softHyphen/>
              <w:t>риторий и территорий общего пользован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Муниципальная программа Георгиевского городского округа Ставропольского края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авонарушений, тер</w:t>
              <w:softHyphen/>
              <w:t>роризма, обеспечение общественного поряд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национальные отношения и поддержка казачества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Реализация в Георгиевском городском округе Ставропольского края мероприятий в сфере профилактики правонаруше</w:t>
              <w:softHyphen/>
              <w:t>ний и мер по противодействию незаконному потреблению и обороту наркотических средств и психотропных веществ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темпа количества пра</w:t>
              <w:softHyphen/>
              <w:t>вонарушений</w:t>
            </w:r>
          </w:p>
        </w:tc>
        <w:tc>
          <w:tcPr>
            <w:tcW w:w="1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4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общей заболе</w:t>
              <w:softHyphen/>
              <w:t>ваемости наркоманией</w:t>
            </w:r>
          </w:p>
        </w:tc>
        <w:tc>
          <w:tcPr>
            <w:tcW w:w="1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4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ротиводействие распространению идеологии терроризма и экстремизма в Георгиевском городском округе Ставро</w:t>
              <w:softHyphen/>
              <w:t>польского кра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</w:t>
              <w:softHyphen/>
              <w:t>приятий, направленных на про</w:t>
              <w:softHyphen/>
              <w:t>филактику терроризма и экстре</w:t>
              <w:softHyphen/>
              <w:t>мизма</w:t>
            </w:r>
          </w:p>
        </w:tc>
        <w:tc>
          <w:tcPr>
            <w:tcW w:w="1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условий для развития казачества в Георгиевском городском округе Ставропольского края на основе общегра</w:t>
              <w:softHyphen/>
              <w:t>жданского патриотизма и военно-патриотического воспитания казачьей молодежи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казачьего общества привлеченных к несе</w:t>
              <w:softHyphen/>
              <w:t>нию службы по охране общест</w:t>
              <w:softHyphen/>
              <w:t>венного порядка</w:t>
            </w:r>
          </w:p>
        </w:tc>
        <w:tc>
          <w:tcPr>
            <w:tcW w:w="1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значение целевого индикатора будет достигнуто к 31 декабря 2019 года, после проведения (02.07.2019) кон</w:t>
              <w:softHyphen/>
              <w:t>курсного отбора казачьих об</w:t>
              <w:softHyphen/>
              <w:t>ществ на получение субсидии за счет средств бюджета Георгиев</w:t>
              <w:softHyphen/>
              <w:t>ского городского округа Став</w:t>
              <w:softHyphen/>
              <w:t>ропольского края на мероприя</w:t>
              <w:softHyphen/>
              <w:t>тия по поддержке казачеств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Подпрограмма «Профилактика правонарушений, незаконного потребления и оборота наркотических средств и психотроп</w:t>
              <w:softHyphen/>
              <w:t>ных веществ, обеспечение общественного порядка в Георгиевском городском округе Ставропольского кра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существление профилактических мер, направленных на снижение количества правонарушений и незаконного обо</w:t>
              <w:softHyphen/>
              <w:t>рота и потребления наркотических средств и психотропных веществ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играфической продукции, распространяемой в Георгиевском городском округе Ставропольского края, направ</w:t>
              <w:softHyphen/>
              <w:t>ленной на профилактику право</w:t>
              <w:softHyphen/>
              <w:t>нарушений, незаконного потреб</w:t>
              <w:softHyphen/>
              <w:t>ления наркотиков, пропаганду здорового образа жизни среди населения Георгиевского город</w:t>
              <w:softHyphen/>
              <w:t>ского округа Ставропольского края</w:t>
            </w:r>
          </w:p>
        </w:tc>
        <w:tc>
          <w:tcPr>
            <w:tcW w:w="1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значение целевого индикатора будет достигнуто к 31 декабря 2019 года.</w:t>
            </w:r>
            <w:bookmarkStart w:id="2" w:name="_GoBack"/>
            <w:bookmarkEnd w:id="2"/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</w:t>
              <w:softHyphen/>
              <w:t>вершенных несовершеннолет</w:t>
              <w:softHyphen/>
              <w:t>ними лицами</w:t>
            </w:r>
          </w:p>
        </w:tc>
        <w:tc>
          <w:tcPr>
            <w:tcW w:w="1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Подпрограмма «Профилактика терроризма и экстремизм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обеспечения безопасности граждан в местах массового пребывания людей на территории Геор</w:t>
              <w:softHyphen/>
              <w:t>гиевского городского округа Ставропольского края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гитационных мате</w:t>
              <w:softHyphen/>
              <w:t>риалов, направленных на профи</w:t>
              <w:softHyphen/>
              <w:t>лактику терроризма, экстремизма на территории округа и в моло</w:t>
              <w:softHyphen/>
              <w:t>дежной среде</w:t>
            </w:r>
          </w:p>
        </w:tc>
        <w:tc>
          <w:tcPr>
            <w:tcW w:w="1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4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о планировалось изготовить 300 информационных плакатов форматом А1. Для уве</w:t>
              <w:softHyphen/>
              <w:t>личения охвата населения округа в целях профилактики терро</w:t>
              <w:softHyphen/>
              <w:t>ризма и экстремизма на террито</w:t>
              <w:softHyphen/>
              <w:t>рии округа изготовлено 460 пла</w:t>
              <w:softHyphen/>
              <w:t>катов формата А2 и 1649 листо</w:t>
              <w:softHyphen/>
              <w:t>вок формата А4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Подпрограмма «Поддержка казачества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535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действие сохранению и развитию в Георгиевском городском округе Ставропольского края традиционной казачьей культуры, обычаев и обрядов казачества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казачьего общества, обеспеченных удосто</w:t>
              <w:softHyphen/>
              <w:t>верениями народного дружин</w:t>
              <w:softHyphen/>
              <w:t>ника</w:t>
            </w:r>
          </w:p>
        </w:tc>
        <w:tc>
          <w:tcPr>
            <w:tcW w:w="1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значение целевого индикатора будет достигнуто к 31 декабря 2019 года, после про</w:t>
              <w:softHyphen/>
              <w:t>ве</w:t>
              <w:softHyphen/>
              <w:t>дения (02.07.2019) конкурсного отбора казачьих обществ на по</w:t>
              <w:softHyphen/>
              <w:t>лучение субсидии за счет средств бюджета Георгиевского город</w:t>
              <w:softHyphen/>
              <w:t>ского округа Ставропольского края на мероприятия по под</w:t>
              <w:softHyphen/>
              <w:t>держке казачеств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во</w:t>
              <w:softHyphen/>
              <w:t>енно-патриотической направлен</w:t>
              <w:softHyphen/>
              <w:t>ности, проводимых казачьим общест</w:t>
              <w:softHyphen/>
              <w:t>вом</w:t>
            </w:r>
          </w:p>
        </w:tc>
        <w:tc>
          <w:tcPr>
            <w:tcW w:w="1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7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0:00Z</dcterms:created>
  <dc:creator>User</dc:creator>
  <dc:description/>
  <cp:keywords/>
  <dc:language>en-US</dc:language>
  <cp:lastModifiedBy>Пользователь</cp:lastModifiedBy>
  <dcterms:modified xsi:type="dcterms:W3CDTF">2019-07-24T14:14:00Z</dcterms:modified>
  <cp:revision>113</cp:revision>
  <dc:subject/>
  <dc:title/>
</cp:coreProperties>
</file>