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информации о ходе реализации муниципальных программ  Георгиевского городского округа Ставропольского края за 1 полугодие 2019 года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19 году за счет средств бюджета Георгиевского городского округа Ставропольского края реализуются  9 муниципальных программ Георгиевского городского округа Ставропольского края (далее соответственно – программа, программ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, запланированного программами, на 2019 год составил 3 765 914,44 тыс. рублей, из них: за счёт средств федерального бюджета – 406 150,94 тыс. рублей (10,7% от общего объёма финансирования на 2019 год), краевого бюджета – 1 798 550,72 тыс. рублей (47,8%), местного бюд</w:t>
        <w:softHyphen/>
        <w:t>жета – 1 441 556,87 тыс. рублей (38,3%), вне</w:t>
        <w:softHyphen/>
        <w:t>бюджетных источников – 119 655,91 тыс. рублей (3,2%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 бюджетных средств в соответствии с уточнённой бюджетной росписью за 1 полугодие 2019 года составил 1 666 574,01 тыс. рублей (42,1% к бюджетной росписи), в том числе: за счёт средств федерального бюджета – 154 314,94 тыс. рублей (41,8%), краевого бюджета – 900 545,36 тыс. рублей (43,8%), местного бюджета – 598 266,52 тыс. рублей (39,6%), внебюджетных источников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 447,19 тыс. рублей (67,1%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й расход по основным мероприятиям программ в отчетном пе</w:t>
        <w:softHyphen/>
        <w:t>риоде за счёт бюджетных ассигнований состав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и молодёжной поли</w:t>
        <w:softHyphen/>
        <w:t xml:space="preserve">тики» (47,04%)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жилищно-коммунального хозяй</w:t>
        <w:softHyphen/>
        <w:t>ства и дорожного хозяйства, благоустройство Георгиевского городского округа Ставропольского края» (28,91%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, туризма и спорта» (23,05%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Социальная поддержка граждан» (51,51%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финансами и имуществом» (33,14%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муниципального образования и повышения открытости администрации Георгиевского городского округа Ставропольского края» (43,60%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ельского хозяйства» (17,95%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Формирование современной городской среды» (28,88%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рофилактика правонарушений, терроризма, обеспечение общественного поряд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национальные отношения и поддержка казачества» (23,02%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индикаторов достижения целей Программы и показателей решения задач подпрограммы за 1 полугодие 2019 года согласно прилож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и торговли администрации </w:t>
      </w:r>
    </w:p>
    <w:p>
      <w:pPr>
        <w:pStyle w:val="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                                                     Ю.С.Дзиова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59B4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6:00Z</dcterms:created>
  <dc:creator>РубцоваЕ</dc:creator>
  <dc:description/>
  <cp:keywords/>
  <dc:language>en-US</dc:language>
  <cp:lastModifiedBy>Пользователь</cp:lastModifiedBy>
  <cp:lastPrinted>2018-11-19T15:04:00Z</cp:lastPrinted>
  <dcterms:modified xsi:type="dcterms:W3CDTF">2019-07-31T13:38:00Z</dcterms:modified>
  <cp:revision>6</cp:revision>
  <dc:subject/>
  <dc:title/>
</cp:coreProperties>
</file>