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caps/>
          <w:sz w:val="28"/>
          <w:szCs w:val="28"/>
        </w:rPr>
        <w:t>1</w:t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индикаторов достижения целей Программы и показателей решения задач подпрограммы Про</w:t>
        <w:softHyphen/>
        <w:t>граммы за 9 месяцев 2022 года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"/>
        <w:gridCol w:w="76"/>
        <w:gridCol w:w="21"/>
        <w:gridCol w:w="33"/>
        <w:gridCol w:w="4191"/>
        <w:gridCol w:w="343"/>
        <w:gridCol w:w="13"/>
        <w:gridCol w:w="1841"/>
        <w:gridCol w:w="137"/>
        <w:gridCol w:w="9"/>
        <w:gridCol w:w="1740"/>
        <w:gridCol w:w="6"/>
        <w:gridCol w:w="94"/>
        <w:gridCol w:w="72"/>
        <w:gridCol w:w="12"/>
        <w:gridCol w:w="56"/>
        <w:gridCol w:w="2136"/>
        <w:gridCol w:w="17"/>
        <w:gridCol w:w="28"/>
        <w:gridCol w:w="21"/>
        <w:gridCol w:w="25"/>
        <w:gridCol w:w="111"/>
        <w:gridCol w:w="205"/>
        <w:gridCol w:w="3595"/>
        <w:gridCol w:w="97"/>
        <w:gridCol w:w="62"/>
      </w:tblGrid>
      <w:tr>
        <w:trPr/>
        <w:tc>
          <w:tcPr>
            <w:tcW w:w="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</w:t>
              <w:softHyphen/>
              <w:t>тижения цели Программы и по</w:t>
              <w:softHyphen/>
              <w:t>казателя решения задачи под</w:t>
              <w:softHyphen/>
              <w:t>программы Программы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</w:t>
              <w:softHyphen/>
              <w:t>чение на конец пе</w:t>
              <w:softHyphen/>
              <w:t>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</w:t>
              <w:softHyphen/>
              <w:t>чений индикатора достижения цели Программы (показателя решения задачи подпрограммы Программы) на конец отчетного период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Георгиевского городского округа Ставропольского кра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и молодёжной политик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тоящих на учете для опреде</w:t>
              <w:softHyphen/>
              <w:t>ления в муниципальные дошко</w:t>
              <w:softHyphen/>
              <w:t>льные образовательные органи</w:t>
              <w:softHyphen/>
              <w:t>зации, в общей численности де</w:t>
              <w:softHyphen/>
              <w:t>тей в возрасте 1 - 6 ле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«Создание в системе общего образования равных возможностей получения доступного и качественного образова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ение и укрепление здоровья детей и подростков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</w:t>
              <w:softHyphen/>
              <w:t>пальных общеобразовательных организациях, занимающихся во вторую (третью) смену, в общей численности обучаю</w:t>
              <w:softHyphen/>
              <w:t>щихся в муниципальных обще</w:t>
              <w:softHyphen/>
              <w:t>образовательных организациях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в системе дополнительного образования  равных возможностей получения доступного и качественного вос</w:t>
              <w:softHyphen/>
              <w:t>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в возрасте от 5 до 18 лет, занимающихся в организациях дополнительного образования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</w:t>
              <w:softHyphen/>
              <w:t>вит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 в возрасте от 14 до 35 лет, участ</w:t>
              <w:softHyphen/>
              <w:t>вующих в реализуемых орга</w:t>
              <w:softHyphen/>
              <w:t>нами и организациями, дейст</w:t>
              <w:softHyphen/>
              <w:t>вующими в области молодёжной политики, проектах и програм</w:t>
              <w:softHyphen/>
              <w:t>мах талантливой молодёж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</w:t>
              <w:softHyphen/>
              <w:t>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(имею</w:t>
              <w:softHyphen/>
              <w:t>щих право) на компенсацию части родительской платы за присмотр и уход за детьми, по</w:t>
              <w:softHyphen/>
              <w:t>сещающими образовательные организации, реализующие обра</w:t>
              <w:softHyphen/>
              <w:t>зовательную программу дошко</w:t>
              <w:softHyphen/>
              <w:t>льного 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</w:t>
              <w:softHyphen/>
              <w:t>телей, получивших на содержа</w:t>
              <w:softHyphen/>
              <w:t>ние денежные выпла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доступности качественного дополнительного образования, способствующего совершенствованию эсте</w:t>
              <w:softHyphen/>
              <w:t>тического и духовно-нравственного воспитания подрастающего покол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й допол</w:t>
              <w:softHyphen/>
              <w:t>нительного образования детей в сфере куль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новых мест в муниципальных образовательных организациях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ест в обще</w:t>
              <w:softHyphen/>
              <w:t>образовательных организациях, созданных путем строительства новых зданий общеобразователь</w:t>
              <w:softHyphen/>
              <w:t>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</w:t>
              <w:softHyphen/>
              <w:t>ния муниципальных услуг в об</w:t>
              <w:softHyphen/>
              <w:t>ласти содействия занятости на</w:t>
              <w:softHyphen/>
              <w:t>селения и летним отдыхом в Ге</w:t>
              <w:softHyphen/>
              <w:t>оргиевском городском округе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</w:t>
              <w:softHyphen/>
              <w:t>ций, соответствующих современ</w:t>
              <w:softHyphen/>
              <w:t>ным санитарно – эпидемиологи</w:t>
              <w:softHyphen/>
              <w:t>ческим требования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-2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нергетической эффективности образовательных организаций Георгиевского городского округа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м количестве оконных блоков, требующих замены в об</w:t>
              <w:softHyphen/>
              <w:t>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еализация механизма комплексной поддержки   родителей, воспитывающих детей-инвалидов и детей с ограничен</w:t>
              <w:softHyphen/>
              <w:t>ными возможностями здоровья, направленного на повышение качества жизни семе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довлетворенность родителей, воспитывающих детей-инвали</w:t>
              <w:softHyphen/>
              <w:t>дов, детей с ограниченными воз</w:t>
              <w:softHyphen/>
              <w:t>можностями здоровья, получив</w:t>
              <w:softHyphen/>
              <w:t xml:space="preserve">ших поддержк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сударственных гарантий на получение дошкольного образования и повышения качества образова</w:t>
              <w:softHyphen/>
              <w:t>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1 года до 6 лет, получающих дошколь</w:t>
              <w:softHyphen/>
              <w:t>ную образовательную услугу и услугу по их содержанию в му</w:t>
              <w:softHyphen/>
              <w:t>ниципальных образовательных организациях, в общей числен</w:t>
              <w:softHyphen/>
              <w:t>ности детей от 1 года до 6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получаю</w:t>
              <w:softHyphen/>
              <w:t>щих дошкольное образование в муниципальных дошкольных образовате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Георгиевского городского ок</w:t>
              <w:softHyphen/>
              <w:t>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уменьшением количества детей, посещающих ДОУ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дошколь</w:t>
              <w:softHyphen/>
              <w:t>ным образовательным организа</w:t>
              <w:softHyphen/>
              <w:t>циям Ге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15,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87,1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дошколь</w:t>
              <w:softHyphen/>
              <w:t>ных образовательных организа</w:t>
              <w:softHyphen/>
              <w:t>ций, здания которых находятся в аварийном состоянии или тре</w:t>
              <w:softHyphen/>
              <w:t xml:space="preserve">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дошкольных организациях в общем количестве оконных блоков, требующих замены в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школьных организаций в общем количестве дошколь</w:t>
              <w:softHyphen/>
              <w:t>ных образовательных организа</w:t>
              <w:softHyphen/>
              <w:t>ций, в которых проведены ре</w:t>
              <w:softHyphen/>
              <w:t>мон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Подпрограмма «Развитие обще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я качества общего образования в Георгиевском городском округе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сдавших единый госу</w:t>
              <w:softHyphen/>
              <w:t>дарственный экзамен по рус</w:t>
              <w:softHyphen/>
              <w:t>скому языку и математике, в общей численности выпускни</w:t>
              <w:softHyphen/>
              <w:t>ков муниципальных общеобра</w:t>
              <w:softHyphen/>
              <w:t>зовательных организаций, сда</w:t>
              <w:softHyphen/>
              <w:t>вавших единый государствен</w:t>
              <w:softHyphen/>
              <w:t>ный экзамен по данным предме</w:t>
              <w:softHyphen/>
              <w:t>т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не получивших атте</w:t>
              <w:softHyphen/>
              <w:t>стат о среднем общем образова</w:t>
              <w:softHyphen/>
              <w:t>нии, в общей численности выпу</w:t>
              <w:softHyphen/>
              <w:t>скников муниципальных обще</w:t>
              <w:softHyphen/>
              <w:t>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</w:t>
              <w:softHyphen/>
              <w:t>зовательных организаций, соот</w:t>
              <w:softHyphen/>
              <w:t>ветствующих современным тре</w:t>
              <w:softHyphen/>
              <w:t>бованиям обучения, в общем ко</w:t>
              <w:softHyphen/>
              <w:t>личестве муниципальных обще</w:t>
              <w:softHyphen/>
              <w:t xml:space="preserve">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 классов, не прошедших ГИА-9, в общей численности выпускников 9 клас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общеобразовательных организа</w:t>
              <w:softHyphen/>
              <w:t>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общеобра</w:t>
              <w:softHyphen/>
              <w:t>зовательным организациям Ге</w:t>
              <w:softHyphen/>
              <w:t>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44,5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2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</w:t>
              <w:softHyphen/>
              <w:t>ности обучающихся в муници</w:t>
              <w:softHyphen/>
              <w:t xml:space="preserve">пальных общеобразовательных организациях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</w:t>
              <w:softHyphen/>
              <w:t>ного образования на общее обра</w:t>
              <w:softHyphen/>
              <w:t>зование в расчете на 1 обучающе</w:t>
              <w:softHyphen/>
              <w:t>гося в муниципальных общеобра</w:t>
              <w:softHyphen/>
              <w:t>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образовательных ор</w:t>
              <w:softHyphen/>
              <w:t>ганизациях в общем количестве оконных блоков, требующих за</w:t>
              <w:softHyphen/>
              <w:t>мены в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</w:t>
              <w:softHyphen/>
              <w:t>ганизаций, в которых проведены работы по капитальному ре</w:t>
              <w:softHyphen/>
              <w:t>монту кровли, в общем количе</w:t>
              <w:softHyphen/>
              <w:t>стве общеобразовательных ор</w:t>
              <w:softHyphen/>
              <w:t>ганизаций требующих капиталь</w:t>
              <w:softHyphen/>
              <w:t>ного ремонта кровл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имаю</w:t>
              <w:softHyphen/>
              <w:t>щихся физической культурой и спортом во внеурочное время, в общем количестве обучаю</w:t>
              <w:softHyphen/>
              <w:t>щихся, за исключением дошко</w:t>
              <w:softHyphen/>
              <w:t>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 общеобразовательных орга</w:t>
              <w:softHyphen/>
              <w:t>низаций округа, к общему коли</w:t>
              <w:softHyphen/>
              <w:t>честву территорий общеобразо</w:t>
              <w:softHyphen/>
              <w:t>вательных организаций, тре</w:t>
              <w:softHyphen/>
              <w:t>бующих благоустройств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</w:t>
              <w:softHyphen/>
              <w:t>сячно вовлеченных в программу социально-культурных компе</w:t>
              <w:softHyphen/>
              <w:t>тен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-2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етских технопарков «Кванториум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е качества дополнительного образования, создание условий для оказания пси</w:t>
              <w:softHyphen/>
              <w:t>холого-педагогической и медико-социальной помощи детям, подросткам и их родителям (законным представителям) в Геор</w:t>
              <w:softHyphen/>
              <w:t>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5-18 лет, получающих услуги по допол</w:t>
              <w:softHyphen/>
              <w:t>нительному образованию в ор</w:t>
              <w:softHyphen/>
              <w:t>ганизациях различной организа</w:t>
              <w:softHyphen/>
              <w:t>ционно-правовой формы и формы собственности, в общей численности детей данной воз</w:t>
              <w:softHyphen/>
              <w:t xml:space="preserve">растной группы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обедителей и призеров краевых и всероссийских интел</w:t>
              <w:softHyphen/>
              <w:t>лектуальных состязаний, конфе</w:t>
              <w:softHyphen/>
              <w:t>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организа</w:t>
              <w:softHyphen/>
              <w:t>циям дополнительного образо</w:t>
              <w:softHyphen/>
              <w:t>вания детей Георгиевского го</w:t>
              <w:softHyphen/>
              <w:t>родского округа Ставрополь</w:t>
              <w:softHyphen/>
              <w:t>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, подростков и их ро</w:t>
              <w:softHyphen/>
              <w:t>дителей (законных представите</w:t>
              <w:softHyphen/>
              <w:t>лей), которым оказаны услуги по индивидуальной психолого-пе</w:t>
              <w:softHyphen/>
              <w:t>дагогической и медико-соци</w:t>
              <w:softHyphen/>
              <w:t>альной помощи, от общего ко</w:t>
              <w:softHyphen/>
              <w:t>личества нуждающихся в психо</w:t>
              <w:softHyphen/>
              <w:t>лого-педагогической и медико-социальной помощ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в Георгиевском городском округе Ставропольского края социально-экономических и организационных ус</w:t>
              <w:softHyphen/>
              <w:t>ловий для эффективного процесса социальной адаптации молодежи и реализации ее потенциал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</w:t>
              <w:softHyphen/>
              <w:t>вованных в добровольческой деятельности в общем количе</w:t>
              <w:softHyphen/>
              <w:t>стве молодых граждан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 дополнительному образованию за счет средств бюджетов бюджетной системы, легкость и оперативность  смены осваиваемых образовательных програм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законных прав и интересов детей-сирот, детей, оставшихся без попечения родителей, обеспечение со</w:t>
              <w:softHyphen/>
              <w:t>циальной поддержки семей с детьми, посещающими дошкольные образовательные организации, и предоставление мер соци</w:t>
              <w:softHyphen/>
              <w:t>альной поддержки педагогическим работникам образовательных организаций, проживающим и работающим в сельских на</w:t>
              <w:softHyphen/>
              <w:t>селенных пунктах, рабочих поселках (поселках городского типа)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-сирот, детей, остав</w:t>
              <w:softHyphen/>
              <w:t>шихся без попечения родителей, в общей численности детского населе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спользовав</w:t>
              <w:softHyphen/>
              <w:t>шихся правом на получение компенсации части родитель</w:t>
              <w:softHyphen/>
              <w:t>ской платы, в общей численно</w:t>
              <w:softHyphen/>
              <w:t>сти граждан, дети которых по</w:t>
              <w:softHyphen/>
              <w:t>сещают дошкольные образова</w:t>
              <w:softHyphen/>
              <w:t xml:space="preserve">тельные организаци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педагогических ра</w:t>
              <w:softHyphen/>
              <w:t>ботников, получающих меры со</w:t>
              <w:softHyphen/>
              <w:t xml:space="preserve">циальной поддержки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</w:t>
              <w:softHyphen/>
              <w:t>ство ра</w:t>
              <w:softHyphen/>
              <w:t>ботник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</w:t>
              <w:softHyphen/>
              <w:t>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качества оказываемых муниципальных услуг в области дополнительного образования в сфере куль</w:t>
              <w:softHyphen/>
              <w:t>тур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охва</w:t>
              <w:softHyphen/>
              <w:t>ченных дополнительным обра</w:t>
              <w:softHyphen/>
              <w:t xml:space="preserve">зованием в сфере культуры, в общей численности детей 5-18 лет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телей и призеров краевых, всероссий</w:t>
              <w:softHyphen/>
              <w:t>ских, международных   творче</w:t>
              <w:softHyphen/>
              <w:t>ских конкурсов, фестивалей, вы</w:t>
              <w:softHyphen/>
              <w:t>ставок в общем количестве обу</w:t>
              <w:softHyphen/>
              <w:t>чающихс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узыкальных инструмен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 муниципальных образовательных организаций дополнительного образования (детских школ искусств) по видам искусств, в которых проведен капитальный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Подпрограмма «Строительство и реконструкция объектов муниципальной собственности Георгиевского городского ок</w:t>
              <w:softHyphen/>
              <w:t>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9"/>
            <w:bookmarkStart w:id="1" w:name="OLE_LINK8"/>
            <w:r>
              <w:rPr>
                <w:rFonts w:cs="Times New Roman" w:ascii="Times New Roman" w:hAnsi="Times New Roman"/>
                <w:sz w:val="28"/>
                <w:szCs w:val="28"/>
              </w:rPr>
              <w:t>Задача «Строительство новой школы в селе Краснокумском, нового корпуса МБОУ СОШ № 1 им. А.К. Просоедова г. Геор</w:t>
              <w:softHyphen/>
              <w:t>гиевска и строительство детского сада на 160 мест в г. Георгиевске по ул. Быкова, 12/2»</w:t>
            </w:r>
            <w:bookmarkEnd w:id="0"/>
            <w:bookmarkEnd w:id="1"/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общеобразова</w:t>
              <w:softHyphen/>
              <w:t>тельных организаций, обучаю</w:t>
              <w:softHyphen/>
              <w:t xml:space="preserve">щихся во вторую смен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Подпрограмма «Организация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отдыха и трудоустройство детей и подростков в каникулярный период в Георгиевском городском ок</w:t>
              <w:softHyphen/>
              <w:t>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в об</w:t>
              <w:softHyphen/>
              <w:t>щеобразовательных организа</w:t>
              <w:softHyphen/>
              <w:t>циях и организациях дополни</w:t>
              <w:softHyphen/>
              <w:t>тельного образования, охвачен</w:t>
              <w:softHyphen/>
              <w:t>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совершеннолетних гра</w:t>
              <w:softHyphen/>
              <w:t>ждан, обучающихся в образова</w:t>
              <w:softHyphen/>
              <w:t>тельных организациях округа, временно трудоустроенных в возрасте от 14 до 18 лет в сво</w:t>
              <w:softHyphen/>
              <w:t>бодное от учебы врем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Подпрограмма «Обеспечение реализации муниципальной программы и 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</w:t>
              <w:softHyphen/>
              <w:t>троль обеспечения уставной деятельности подведомственных организац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ровня показателей по реализации указов Президента Российской Федерации от 07 мая 2012 года по отрасли «Образова</w:t>
              <w:softHyphen/>
              <w:t>ние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системы образования, получивших на</w:t>
              <w:softHyphen/>
              <w:t>грады на региональном и феде</w:t>
              <w:softHyphen/>
              <w:t>ральном уровнях в соответствии с новыми фор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</w:t>
              <w:softHyphen/>
              <w:t>селения Георгиевского город</w:t>
              <w:softHyphen/>
              <w:t>ского округа качеством дошко</w:t>
              <w:softHyphen/>
              <w:t>льного, общего и дополнитель</w:t>
              <w:softHyphen/>
              <w:t xml:space="preserve">ного образования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817" w:firstLine="817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Подпрограмма «Поддержка родителей, воспитывающих детей-инвалидов и детей с ограниченными возможностями здоро</w:t>
              <w:softHyphen/>
              <w:t>вь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инвалидов, детей с ограниченными возмож</w:t>
              <w:softHyphen/>
              <w:t>ностями здоровья, получивших под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семей, воспитываю</w:t>
              <w:softHyphen/>
              <w:t>щих детей-инвалидов, детей с ограниченными возможностями здоровья, получивших под</w:t>
              <w:softHyphen/>
              <w:t>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Георгиевского городского округа Ставропольского кр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«Проведение государственной и муниципальной политики в сфере жи</w:t>
              <w:softHyphen/>
              <w:t>лищного хозяйства на территории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Доля многоквартирных домов, в которых собственники помеще</w:t>
              <w:softHyphen/>
              <w:t>ний выбрали и реализуют один из способов управления много</w:t>
              <w:softHyphen/>
              <w:t>квартирными домами, в общем числе многоквартирных домов, в которых собственники помеще</w:t>
              <w:softHyphen/>
              <w:t>ний должны выбрать способ управления данными до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 нуж</w:t>
              <w:softHyphen/>
              <w:t>дающимися в переселении в те</w:t>
              <w:softHyphen/>
              <w:t>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4 квартал 2022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олностью переселённых многоквартирных домов в ре</w:t>
              <w:softHyphen/>
              <w:t>зультате реализации Программы в общем количестве многоквар</w:t>
              <w:softHyphen/>
              <w:t>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4 квартал 2022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в мно</w:t>
              <w:softHyphen/>
              <w:t>гоквартирных домах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т/ч на </w:t>
              <w:br/>
              <w:t>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9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5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осещений бани в общем объёме производственных воз</w:t>
              <w:softHyphen/>
              <w:t>можностей городской бан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</w:t>
              <w:softHyphen/>
              <w:t>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муни</w:t>
              <w:softHyphen/>
              <w:t>ципальными бюджетными учре</w:t>
              <w:softHyphen/>
              <w:t>ждениями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Вт/ч на </w:t>
              <w:br/>
              <w:t>1 чело</w:t>
              <w:softHyphen/>
              <w:t>века на</w:t>
              <w:softHyphen/>
              <w:t>селе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</w:t>
              <w:softHyphen/>
              <w:t>фективности систем коммуналь</w:t>
              <w:softHyphen/>
              <w:t>ной инфраструктуры, му</w:t>
              <w:softHyphen/>
              <w:t>ници</w:t>
              <w:softHyphen/>
              <w:t>пальных предприятий и учреж</w:t>
              <w:softHyphen/>
              <w:t>дений, жилищного фонда ГГО СК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>ния светильников уличного освеще</w:t>
              <w:softHyphen/>
              <w:t xml:space="preserve">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са</w:t>
              <w:softHyphen/>
              <w:t>женных деревьев к общему ко</w:t>
              <w:softHyphen/>
              <w:t>личеству удалённых ава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аселения, получившего жилые помещения и улучшив</w:t>
              <w:softHyphen/>
              <w:t>шего жилищные условия в от</w:t>
              <w:softHyphen/>
              <w:t>четном году, в общей численно</w:t>
              <w:softHyphen/>
              <w:t>сти населения, состоящего на учете в качестве нуждающегося в жилых помещен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</w:t>
              <w:softHyphen/>
              <w:t>вия, в общем количестве моло</w:t>
              <w:softHyphen/>
              <w:t>дых семей ГГО СК, признанных в установленном порядке нуж</w:t>
              <w:softHyphen/>
              <w:t>дающимися в улучшении жи</w:t>
              <w:softHyphen/>
              <w:t>лищных условий в текущем год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</w:t>
              <w:softHyphen/>
              <w:t>бильных дорог общего пользо</w:t>
              <w:softHyphen/>
              <w:t>вания местного значения, не от</w:t>
              <w:softHyphen/>
              <w:t>вечающих нормативным требо</w:t>
              <w:softHyphen/>
              <w:t>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</w:t>
              <w:softHyphen/>
              <w:t>томобильных дорог общего пользования местного значения, приведённых в состояние, отве</w:t>
              <w:softHyphen/>
              <w:t>чающее требованиям ГОСТа, после проведения реконструк</w:t>
              <w:softHyphen/>
              <w:t>ции или ремонта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</w:t>
              <w:softHyphen/>
              <w:t>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светофорных объектов в общем количестве светофорных объектов, на которых выполня</w:t>
              <w:softHyphen/>
              <w:t>лись работы по текущему со</w:t>
              <w:softHyphen/>
              <w:t>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жных знаков, на кото</w:t>
              <w:softHyphen/>
              <w:t>рых выполнялись работы по те</w:t>
              <w:softHyphen/>
              <w:t>кущему со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Реализация на территории Георгиевского городского округа Ставропольского края единой государственной и муници</w:t>
              <w:softHyphen/>
              <w:t>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</w:t>
              <w:softHyphen/>
              <w:t>квартирных домов, полностью расселённых в результате реали</w:t>
              <w:softHyphen/>
              <w:t>зации Под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4 квартал 2022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</w:t>
              <w:softHyphen/>
              <w:t>дан в результате реализации Про</w:t>
              <w:softHyphen/>
              <w:t>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</w:t>
              <w:softHyphen/>
              <w:t>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</w:t>
              <w:softHyphen/>
              <w:t>ности инженерных сетей комму</w:t>
              <w:softHyphen/>
              <w:t>наль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3.Подпрограмма «Энергосбережение и повышение энергетической эффективност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</w:t>
              <w:softHyphen/>
              <w:t>ских ресур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Подпрограмма «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</w:t>
              <w:softHyphen/>
              <w:t>ского состояния территорий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</w:t>
              <w:softHyphen/>
              <w:t>ному состоянию округ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одержа</w:t>
              <w:softHyphen/>
              <w:t>нию мест захорон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Предоставление молодым семьям социальных выплат на приобретение жилья экономкласса или строительство ин</w:t>
              <w:softHyphen/>
              <w:t>дивидуального жилого дома экономкласс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</w:t>
              <w:softHyphen/>
              <w:t>лучивших свидетельство о праве на получение социальной вы</w:t>
              <w:softHyphen/>
              <w:t>платы на приобретение жилого помещ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</w:t>
              <w:softHyphen/>
              <w:t>мобильных дорог общего поль</w:t>
              <w:softHyphen/>
              <w:t>зования местного значения к общей протяжённости дорог с твё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– 4 квартал 2022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лины дорог общего поль</w:t>
              <w:softHyphen/>
              <w:t>зования местного значения, на которых выполнялись работы по содер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</w:t>
              <w:softHyphen/>
              <w:t>ных остановок, расположенных на улично-дорожной сети ГГО СК, полностью оборудованных «заездными карманами», тро</w:t>
              <w:softHyphen/>
              <w:t>туарами, павильонами в соответ</w:t>
              <w:softHyphen/>
              <w:t>ствии с ГОС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ше</w:t>
              <w:softHyphen/>
              <w:t>ходных спусков, на которых вы</w:t>
              <w:softHyphen/>
              <w:t>полнен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7. 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ённости ле</w:t>
              <w:softHyphen/>
              <w:t>ерных ограждений после ре</w:t>
              <w:softHyphen/>
              <w:t>монта или новой установк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новых светофорных объек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ре</w:t>
              <w:softHyphen/>
              <w:t>оборудованных светофорных объектов с заменой секций све</w:t>
              <w:softHyphen/>
              <w:t>тофоров с лампами накаливания на светодиодные источники света, с установкой режима ра</w:t>
              <w:softHyphen/>
              <w:t>боты светофорного объекта, предусматривающего задержку красного сигнала светофора по всем направлениям и с примене</w:t>
              <w:softHyphen/>
              <w:t>нием других средств оптимиза</w:t>
              <w:softHyphen/>
              <w:t>ции светофорного регулирова</w:t>
              <w:softHyphen/>
              <w:t>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Обеспечение эффективной деятельности управления ЖКХ ГГО СК по выполнению комплекса мероприятий Про</w:t>
              <w:softHyphen/>
              <w:t>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ниципальная программа Георгиевского городского округа Ставропольского края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крепление и развитие единого культурного простран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ровень удовлетворенности насе</w:t>
              <w:softHyphen/>
              <w:t>ления качеством предоставляе</w:t>
              <w:softHyphen/>
              <w:t>мых услуг в сфере культуры на территории Георгиевского город</w:t>
              <w:softHyphen/>
              <w:t>ского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условий для занятий физической культурой и спортом, приобщения всех слоев населения округа к система</w:t>
              <w:softHyphen/>
              <w:t>тическим занятиям физической культурой и спорто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довлетворенность населения уровнем организации спортивно-массовых мероприятий на терри</w:t>
              <w:softHyphen/>
              <w:t>тории Георгиевского городского округа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туристов, посетивших Георгиевский городской округ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3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</w:t>
              <w:softHyphen/>
              <w:t>граммы (исполнение индикаторов достижения целей Программы и показателей решения задач Под</w:t>
              <w:softHyphen/>
              <w:t>программ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 Подпрограмма  «Культура и досуг в Георгиевском городском округе 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Удовлетворение культурных потребностей населения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осетителей куль</w:t>
              <w:softHyphen/>
              <w:t>турно - досуговых ме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выездных культурно-массовых мероприятий, организо</w:t>
              <w:softHyphen/>
              <w:t>ванных с участием автоклуб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униципальных учреждений культуры, здания которых нахо</w:t>
              <w:softHyphen/>
              <w:t>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вышение уровня обслуживания пользователей  городских библиотек, обеспечение библиотек современной литера</w:t>
              <w:softHyphen/>
              <w:t>туро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Число  посещений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чел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4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0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новление (приобретение) биб</w:t>
              <w:softHyphen/>
              <w:t>лиотечного фонда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экземп</w:t>
              <w:softHyphen/>
              <w:t>ляр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ь увеличен в связи с выделением средств на комплектование книжных фондов из федерального бюдже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всех видов искус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массовых мероприятий, организованных на территории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ероприятий, организуемых на конкурсной основе, в общем объёме культурно-массовых ме</w:t>
              <w:softHyphen/>
              <w:t>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6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необходимого режима содержания и использования объектов культурного наслед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ъектов культурного наследия, расположенного на территории Георгиевского городского округа Ставропольского края, находящегося в удовлетворительном состоян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вного доступа инвалидов и других маломобильных групп населения к учреждениям культуры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зданий учреждений культуры, доступных для инвалидов и других маломобильных групп населен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организации условий доступности в отчётный период не проведены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.Подпрограмма «Развитие физической культуры и спорта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пуляризация и развитие физической культуры и спорта на территории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населения Георгиевского го</w:t>
              <w:softHyphen/>
              <w:t>родского округа Ставрополь</w:t>
              <w:softHyphen/>
              <w:t>ского края, систематически зани</w:t>
              <w:softHyphen/>
              <w:t>маю</w:t>
              <w:softHyphen/>
              <w:t xml:space="preserve">щаяся физической культурой и спортом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мероприятий в об</w:t>
              <w:softHyphen/>
              <w:t>ласти физической культуры и спорт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диницы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жителей Георгиевского го</w:t>
              <w:softHyphen/>
              <w:t>родского округа Ставропольского края в возрасте от 6 до 75 лет, вы</w:t>
              <w:softHyphen/>
              <w:t>полнивших нормативы Всерос</w:t>
              <w:softHyphen/>
              <w:t>сийского физкультурно-спортив</w:t>
              <w:softHyphen/>
              <w:t>ного комплекса «Готов к труду и обороне» (ГТО), в общей числен</w:t>
              <w:softHyphen/>
              <w:t>ности населения в возрасте от 6 до 75 лет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08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лощади благоустроенной терри</w:t>
              <w:softHyphen/>
              <w:t>тории населенных пунктов при строительстве спортивных пло</w:t>
              <w:softHyphen/>
              <w:t>щадо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м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0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.  Подпрограмма «Развитие туристско-рекреационного комплекса 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полиграфической продук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</w:t>
              <w:softHyphen/>
              <w:t>нований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указателей тури</w:t>
              <w:softHyphen/>
              <w:t>сти</w:t>
              <w:softHyphen/>
              <w:t>ческой навиг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>3.4.Подпрограмма «Обеспечение реализации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учреж</w:t>
              <w:softHyphen/>
              <w:t>дениями культуры клубного ти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,6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библио</w:t>
              <w:softHyphen/>
              <w:t>теками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униципальная программа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</w:t>
              <w:softHyphen/>
              <w:t>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довлетворенности населе</w:t>
              <w:softHyphen/>
              <w:t>ния Георгиевского городского округа Ставропольского края качеством пре</w:t>
              <w:softHyphen/>
              <w:t>доставления государственных и му</w:t>
              <w:softHyphen/>
              <w:t>ниципальных услуг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ереве</w:t>
              <w:softHyphen/>
              <w:t>денных в элек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запуском платформы государственных сервисов (далее – ПГС 2.0) Министерства цифрового развития, связи и массовых коммуникаций Российской Федерации увеличилось количество предоставляемых в электронной форме муниципальных услуг, за счет массовых социально значимых услуг (далее - МСЗУ), предоставляемых с использованием единого портала государственных и муниципальных услуг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еминаров, проводимых для муниципальных служащих с це</w:t>
              <w:softHyphen/>
              <w:t>лью профилактики коррупционных правонарушений и правового про</w:t>
              <w:softHyphen/>
              <w:t>свещ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действие инвестиционной активности, поддержка малого и среднего предпринимательства, увеличение степени во</w:t>
              <w:softHyphen/>
              <w:t>влеченности территорий в решение социально-экономических проблем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в Георги</w:t>
              <w:softHyphen/>
              <w:t>евском городском округе Ставро</w:t>
              <w:softHyphen/>
              <w:t>польского края социально значимых проектов, основанных на местных инициативах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порядочение градостроительной деятельности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</w:t>
              <w:softHyphen/>
              <w:t>доставляющих для  строительства в расче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городском округе утвер</w:t>
              <w:softHyphen/>
              <w:t>жденного генерального плана город</w:t>
              <w:softHyphen/>
              <w:t>ского округ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\не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эффективной системы социальной поддержки семьям и детям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которым предоставлены меры социальной поддержки в общей численности семей, обратившихся  и имеющих право на их получение в соответствии с законодательством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и совершенствования муниципального управления на территории муниципального об</w:t>
              <w:softHyphen/>
              <w:t>разова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одпрограмма «Повышение открытости деятельности администрации округа, снижение административных барьеров, по</w:t>
              <w:softHyphen/>
              <w:t>вышение качества предоставления государственных и муниципальных услуг в ГГО СК и противодействие коррупци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доступности и качества предоставления государственных и муниципальных услуг в Георгиевском го</w:t>
              <w:softHyphen/>
              <w:t>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редос</w:t>
              <w:softHyphen/>
              <w:t>тавляе</w:t>
              <w:softHyphen/>
              <w:t>мых в МФЦ, от общего коли</w:t>
              <w:softHyphen/>
              <w:t>чества муни</w:t>
              <w:softHyphen/>
              <w:t>ципальных услуг предос</w:t>
              <w:softHyphen/>
              <w:t>тавляемых орга</w:t>
              <w:softHyphen/>
              <w:t>нами местного само</w:t>
              <w:softHyphen/>
              <w:t>управ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Рекомендуемого типового перечня муниципальных услуг, предоставление которых может быть организовано по принципу «одного окна» в многофункциональных центрах предоставления государственных и муниципальных услуг в Ставропольском крае органами местного самоуправления муниципальных образований Ставропольского края, утвержденн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токолом заседания рабочей груп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14 октября 2010 г. № 323-п, от «23» сентября 2021 г. № 1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юченного соглашения о взаимодействии между государственным казенным учреждением Ставропольского края «Многофункциональный центр предоставления государственных и муниципальных услуг» и администрацией Георгиевского городского округа Ставропольского края от «28» января 2019 г. № 07/ОМСУ (с изменениями от 22.04.2022 г. № 7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коррупци</w:t>
              <w:softHyphen/>
              <w:t>онной политик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износа программного и тех</w:t>
              <w:softHyphen/>
              <w:t>ниче</w:t>
              <w:softHyphen/>
              <w:t>ского обеспеч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денных услуг в элек</w:t>
              <w:softHyphen/>
              <w:t>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запуском ПГС 2.0 Министерства цифрового развития, связи и массовых коммуникаций Российской Федерации увеличилось количество предоставляемых в электронной форме муниципальных услуг, за счет МСЗУ, предоставляемых с использованием единого портала государственных и муниципальных услуг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</w:t>
              <w:softHyphen/>
              <w:t>лов, на</w:t>
              <w:softHyphen/>
              <w:t>правленных на противодейст</w:t>
              <w:softHyphen/>
              <w:t>вие корруп</w:t>
              <w:softHyphen/>
              <w:t>ци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3 квартал 2022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иболее востребованных ар</w:t>
              <w:softHyphen/>
              <w:t>хивных документов, переведенных в электронный формат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и повышение активности малого и среднего предпринимательства в Георгиевском городском округе Став</w:t>
              <w:softHyphen/>
              <w:t>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</w:t>
              <w:softHyphen/>
              <w:t>него предпринимательства, которым оказана финансовая поддержка в Ге</w:t>
              <w:softHyphen/>
              <w:t>оргиевском городском округе Став</w:t>
              <w:softHyphen/>
              <w:t>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</w:t>
              <w:softHyphen/>
              <w:t>ников (без внешних совмести</w:t>
              <w:softHyphen/>
              <w:t>телей) малых и средних предприятий в среднесписочной численности ра</w:t>
              <w:softHyphen/>
              <w:t>ботников (без внешних со</w:t>
              <w:softHyphen/>
              <w:t>вместите</w:t>
              <w:softHyphen/>
              <w:t>лей) всех предприятий и органи</w:t>
              <w:softHyphen/>
              <w:t>заций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многоформатной системы торговли, общественного питания и бытового обслуживания населе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47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ярмарок на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инвестиционного потенциал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</w:t>
              <w:softHyphen/>
              <w:t>тал (за исключением бюджетных средств) в рас</w:t>
              <w:softHyphen/>
              <w:t>чете на 1 жител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8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й численности проектов, запланиро</w:t>
              <w:softHyphen/>
              <w:t>ванных к реализации на основе мест</w:t>
              <w:softHyphen/>
              <w:t>ных инициатив до конца отчетного год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2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 финансирование мероприятий Подпрограммы Программ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ривлечение жителей Георгиевского городского округа Ставропольского края к участию в реализации инициативных проекто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инициативных проектов на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2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Совершенствование системы стратегического планирования в Ставропольском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е отклонение фактических значений макроэкономических показателей социально-экономического развития Ставропольского края от прогнозируемых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одпрограмма «Градостроительная деятельность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зработки и реализации документов территориального планир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 разработанной про</w:t>
              <w:softHyphen/>
              <w:t>ектной документации в общем объ</w:t>
              <w:softHyphen/>
              <w:t>еме документов необходимых для градостроительной деятельност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. Подпрограмма «Предоставление мер социальной поддержки семьям и детям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уровня качества жизни малоимущих семей, в том числе семей с детьми, проживающих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численности получателей ежемесячной денежной выплаты в связи с рождением (усыновлением) первого ребенка, получающих пособие в отчетном финансовом году, к численности получателей указанной категории, получающих пособие в году, предшествующем отчетному году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9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численности получателей ежемесячной денежной выплаты нуждающимся в поддержке семьям в случае рождения в них третьего или последующего ребенка в отчетном финансовом году, к численности получателей указанной категории, получающих пособие в году, предшествующем отчетному год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9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,09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Создания оптимальных условий для повышения эффективности реализации полномочий администрации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городского округа Ставропольского края (без учета субвенций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2,1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городского округа Ставропольского края на оплату труда (включая начисления на оплату труда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 </w:t>
            </w:r>
            <w:r>
              <w:rPr>
                <w:sz w:val="28"/>
                <w:szCs w:val="28"/>
              </w:rPr>
              <w:t>Муниципальная программа Георгиевского городского округа Ставропольского края «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финансовой устойчивости сельскохозяйственных товаропроизводителей и повышение эффективности ис</w:t>
              <w:softHyphen/>
              <w:t>пользования возобновляемых природных ресурсов в сельскохозяйственном производстве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валового объема производства продукции сель</w:t>
              <w:softHyphen/>
              <w:t xml:space="preserve">ского хозяйства всех категорий георгиевского городского округа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рд. руб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прибыльных сельскохозяй</w:t>
              <w:softHyphen/>
              <w:t xml:space="preserve">ственных организаций в общем их числ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Создание условий для реализации мероприятий муниципальной программы Георгиевского городского округа Ставропольского края 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сполнение задач  и мероприятий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,78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Обеспечение создания и развития инфраструктуры сельских территорий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2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спортивных сооружений, введённых в эксплуатацию в сельской местности Георгиевском городском округ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2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одпрограмма  «Развитие растениеводства и животноводств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растениеводства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интенсивности исполь</w:t>
              <w:softHyphen/>
              <w:t xml:space="preserve">зования посевных площадей центнеров зерновых единиц с га     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нер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5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исполнение – 4 квартал 2022 года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ый вес площади посевов сельскохозяйственных культур, засеваемой элитными семенами, в общей площади посев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9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обработки природных биотопов (пастбищ), заселенных иксодовыми кле</w:t>
              <w:softHyphen/>
              <w:t>щами-переносчиками крымской геморрагической лихорадк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3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8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плодово-ягодной продукци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 оценивается по итогам года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животноводства в Георгиевском городском округе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енность ове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19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яйц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шт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2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58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скота и птицы на убо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6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закладки сада суперинтенсивного тип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2. Подпрограмма «Обеспечение реализации муниципальной программы и общепрограммные мероприятия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отдельных государственных полномочий в области сельского хозяйства на территории Георгиев</w:t>
              <w:softHyphen/>
              <w:t>ского городского округа и муниципальной политики в области сельского хозяйства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юридических и физических лиц государственной поддержкой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 .Подпрограмма «Комплексное развитие сельских территорий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комплексного обустройства населенных пунктов, расположенных в сельской местности Георгиевского городского округа объектами социальной и инженерной инфраструктуры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спортивных сооружени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2 года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распределительного газопровода среднего и низкого давления с установкой ГРШП с подключением земельных участков индивидуальных дом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 на объекты социальной и инженерной инфраструктуры, расположенных в сельской местност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социальной сферы, в которых произведён капитальный ремон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Муниципальная программа Георгиевского городского округа Ставропольского кр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</w:tc>
      </w:tr>
      <w:tr>
        <w:trPr>
          <w:trHeight w:val="414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, прилегающих к многоквар</w:t>
              <w:softHyphen/>
              <w:t>тирным домам, расположенным на территории Георгиевского го</w:t>
              <w:softHyphen/>
              <w:t>родского округа Ставрополь</w:t>
              <w:softHyphen/>
              <w:t>ского края, с расположенными на них объектами, предназначен</w:t>
              <w:softHyphen/>
              <w:t>ными для обслуживания и экс</w:t>
              <w:softHyphen/>
              <w:t>плуатации таких домов, и эле</w:t>
              <w:softHyphen/>
              <w:t>ментами благоустройства этих территорий, в том числе парков</w:t>
              <w:softHyphen/>
              <w:t>ками (парковочными местами), тротуарами и автомобильными дорогами, включая автомобиль</w:t>
              <w:softHyphen/>
              <w:t>ные дороги, образующие про</w:t>
              <w:softHyphen/>
              <w:t>езды к территориям, прилегаю</w:t>
              <w:softHyphen/>
              <w:t>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благоустроенных общест</w:t>
              <w:softHyphen/>
              <w:t>венных территорий в Георгиев</w:t>
              <w:softHyphen/>
              <w:t>ском городском округе Ставро</w:t>
              <w:softHyphen/>
              <w:t>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2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повышения качества и комфорта на территории Георгиевского городского ок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ой обеспеченно</w:t>
              <w:softHyphen/>
              <w:t xml:space="preserve">сти населения благоустроенными территориями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Подпрограмма «Благоустройство дворовых территорий и территорий общего пользования Георгиевского городского ок</w:t>
              <w:softHyphen/>
              <w:t>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дворовых территорий и территорий общего пользования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КД отре</w:t>
              <w:softHyphen/>
              <w:t>монтированных и благоустроен</w:t>
              <w:softHyphen/>
              <w:t>ных в ходе реализации меро</w:t>
              <w:softHyphen/>
              <w:t>приятий по благоустройству дво</w:t>
              <w:softHyphen/>
              <w:t>ровых территорий Георгиев</w:t>
              <w:softHyphen/>
              <w:t>ского город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площади благоустраи</w:t>
              <w:softHyphen/>
              <w:t>ваемой муниципальной террито</w:t>
              <w:softHyphen/>
              <w:t>рии общего пользования Георги</w:t>
              <w:softHyphen/>
              <w:t xml:space="preserve">евского городского округа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,62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6,6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Подпрограмма «Создание комфортной городской среды в малых городах и исторических поселения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территорий общего польз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беспеченность на</w:t>
              <w:softHyphen/>
              <w:t>селения благоустроенными тер</w:t>
              <w:softHyphen/>
              <w:t>риториями Георгиевского город</w:t>
              <w:softHyphen/>
              <w:t xml:space="preserve">ского округа Ставропольского кр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униципальная программа Георгиевского городского округа Ставропольского края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, тер</w:t>
              <w:softHyphen/>
              <w:t>роризма, обеспечение общественного поряд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национальные отношения и 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еализация в Георгиевском городском округе Ставропольского края мероприятий в сфере профилактики правонарушений и мер по противодействию незаконному потреблению и обороту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емпа количества правонаруш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совершено правонарушени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6496(АППГ - 7227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заболеваемости наркомани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ротиводействие распространению идеологии терроризма и экстремизм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терроризма и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казачества в Георгиевском городском округе Ставропольского края на основе общегражданского патриотизма и военно-патриотического воспитания казачьей молодеж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его общества привлеченных к несению службы по охране общественного поряд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я населения округа, положительно оценивающего состояние межнациональных отношений в округе, в общей численности опрош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населения запланировано на декабрь 2022 года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и поддержание в высокой готовности сил и средств гражданской обороны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 Подпрограмма «Профилактика правонарушений, незаконного потребления и оборота наркотических средств и психотропных веществ, обеспечение общественного порядк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снижение количества правонарушений и незаконного оборота и потребления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играфической продукции, распространяемой в Георгиевском городском округе Ставропольского края, направленной на профилактику правонарушений, незаконного потребления наркотиков, пропаганду здорового образа жизни среди населения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ланируемое значение целевого индикато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 превышено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,6%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 за счет увеличения лимитов бюджетных обязательств в текущем году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7-11 классов общеобразовательных организаций Георгиевского городского округа Ставропольского края, принявших участие в социально-психологическом тестировании, в общей численности обучающихся 7-11 классов общеобразовательных организаций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вершенствование системы профилактики правонарушений несовершеннолетни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есовершеннолетними лиц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, совершенных несовершеннолетними лицами и с их участием уменьшилось на 144% и составило 9 (АППГ – 22).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казание содействия в социальной адаптации лицам, находящимся в трудной жизненной ситуации, в том числе лицам, освободившимся из мест лишения свободы, в рамках установленных полномочий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рудоустроенных лиц, освободившихся из мест лишения свободы, обратившихся в ГКУ «Центр занятости населения Георгиевского район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вершенствование системы комплексной профилактики употребления алкогол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аемых лицами в состоянии алкогольного опья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аемых лицами в состоянии алкогольного опьянения уменьшилось на 21% и составило 109 (АППГ – 138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 и молодежи, вовлеченных в профилактические мероприятия (на конец год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дростков и молодежи, активно занимающихся спортом и другими видами активного досуга, в общей численности молодежи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профилактических мер по укреплению общественной безопасности и охраны общественного порядк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еступлений, совершенных в общественных местах Георгиевского городского округа Ставропольского края, в общем количестве преступлений, совершенных в Георгиевском городском округе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профилактику мошенни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еступлений, связанных с мошенничеством, в общем количестве преступлений, совершенных в Георгиевском городском округе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Подпрограмма «Профилактика терроризма и экстремизма»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безопасности граждан в местах массового пребывания людей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гитационных материалов, направленных на профилактику терроризма, экстремизма на территории округа и в молодежной сред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 целью большего охвата населения округа изготовлено 6400 единиц (1 плакат формата А2, 375 плакатов формата АП2, 4 024 листовки формата А5, 2 000 буклетов формата А4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1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Подпрограмма «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действие сохранению и развитию в Георгиевском городском округе Ставропольского края традиционной казачьей культуры, обычаев и обрядов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членов казачьего общества, обеспеченных удостоверениями народного дружин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дач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филактических и пропагандистских мер, направленных на предупреждение межнациональных и межконфессиональных конфликтов, этнического и религиозного экстремизм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ероприятий, направленных на гармонизацию межнациональных и межэтнических отношений, профилактику этнического и религиозного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Подпрограмма «Безопасный округ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должностных лиц окружного звена ТП РСЧС СК к действиям по предназначен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рунтовых вод, откаченных в подвальных помещениях строений и сооружений пер. Таманского, пер. Казачьего, ул. Шоссейной, вблизи реки Подкумок в г. Георгиевске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3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User</dc:creator>
  <dc:description/>
  <cp:keywords/>
  <dc:language>en-US</dc:language>
  <cp:lastModifiedBy>Пользователь</cp:lastModifiedBy>
  <cp:lastPrinted>2021-10-20T17:19:00Z</cp:lastPrinted>
  <dcterms:modified xsi:type="dcterms:W3CDTF">2022-10-26T09:33:00Z</dcterms:modified>
  <cp:revision>330</cp:revision>
  <dc:subject/>
  <dc:title/>
</cp:coreProperties>
</file>