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/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2020 год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595"/>
        <w:gridCol w:w="97"/>
        <w:gridCol w:w="62"/>
      </w:tblGrid>
      <w:tr>
        <w:trPr/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молодёжной политик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обще</w:t>
              <w:softHyphen/>
              <w:t>образовательных  организациях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</w:t>
              <w:softHyphen/>
              <w:t>вит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в возрасте от 14 до 35 лет, участ</w:t>
              <w:softHyphen/>
              <w:t>вующих в реализуемых орга</w:t>
              <w:softHyphen/>
              <w:t>нами и организациями, дейст</w:t>
              <w:softHyphen/>
              <w:t>вующими в области молодёжной политики, проектах и програм</w:t>
              <w:softHyphen/>
              <w:t>мах талантливой молодёж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 Реализация механизма комплексной поддержки   родителей, воспитывающих детей-инвалидов и детей  с ограничен</w:t>
              <w:softHyphen/>
              <w:t>ными возможностями здоровья, направленного на повышение качества  жизни семе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 Обеспечение государственных гарантий на получение дошкольного образования 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85-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57,9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29,3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о результатам проведённых аукционов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 выпускников 9 клас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8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53,9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813,3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 организа</w:t>
              <w:softHyphen/>
              <w:t>циям 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6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3,7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еоргиевском городском округе Ставропольского края  социально-экономических и организационных ус</w:t>
              <w:softHyphen/>
              <w:t>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</w:t>
              <w:softHyphen/>
              <w:t>вованных в добровольческой деятельности в общем количе</w:t>
              <w:softHyphen/>
              <w:t>стве молодых граждан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 качества  оказываемых 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 количестве обу</w:t>
              <w:softHyphen/>
              <w:t>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узыкальных инструмен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 во вторую смен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осещений бани в общем объёме производственных воз</w:t>
              <w:softHyphen/>
              <w:t>можностей городской ба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конкурсных процедур заключен муниципальный контракт № 0121200004719001575_305505/1  от 21 января 2020 г. на выполнение работ по проектированию, строительству и вводу в эксплуатацию объекта капитального строительства «Строительство 5-ти этажного многоквартирного жилого дома по ул. Вехова, 22а в г. Георгиевске» в рамках реализации мероприятий краевой адресной программы «Переселение граждан из аварийного жилищного фонда в Ставропольском крае в 2019-2025 годах», утверждённый постановлением Правительства Ставропольского края от 01 апреля 2019 г. № 126-п» , с ООО «Гермес-Строй» на сумму 102 500 202,80 рублей. Общая площадь построенного жилья составляет 3357,8 м2, 69 квартир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аключения договоров мены с гражданами, переселяющимися во вновь построенное жилье, подготовлены все необходимые докумен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5. 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-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8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рамм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условий для занятий физической культурой и спортом, приобщения всех слоев населения округа к система</w:t>
              <w:softHyphen/>
              <w:t>тическим занятиям физической культурой и спорто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населения уровнем организации спортивно-массовых мероприятий на терри</w:t>
              <w:softHyphen/>
              <w:t>тории Георгиевского городского округа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9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 посещений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2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8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 показатель в связи с проведением большого количества творческих конкурсов в режиме онлайн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расположенного на территории Георгиевского городского округа Ставропольского края, находящегося в удовлетворительном состоян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зданий учреждений культуры, доступных для инвалидов и других маломобильных групп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7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одились работы по организации условий доступности для инвалидов и других маломобильных групп населения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2.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населения Георгиевского го</w:t>
              <w:softHyphen/>
              <w:t>родского округа Ставрополь</w:t>
              <w:softHyphen/>
              <w:t>ского края, систематически зани</w:t>
              <w:softHyphen/>
              <w:t>маю</w:t>
              <w:softHyphen/>
              <w:t xml:space="preserve">щаяся физической культурой и спортом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мероприятий в об</w:t>
              <w:softHyphen/>
              <w:t>ласти физической культуры и спор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жителей Георгиевского го</w:t>
              <w:softHyphen/>
              <w:t>родского округа Ставропольского края в возрасте от 6 до 75 лет, вы</w:t>
              <w:softHyphen/>
              <w:t>полнивших нормативы Всерос</w:t>
              <w:softHyphen/>
              <w:t>сийского физкультурно-спортив</w:t>
              <w:softHyphen/>
              <w:t>ного комплекса «Готов к труду и обороне» (ГТО), в общей числен</w:t>
              <w:softHyphen/>
              <w:t>ности населения в возрасте от 6 до 75 л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1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08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ощади благоустроенной терри</w:t>
              <w:softHyphen/>
              <w:t>тории населенных пунктов при строительстве спортивных пло</w:t>
              <w:softHyphen/>
              <w:t>щадо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7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уменьшен в связи с переводом объекта «Районный физкультурно-оздоровительный комплекс в ст. Незлобной Георгиевского района» в другую муниципальную программу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3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4.Подпрограмма «Обеспечение реализации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,9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 улучшен в связи с введением двух структурных подразделений в МБУК «Централизованная клубная система Георгиевского городского округа» (постановление администрации Георгиевского городского округа Ставропольского края от 20 июля 2020 года №1608)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грамма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которым предоставлены меры социальной поддержки в общей численности семей, обратившихся 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5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0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уменьшением лимитов бюджетных обязательств на 2020 год значение целевого индикатора не выполнено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полнен показатель связано с введением ограничительных мер в связи с распространением коронавирусной инфекции COVID-1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данным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правления Федеральной службы государственной статистики по Северо-Кавказскому федеральному округу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7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928,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данным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правления Федеральной службы государственной статистики по Северо-Кавказскому федеральному округу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оказателя связано с введением ограничительных мер в связи с распространением коронавирусной инфекции COVID-1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6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данным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правления Федеральной службы государственной статистики по Северо-Кавказскому федеральному округу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 финансирование мероприятий Подпрограммы Программ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дпрограмма «Градостроительная деятельность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 Подпрограмма «Предоставление мер социальной поддержки семьям и детя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7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,2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исполнение планируемого значения индикатора объясняется снижением поступлений налоговых и неналоговых доходов бюджета в связи с ограничениями, принятыми из-за угрозы распространения коронавирусной инфекции в 2020 году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Программа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6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,3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вод в действие распределительного газопровода перенесен на 2021 год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спортивных сооружений, введённых в эксплуатацию в сельской местности Георгиевском городском округ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1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5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9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756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производства яйца связано с технологическим процессом в СХА «ПТФ Кумская» (снижение поголовья кур-несушек старки и замене на кур молодку)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,8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.Подпрограмма «Комплексное развитие сельских территорий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 в действие распределительного газопровода перенесен на 2021 год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портивных сооруж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на объекты социальной и инженерной инфраструктуры, расположенных в сельской местност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на конец отчетного периода положительного заключения государственной экспертизы проектной документации, результатов инженерных изысканий и достоверности определения сметной стоимости по объекту «Физкультурно-оздоровительный комплекс в селе Краснокумское Георгиевского городского округа Ставропольского края» повлекло неисполнение муниципального контракта № 8 от 21.02.2020 г. Проектной организацией ООО «Гражданпроект» 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вязи с уменьшением лимитов бюджетных обязательств на 2020 год,  а также с введением ограничительных мер в связи с распространением коронавирусной инфекции COVID-19 реализация мероприятий по благоустройству дворовых территории перенесена на 2021 год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8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вязи с уменьшением лимитов бюджетных обязательств на 2020 год,  а также с введением ограничительных мер в связи с распространением коронавирусной инфекции COVID-19 реализация мероприятий по благоустройству дворовых территории перенесена на 2021 год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2,98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8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7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7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вонару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совершено преступлений и правонарушений 9 021 (АППГ – 10 610), темп снижения - 14,96%, в т.ч. преступлений – 1 511 (АППГ – 1513), темп снижения - 0,13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м объеме совершенных преступлений 154 (АППГ - 182) совершены в сфере незаконного оборота наркотиков, снижение составило 15,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ось достигнуть снижения преступности по статьям экономической направленности (в т.ч. мошенничества), коррупци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цидивная преступность уменьшилась на 22,6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емые меры позволили сохранить оперативную обстановку стабильной, и обеспечить защиту прав и законных интересов граждан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вязи с уменьшением лимитов бюджетных обязательств на 2020 год значение целевого индикатора не выполнен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 и с их участием, уменьшилось на 11,4% и составило 39 (АППГ – 44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уменьшением лимитов бюджетных обязательств на 2020 год значение целевого индикатора не выполнен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Подпрограмма «Профилактика терроризма и экстремизма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о планировалось изготовить 1500 информационных плакатов форматом А4. Для увеличения охвата населения округа в целях профилактики терроризма, экстремизма на территории округа и в молодежной среде изготовлено 400 плакатов формата А2, 600 листовок формата А4 и 1340 буклетов формата А4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уменьшением лимитов бюджетных обязательств на 2020 год значение целевого индикатора не выполнен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Подпрограмма «Безопасный округ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иду ограничительных мероприятий в связи с угрозой завоза и распространения новой коронавирусной инфекции COVID-19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8"/>
        <w:szCs w:val="28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vstat.gks.ru/" TargetMode="External"/><Relationship Id="rId3" Type="http://schemas.openxmlformats.org/officeDocument/2006/relationships/hyperlink" Target="https://stavstat.gks.ru/" TargetMode="External"/><Relationship Id="rId4" Type="http://schemas.openxmlformats.org/officeDocument/2006/relationships/hyperlink" Target="https://stavstat.gk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1-03-16T15:28:00Z</cp:lastPrinted>
  <dcterms:modified xsi:type="dcterms:W3CDTF">2021-03-25T08:37:00Z</dcterms:modified>
  <cp:revision>248</cp:revision>
  <dc:subject/>
  <dc:title/>
</cp:coreProperties>
</file>