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363" w:firstLine="3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8647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Формирование современной городской среды» (в редакции постановления администрации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8647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 октября 2018 г. № 2651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 Георгиевского городского округа Ставропольского края «Формирование современной городской сре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369"/>
        <w:gridCol w:w="13"/>
        <w:gridCol w:w="1168"/>
        <w:gridCol w:w="14"/>
        <w:gridCol w:w="1018"/>
        <w:gridCol w:w="12"/>
        <w:gridCol w:w="45"/>
        <w:gridCol w:w="949"/>
        <w:gridCol w:w="34"/>
        <w:gridCol w:w="12"/>
        <w:gridCol w:w="917"/>
        <w:gridCol w:w="41"/>
        <w:gridCol w:w="14"/>
        <w:gridCol w:w="52"/>
        <w:gridCol w:w="1183"/>
        <w:gridCol w:w="1148"/>
        <w:gridCol w:w="1546"/>
        <w:gridCol w:w="12"/>
        <w:gridCol w:w="63"/>
        <w:gridCol w:w="1946"/>
      </w:tblGrid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именование цели, задач, индикаторов их достиж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Формирование современной городской среды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1455,14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90,3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90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57,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57,8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,26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105,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105,2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1455,14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90,3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2,64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2,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2,6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>
          <w:trHeight w:val="35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9233,86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496,55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9233,86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496,55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6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6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9233,86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496,55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48,5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4,25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48,5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4,25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48,5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4,25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72,76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19,5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90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72,76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19,5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90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,26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,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,2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72,76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19,5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2,64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2,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2,6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>
          <w:trHeight w:val="66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35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Цель: 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</w:t>
            </w:r>
          </w:p>
        </w:tc>
      </w:tr>
      <w:tr>
        <w:trPr>
          <w:trHeight w:val="66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Доля благоустроенных территорий, прилегающих к многоквартирным домам, расположенным на территории Георгиевского городского округа Ставропольского края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, расположенным на территории Георгиевского городского округа Ставропольского кра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благоустроенных дворовых территорий и внутриквартальных проездов к многоквартирным домам;                                                                                                                                                                                                                                     В – общее количество дворовых территорий и внутриквартальных проездов к многоквартирным домам, подлежащих благоустройству</w:t>
            </w:r>
          </w:p>
        </w:tc>
      </w:tr>
      <w:tr>
        <w:trPr>
          <w:trHeight w:val="91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Доля благоустроенных общественных территорий в Георгиевском городском округе Ставропольского кра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благоустроенных общественных территорий;                                                                                                                                                                                                                                     В – общее количество общественных территорий, подлежащих благоустройству</w:t>
            </w:r>
          </w:p>
        </w:tc>
      </w:tr>
      <w:tr>
        <w:trPr>
          <w:trHeight w:val="18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Доля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вовлеченных заинтересованных граждан, организаций в реализацию мероприятий по благоустройству дворовых территорий и территорий общего пользования;                                                                                                                                                                                                                                     В – общее количество заинтересованных граждан, организаций в реализации мероприятий по благоустройству дворовых территорий и территорий общего пользования</w:t>
            </w:r>
          </w:p>
        </w:tc>
      </w:tr>
      <w:tr>
        <w:trPr>
          <w:trHeight w:val="3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35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Цель: создание условий для повышения качества и комфорта на территории Георгиевского городского округа Ставропольского края</w:t>
            </w:r>
          </w:p>
        </w:tc>
      </w:tr>
      <w:tr>
        <w:trPr>
          <w:trHeight w:val="3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Доля фактической обеспеченности населения благоустроенными территориям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граждан обеспеченных благоустроенными территориями;                                                                                                                                                                                                                                     В – общее количество граждан, проживающих на территории города Георгиевск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5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одпрограмма «Благоустройство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455,14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90,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9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57,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57,8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,26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105,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105,2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>
          <w:trHeight w:val="35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455,14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90,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2,64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2,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2,6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233,86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496,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233,86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496,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6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6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233,86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496,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48,52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4,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48,52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4,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48,52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4,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72,76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19,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9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72,76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19,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9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,26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,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,2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72,76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19,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2,64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2,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2,6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>
          <w:trHeight w:val="20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5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обеспечение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5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создание комфортной городской среды, улучшение состояния дворовых территорий и территорий общего пользования ГГО СК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455,14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90,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9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57,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57,8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,26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105,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105,2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>
          <w:trHeight w:val="35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455,14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90,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2,64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2,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2,6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233,86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496,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233,86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496,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6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6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233,86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496,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48,52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4,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48,52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4,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48,52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4,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72,76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19,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9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72,76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19,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9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,26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,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,2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72,76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19,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2,64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2,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2,6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01</w:t>
            </w:r>
            <w:r>
              <w:rPr>
                <w:sz w:val="19"/>
                <w:szCs w:val="19"/>
                <w:lang w:val="en-US"/>
              </w:rPr>
              <w:t>L5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Количество дворов МКД отремонтированных и благоустроенных в ходе реализации мероприятий по благоустройству дворовых территорий Георгиевского городского округ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цент площади благоустраиваемой муниципальной территории общего пользования Георгиевского городского округа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70,05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29,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благоустроенных общественных территорий;                                                                                                                                                                                                                                     В – общее количество общественных территорий, подлежащих благоустройству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Число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5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одпрограмма «Создание комфортной городской среды в малых городах и исторических поселениях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>
          <w:trHeight w:val="35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>
          <w:trHeight w:val="20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35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обеспечение мероприятий по благоустройству территорий общего пользования Георгиевского городского округа Ставропольского края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35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Мероприятие: поддержка реализации проектов создания комфортной городской среды в малых городах и исторических поселениях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>
          <w:trHeight w:val="35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ая обеспеченность населения благоустроенными территориями Георгиевского городского округа Ставропольского кра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21,9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Число вовлеченных заинтересованных граждан, организаций в реализацию мероприятий по благоустройству территорий общего пользования Георгиевского городского округ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985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1995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spacing w:lineRule="exact" w:line="24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0" w:hanging="0"/>
        <w:rPr/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Формирование современной городской среды»</w:t>
      </w:r>
      <w:r>
        <w:rPr/>
        <w:t xml:space="preserve"> </w:t>
      </w:r>
      <w:r>
        <w:rPr>
          <w:sz w:val="28"/>
          <w:szCs w:val="28"/>
        </w:rPr>
        <w:t>(в редакции постановления администрации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 октября 2018 г. № 2651)</w:t>
      </w:r>
    </w:p>
    <w:p>
      <w:pPr>
        <w:pStyle w:val="Normal"/>
        <w:spacing w:lineRule="exact" w:line="240"/>
        <w:ind w:left="5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есовых коэффициентах, присвоенных целям Программы,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ам подпрограмм Программы</w:t>
      </w:r>
      <w:r>
        <w:rPr>
          <w:sz w:val="28"/>
          <w:szCs w:val="28"/>
        </w:rPr>
        <w:t xml:space="preserve"> Георгиевского городского округа Ставропольского края «Формирование современной городской среды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26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"/>
        <w:gridCol w:w="4281"/>
        <w:gridCol w:w="882"/>
        <w:gridCol w:w="882"/>
        <w:gridCol w:w="882"/>
        <w:gridCol w:w="882"/>
        <w:gridCol w:w="882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Цель 1: 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Задача 1 подпрограммы 1 Программы: обеспечение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Цель 2: создание условий для повышения качества и комфорта на территории Георгиевского городского округа Ставропольского кра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Задача 1 подпрограммы 2 Программы: обеспечение мероприятий по благоустройству территорий общего пользования Георгиевского городского округа Ставропольского кра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95" w:leader="none"/>
        </w:tabs>
        <w:autoSpaceDE w:val="false"/>
        <w:jc w:val="both"/>
        <w:outlineLvl w:val="1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720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39:00Z</dcterms:created>
  <dc:creator>Elcom</dc:creator>
  <dc:description/>
  <cp:keywords/>
  <dc:language>en-US</dc:language>
  <cp:lastModifiedBy>Пользователь</cp:lastModifiedBy>
  <cp:lastPrinted>2018-08-23T10:09:00Z</cp:lastPrinted>
  <dcterms:modified xsi:type="dcterms:W3CDTF">2018-10-18T15:05:00Z</dcterms:modified>
  <cp:revision>92</cp:revision>
  <dc:subject/>
  <dc:title>ПОСТАНОВЛЕНИЕ</dc:title>
</cp:coreProperties>
</file>