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Георгие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октября 2018 г. № 265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комфортной городской среды в малых городах и исторических поселениях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здание комфортной городской среды в малых городах и исторических поселениях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здание комфортной городской среды в малых городах и исторических поселениях» муниципальной программы Георгиевского городского округа Ставропольского края «Формирование современной городской среды» (далее – Под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лица и организации, принимающие участие в реализации мероприятий по благоустройству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селения благоустроенными территориями Георгиевского городск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 финансового обеспечения мероприятий Подпрограммы составит 100 000,00 тыс. рублей, в том числе по источникам финансового обеспечения: бюджет Георгиевского городского округа – 100 00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100 00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федерального бюджета –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0 00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краевого бюджета –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–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тыс. рублей, в том числ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0,00  тыс. рублей;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0,00 тыс. рублей;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0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 мест общего пользования территории Георгиевского городского округа Ставропольского кра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е Георгиевске живут народы 78 национальностей: (русские, украинцы, армяне, азербайджанцы, чеченцы, грузины, ингуши, татары, белорусы, карачаевцы, евреи, немцы, корейцы, греки, кабардинцы и т.д.) Общая численность населения 68 тыс.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ской застройке рассредоточены основные зоны массового отдыха - городской парк культуры и отдыха, сквер по ул. Арсенальной, парк по ул. Калинина/Батакск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Калинина объединяет историческую часть города и районы с современной застройкой. Символом исторической части города является установленная скульптура Георгия Победоносца на центральной аллее, благоустроенной в 2017 году по программе Комфортной городско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икогда в настоящее время актуальна проблема непривлекательных мест отдыха в городе Георгиевске, отсутствие комплексного подхода и узкая ориентированность данных з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 новый подход к организации пространств: комплексность, устойчивое развитие, сохранение существующего ландшафта, гармоничное вписывание в среду, ориентированность на широкий круг интересов и потреб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уемый объект представляет собой рекреационную зону в крупно-населенном районе города Георгиевска Ставропольского края, в пешей доступности к городскому цент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цели прое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здание общественной территории многофункционального направления рекреационной деятельности с развитой системой благоустройства, предназначенной для массового отдыха населения города и проведения разнообразной культурно-просветительной и физкультурно-оздоровитель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ние парковой зоны, насыщенной объектами, обеспечивающими реализацию досуга город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здание площадки для развития мелкого и среднего бизне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рамках паркового проекта создание образа и символа, определяющих идентичность, знаковость проектируемой территории и города в це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о рекреационной зоны по ул. Калинина –               ул. Батакская в городе Георгиевске Ставропольского края» предусматривает создание общественной территории многофункционального направления рекреационной деятельности с развитой системой благоустройства, предназначенной для массового отдыха населения города и проведения разнообразной культурно-просветительной и физкультурно-оздоровительной работы. Проектируемая территория расположена в зоне застройки многоквартирными домами, с наличием множественных учебных заведений среднего и профессиональн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объединяет в себя различные направления культурно-досуговой и рекреационно-оздоровительной деятельности, связанные в первую очередь с развитием спорта, укреплением семьи, пропагандой здорового образа жизни, внедрением бренда современной территории и экологически чистой продукции в гражданско-правовой оборот, территориальный маркетинг и «брендинг» территории, продвижение конкурентных преимуществ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правлен на развитие социальной инфраструктуры, общественных и пешеходных зон, современной городской архитектуры и ландшафта, что органически вписывается в государственные задачи развития гражданского общества и пропаганды здорового образа жизни. Проект ориентирован на проведение массовых мероприятий в сфере спорта, культуры, общественного питания и является «локальным» мультипликатором развит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омендуется рассматривать парк как проект, в котором основу функционирования обеспечивает управляющая компания и субъекты инвестиционной и предпринимательской деятельности, в том числе, с привлечением партнеров на основе договорного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жный элемент управления - передача территории парка управляющей компании, которая обеспечит коммерчески и социально эффективное управление территорией и спортивными объе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лучение дополнительного дохода будет обеспече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 счёт аренды, услуг и оперативного управления территории пар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 участию в организации мероприятий будут привлечены общественные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убъекты </w:t>
      </w:r>
      <w:r>
        <w:rPr>
          <w:rFonts w:cs="Times New Roman" w:ascii="Times New Roman" w:hAnsi="Times New Roman"/>
          <w:sz w:val="28"/>
          <w:szCs w:val="28"/>
        </w:rPr>
        <w:t>малого предприниматель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общественные</w:t>
      </w:r>
      <w:r>
        <w:rPr>
          <w:rFonts w:cs="Times New Roman" w:ascii="Times New Roman" w:hAnsi="Times New Roman"/>
          <w:sz w:val="28"/>
          <w:szCs w:val="28"/>
        </w:rPr>
        <w:t xml:space="preserve"> и некоммерческ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исание влияния результатов реализации проекта на развитие городской сре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ледние тенденции в общественной жизни городов ясно показывают что город, обладающий собственной идентичностью, становится более успешным, более привлекательным, быстрее разв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рамках реализации проекта учитывается ряд важных факторов формирующих идентичность территор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зможность работать (создание рабочих мес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ие благоустроенной территории, позволяющей приятно и комфортно и жить в горо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ие развитой досугов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ормирование имиджевой стратегии города путём внедр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ренда современной территории и экологически чистой продукции в гражданско-правовой оборот, территориальный маркетинг и «брендинг» территории, продвижение конкурентных преимуществ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дпрограмме «Создание комфортной городской среды в малых городах и исторических поселениях» муниципальной программы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5 октября 2018 г. № 2651)</w:t>
      </w:r>
    </w:p>
    <w:p>
      <w:pPr>
        <w:pStyle w:val="Normal"/>
        <w:spacing w:lineRule="auto" w:line="240" w:before="0" w:after="0"/>
        <w:ind w:left="-9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-8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НЫЙ ПЕРЕЧЕНЬ </w:t>
      </w:r>
    </w:p>
    <w:p>
      <w:pPr>
        <w:pStyle w:val="Normal"/>
        <w:spacing w:lineRule="exact" w:line="240" w:before="0" w:after="0"/>
        <w:ind w:left="-8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-9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й общего пользования Георгиевского городского округа</w:t>
      </w:r>
    </w:p>
    <w:p>
      <w:pPr>
        <w:pStyle w:val="Normal"/>
        <w:spacing w:lineRule="exact" w:line="240" w:before="0" w:after="0"/>
        <w:ind w:left="-9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вропольского края, подлежащий благоустройству по подпрограмме </w:t>
      </w:r>
    </w:p>
    <w:p>
      <w:pPr>
        <w:pStyle w:val="Normal"/>
        <w:spacing w:lineRule="exact" w:line="240" w:before="0" w:after="0"/>
        <w:ind w:left="-9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-9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12"/>
        <w:gridCol w:w="3364"/>
      </w:tblGrid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рритории общего пользования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лагоустройства </w:t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57"/>
        <w:gridCol w:w="3347"/>
      </w:tblGrid>
      <w:tr>
        <w:trPr>
          <w:trHeight w:val="6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реационная зона по ул. Калинина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Батакская в городе Георгиевске Ставропольского кра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exact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«Формирование современной среды» (в редакции постановления администрации Георгиевского городского 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5 октября 2018 г. № 265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ЗАЙН-ПРОЕКТ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агоустройства территории общего пользования Георгиевского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д в парк на территории рекреационной зоны: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3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331" w:type="dxa"/>
            <w:tcBorders/>
          </w:tcPr>
          <w:p>
            <w:pPr>
              <w:pStyle w:val="Normal"/>
              <w:rPr>
                <w:sz w:val="2"/>
                <w:szCs w:val="2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4075" cy="334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2"/>
      </w:tblGrid>
      <w:tr>
        <w:trPr>
          <w:trHeight w:val="3534" w:hRule="atLeast"/>
        </w:trPr>
        <w:tc>
          <w:tcPr>
            <w:tcW w:w="10412" w:type="dxa"/>
            <w:tcBorders/>
          </w:tcPr>
          <w:p>
            <w:pPr>
              <w:pStyle w:val="Normal"/>
              <w:rPr>
                <w:sz w:val="2"/>
                <w:szCs w:val="2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29325" cy="339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325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ощадка с качелями:</w:t>
      </w:r>
    </w:p>
    <w:p>
      <w:pPr>
        <w:pStyle w:val="Normal"/>
        <w:ind w:left="709" w:hanging="0"/>
        <w:rPr/>
      </w:pPr>
      <w:r>
        <w:rPr/>
        <w:t xml:space="preserve">3) Амфитеатр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200"/>
              <w:rPr>
                <w:sz w:val="2"/>
                <w:szCs w:val="2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19875" cy="3733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5:00Z</dcterms:created>
  <dc:creator>e.pismennaya</dc:creator>
  <dc:description/>
  <cp:keywords/>
  <dc:language>en-US</dc:language>
  <cp:lastModifiedBy>Пользователь</cp:lastModifiedBy>
  <cp:lastPrinted>2018-03-22T09:13:00Z</cp:lastPrinted>
  <dcterms:modified xsi:type="dcterms:W3CDTF">2018-10-18T14:54:00Z</dcterms:modified>
  <cp:revision>57</cp:revision>
  <dc:subject/>
  <dc:title>Приложение 1</dc:title>
</cp:coreProperties>
</file>