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40" w:before="0" w:after="0"/>
        <w:ind w:firstLine="524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widowControl w:val="false"/>
        <w:autoSpaceDE w:val="false"/>
        <w:spacing w:lineRule="exact" w:line="240" w:before="0" w:after="0"/>
        <w:ind w:firstLine="524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 w:before="0" w:after="0"/>
        <w:ind w:left="524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Георгиевского городского округа Ставропольского края «Формирование современной городской среды» (в редакции постановления администрации Георгиевского городского округа Ставропольского края от </w:t>
      </w:r>
    </w:p>
    <w:p>
      <w:pPr>
        <w:pStyle w:val="Normal"/>
        <w:widowControl w:val="false"/>
        <w:autoSpaceDE w:val="false"/>
        <w:spacing w:lineRule="exact" w:line="240" w:before="0" w:after="0"/>
        <w:ind w:left="524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5 октября 2018 г. № 2651)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Благоустройство дворовых территорий и территорий общего пользования Георгиевского городского округа Ставропольского края»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дпрограммы «Благоустройство дворовых территорий и территорий общего пользования Георгиевского городского округа Ставропольского края»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0"/>
        <w:gridCol w:w="6110"/>
      </w:tblGrid>
      <w:tr>
        <w:trPr/>
        <w:tc>
          <w:tcPr>
            <w:tcW w:w="346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</w:tc>
        <w:tc>
          <w:tcPr>
            <w:tcW w:w="611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Благоустройство дворовых территорий и территорий общего пользования Георгиевского городского округа Ставропольского края» муниципальной программы Георгиевского городского округа «Формирование современной городской среды» (далее – Подпрограмма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6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ветственный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нитель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</w:tc>
        <w:tc>
          <w:tcPr>
            <w:tcW w:w="611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жилищно-коммунального хозяйства администрации Георгиевского городского округа Ставропольского края (далее – УЖКХ ГГО СК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6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исполнител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6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Подпрограммы</w:t>
            </w:r>
          </w:p>
        </w:tc>
        <w:tc>
          <w:tcPr>
            <w:tcW w:w="61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интересованные лица и организации, принимающие участие в реализации мероприятий по благоустройству дворовых территорий и территорий общего пользования Георгиевского городского округа Ставропольского кр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6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61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мероприятий по благоустройству дворовых территорий и территорий общего пользования Георгиевского городского округа Ставропольского кр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6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 решения задач Подпрограммы</w:t>
            </w:r>
          </w:p>
        </w:tc>
        <w:tc>
          <w:tcPr>
            <w:tcW w:w="61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дворов многоквартирных домов отремонтированных и благоустроенных в ходе реализации мероприятий по благоустройству дворовых территорий Георгиевского городского округа Ставропольского кра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 площади благоустраиваемой муниципальной территории общего пользования Георгиевского городского округа Ставропольского кра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 вовлеченных заинтересованных граждан, организаций в реализацию мероприятий по благоустройству дворовых территорий и территорий общего пользования Георгиевского городского округа Ставропольского кр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6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реализации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-2022 год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6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и источники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го обеспечения Подпрограмм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10" w:type="dxa"/>
            <w:tcBorders/>
          </w:tcPr>
          <w:p>
            <w:pPr>
              <w:pStyle w:val="Normal"/>
              <w:keepNext w:val="true"/>
              <w:keepLines/>
              <w:spacing w:lineRule="auto" w:line="240" w:before="0" w:after="0"/>
              <w:ind w:firstLine="13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ъём финансового обеспечения мероприятий Подпрограммы составит 227 319,13 тыс. рублей, в том числе по источникам финансового обеспечения: бюджет Георгиевского городского округа – 227 319,13 тыс. рублей, в том числе по годам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2018 году – 61 455,14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2019 году – 36 390,31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2020 году – 3 157,9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2021 году – 63 157,89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2022 году – 63 157,89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 том числе по источникам финансового обеспечения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 счёт средств федерального бюджета –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4 530,41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ыс. рублей, в том числ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2018 году – 49 233,86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2019 году – 32 496,55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2020 году – 0,0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2021 году – 56 400,0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2022 году – 56 400,0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 счёт средств краевого бюджета –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 422,77 тыс. рублей, в том числ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2018 году – 9 148,52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2019 году – 2 074,25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2020 году – 0,0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2021 году – 3 600,0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2022 году – 3 600,0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 счёт средств местного бюджета –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365,95 тыс. рублей, в том числ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 2018 году – 3 072,76  тыс. рублей;                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 2019 году – 1 819,51 тыс. рублей;             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 2020 году – 3 157,90 тыс. рублей;                  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 2021 году – 3 157,89 тыс. рублей;                 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 2022 году – 3 157,89 тыс. рублей;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из них на благоустройство дворовых территорий – 86 315,80 тыс. рублей, в том числе по годам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 2018 году –  0,00 тыс. рублей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2019 году –  0,0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2020 году –  2 105,26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2021 году –  42 105,27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2022 году –  42 105,27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ом числе по источникам финансового обеспечения:                                                                              за счёт средств федерального бюджета –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200,00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ыс. рублей, в том числ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 2018 году – 0,00 тыс. рублей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2019 году – 0,0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2020 году – 0,0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2021 году – 37 600,0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2022 году – 37 600,0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 счёт средств краевого бюджета –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800,00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ыс. рублей, в том числ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 2018 году – 0,00 тыс. рублей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2019 году – 0,0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2020 году – 0,0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2021 году – 2 400,0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2022 году – 2 400,0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 счёт средств местного бюджета –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315,80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ыс. рублей, в том числ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 2018 году – 0,00 тыс. рублей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2019 году – 0,0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2020 году – 2 105,26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2021 году – 2 105,27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2022 году – 2 105,27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з них на благоустройство территорий общего пользования – 141 003,33 тыс. рублей, в том числе по годам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2018 году – 61 455,14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2019 году – 36 390,31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2020 году – 1 052,64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2021 году – 21 052,62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2022 году – 21 052,62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 том числе по источникам финансового обеспечения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 счёт средств федерального бюджета –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9 330,41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ыс. рублей, в том числ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2018 году – 49 233,86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2019 году – 32 496,55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2020 году – 0,0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2021 году – 18 800,0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2022 году – 18 800,0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 счёт средств краевого бюджета –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622,77 тыс. рублей, в том числ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2018 году – 9 148,52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2019 году – 2 074,25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2020 году – 0,0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2021 году – 1 200,0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2022 году – 1 200,0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 счёт средств местного бюджета –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050,15 тыс. рублей, в том числ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 2018 году – 3 072,76  тыс. рублей;                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 2019 году – 1 819,51 тыс. рублей;             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 2020 году – 1 052,64 тыс. рублей;                  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 2021 году – 1 052,62 тыс. рублей;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2022 году – 1 052,62 тыс. рубл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46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жидаемые конечные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ультаты реализации Подпрограммы</w:t>
            </w:r>
          </w:p>
        </w:tc>
        <w:tc>
          <w:tcPr>
            <w:tcW w:w="6110" w:type="dxa"/>
            <w:tcBorders/>
          </w:tcPr>
          <w:p>
            <w:pPr>
              <w:pStyle w:val="Con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ное решение проблем благоустрой</w:t>
              <w:softHyphen/>
              <w:t>ства мест общего пользования территории Георгиевского городского округа Ставропольского края;</w:t>
            </w:r>
          </w:p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количества благоустроенных дворовых территорий и территорий общего пользования Георгиевского городского округа Ставропольского кра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exact" w:line="240" w:before="0" w:after="0"/>
        <w:ind w:firstLine="53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арактеристика основных мероприятий Подпрограммы 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Георгиевском городском округе Ставропольского края имеются территории общего пользования (проезды, центральные улицы, площади, скверы, парки) и дворовые территории, благоустройство которых не отвечает современным требованиям и требует комплексного подхода к благоустройству, включающего в себя:</w:t>
      </w:r>
    </w:p>
    <w:p>
      <w:pPr>
        <w:pStyle w:val="ConsPlusNormal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 Благоустройство территорий общего пользования, в том числе: 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монт автомобильных дорог общего пользова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монт тротуаров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лагоустройство пешеходной зоны с обустройством пешеходных переходов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монт существующего фонтана;                                                                                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освещения территорий общего пользования, замена светильников, торшеров уличного освещ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ку скамеек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ку урн для мусор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рудование автомобильных парковок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зеленение территорий общего пользования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ые виды работ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Благоустройство дворовых территорий, предусматривающее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 Минимальный перечень работ по благоустройству дворовых территорий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освещения дворовых территорий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монт дворовых проездов, прилегающих к многоквартирным домам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ка скамеек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ка урн для мусора.</w:t>
      </w:r>
    </w:p>
    <w:p>
      <w:pPr>
        <w:pStyle w:val="ConsPlusNormal"/>
        <w:tabs>
          <w:tab w:val="clear" w:pos="708"/>
          <w:tab w:val="left" w:pos="1890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ормативная стоимость (единичные расценки) работ по благоустройству, входящих в состав минимального перечня работ приведена в соответствии с Таблицей 1 к Подпрограмме.</w:t>
      </w:r>
    </w:p>
    <w:p>
      <w:pPr>
        <w:pStyle w:val="Normal"/>
        <w:spacing w:lineRule="exact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</w:t>
      </w:r>
    </w:p>
    <w:p>
      <w:pPr>
        <w:pStyle w:val="Normal"/>
        <w:spacing w:lineRule="exact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00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4720"/>
        <w:gridCol w:w="1100"/>
        <w:gridCol w:w="2686"/>
      </w:tblGrid>
      <w:tr>
        <w:trPr>
          <w:trHeight w:val="130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норматива финансовых затра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268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рмативы финансовых затрат на 1 единицу измерения, с учетом НДС (руб.)</w:t>
            </w:r>
          </w:p>
        </w:tc>
      </w:tr>
      <w:tr>
        <w:trPr>
          <w:trHeight w:val="58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имость ремонта бортового камня дорожного (с бортовым камнем)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п.</w:t>
            </w:r>
          </w:p>
        </w:tc>
        <w:tc>
          <w:tcPr>
            <w:tcW w:w="2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95,86</w:t>
            </w:r>
          </w:p>
        </w:tc>
      </w:tr>
      <w:tr>
        <w:trPr>
          <w:trHeight w:val="65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имость ремонта бортового камня дорожного (без бортового камня)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п.</w:t>
            </w:r>
          </w:p>
        </w:tc>
        <w:tc>
          <w:tcPr>
            <w:tcW w:w="2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4,15</w:t>
            </w:r>
          </w:p>
        </w:tc>
      </w:tr>
      <w:tr>
        <w:trPr>
          <w:trHeight w:val="511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имость ремонта дороги с гравийным покрытием (с подсыпкой ПГС)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2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,2</w:t>
            </w:r>
          </w:p>
        </w:tc>
      </w:tr>
      <w:tr>
        <w:trPr>
          <w:trHeight w:val="407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имость ремонта дороги с гравийным покрытием (без подсыпки ПГС)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2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,06</w:t>
            </w:r>
          </w:p>
        </w:tc>
      </w:tr>
      <w:tr>
        <w:trPr>
          <w:trHeight w:val="46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имость ремонта асфальтобетонного покрытия дорог и проездов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2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9,3</w:t>
            </w:r>
          </w:p>
        </w:tc>
      </w:tr>
      <w:tr>
        <w:trPr>
          <w:trHeight w:val="544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оимость ремонта асфальтового покрытия тротуара 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2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1,9</w:t>
            </w:r>
          </w:p>
        </w:tc>
      </w:tr>
      <w:tr>
        <w:trPr>
          <w:trHeight w:val="164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имость ремонта плиточного покрытия тротуара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2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76,4</w:t>
            </w:r>
          </w:p>
        </w:tc>
      </w:tr>
      <w:tr>
        <w:trPr>
          <w:trHeight w:val="599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имость ремонта бортового камня тротуарного (с бортовым камнем)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п.</w:t>
            </w:r>
          </w:p>
        </w:tc>
        <w:tc>
          <w:tcPr>
            <w:tcW w:w="2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6,6</w:t>
            </w:r>
          </w:p>
        </w:tc>
      </w:tr>
      <w:tr>
        <w:trPr>
          <w:trHeight w:val="48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4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имость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ремонта малых архитектурных форм (установка урны 30 л)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2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59,2</w:t>
            </w:r>
          </w:p>
        </w:tc>
      </w:tr>
      <w:tr>
        <w:trPr>
          <w:trHeight w:val="32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4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имость скамьи с установкой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шт.</w:t>
            </w:r>
          </w:p>
        </w:tc>
        <w:tc>
          <w:tcPr>
            <w:tcW w:w="2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752,25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Дополнительный перечень работ по благоустройству дворовых территорий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рудование детских игровых площадок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рудование спортивных площадок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рудование автомобильных парковок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зеленение территори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ка малых архитектурных форм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стройство пандусов и поручней, в соответствии с требованиями обеспечения доступности для маломобильных групп насел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рудование контейнерных площадок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ые виды работ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ельный перечень работ по благоустройству дворовых территорий многоквартирных домов, а также их стоимость, определяется исходя из соответствующего перечня, утвержденного государственной программой Ставропольского края «Формирование современной городской среды».</w:t>
        <w:tab/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иентировочная стоимость (единичные расценки) работ по благоустройству, входящих в состав дополнительного перечня работ приведена в соответствии с Таблицей 2 к подпрограмм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2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8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4400"/>
        <w:gridCol w:w="990"/>
        <w:gridCol w:w="2553"/>
        <w:gridCol w:w="1076"/>
      </w:tblGrid>
      <w:tr>
        <w:trPr>
          <w:trHeight w:val="1120" w:hRule="atLeast"/>
          <w:cantSplit w:val="true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4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аименование норматив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нансовых затрат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3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рмативы финансовых затрат на 1 единицу измерения, с учетом НДС (руб.)</w:t>
            </w:r>
          </w:p>
        </w:tc>
      </w:tr>
      <w:tr>
        <w:trPr>
          <w:trHeight w:val="315" w:hRule="atLeast"/>
          <w:cantSplit w:val="true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ето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има</w:t>
            </w:r>
          </w:p>
        </w:tc>
      </w:tr>
      <w:tr>
        <w:trPr>
          <w:trHeight w:val="918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4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имость кошения газона (сорной растительности) с применением средств малой механизации включая сгребание и вывоз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3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619</w:t>
            </w:r>
          </w:p>
        </w:tc>
      </w:tr>
      <w:tr>
        <w:trPr>
          <w:trHeight w:val="1034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4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имость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валки (обрезки) сухих и аварийных деревьев высотой свыше 2 м с применением гидроподъемника с корчеванием пня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куб.</w:t>
            </w:r>
          </w:p>
        </w:tc>
        <w:tc>
          <w:tcPr>
            <w:tcW w:w="3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56,54</w:t>
            </w:r>
          </w:p>
        </w:tc>
      </w:tr>
      <w:tr>
        <w:trPr>
          <w:trHeight w:val="846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44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имость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валки (обрезки) сухих и аварийных деревьев высотой свыше 2 м с применением гидроподъемника без корчевания пн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куб.</w:t>
            </w:r>
          </w:p>
        </w:tc>
        <w:tc>
          <w:tcPr>
            <w:tcW w:w="3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39,32</w:t>
            </w:r>
          </w:p>
        </w:tc>
      </w:tr>
      <w:tr>
        <w:trPr>
          <w:trHeight w:val="89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44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имость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валки (обрезки) сухих и аварийных деревьев без применения гидроподъемника с корчеванием пн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куб.</w:t>
            </w:r>
          </w:p>
        </w:tc>
        <w:tc>
          <w:tcPr>
            <w:tcW w:w="3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50,5</w:t>
            </w:r>
          </w:p>
        </w:tc>
      </w:tr>
      <w:tr>
        <w:trPr>
          <w:trHeight w:val="90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44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имость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валки (обрезки) сухих и аварийных деревьев без применения гидроподъемника без корчевания пн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куб.</w:t>
            </w:r>
          </w:p>
        </w:tc>
        <w:tc>
          <w:tcPr>
            <w:tcW w:w="3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,55</w:t>
            </w:r>
          </w:p>
        </w:tc>
      </w:tr>
      <w:tr>
        <w:trPr>
          <w:trHeight w:val="379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имость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ремонта малых архитектурных форм (установка урны 30 л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3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59,2</w:t>
            </w:r>
          </w:p>
        </w:tc>
      </w:tr>
      <w:tr>
        <w:trPr>
          <w:trHeight w:val="1107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имость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ремонта малых архитектурных форм (ремонт и установка контейнеров, емкость контейнера 0,75 м3, толщина металла не менее 2-2,5 мм)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3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20,5</w:t>
            </w:r>
          </w:p>
        </w:tc>
      </w:tr>
      <w:tr>
        <w:trPr>
          <w:trHeight w:val="379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имость оформления цветника декоративного без щепы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3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4,22</w:t>
            </w:r>
          </w:p>
        </w:tc>
      </w:tr>
      <w:tr>
        <w:trPr>
          <w:trHeight w:val="472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тоимость оформления цветника декоративной щепой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3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8,92</w:t>
            </w:r>
          </w:p>
        </w:tc>
      </w:tr>
      <w:tr>
        <w:trPr>
          <w:trHeight w:val="296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имость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ремонта малых архитектурных форм (ремонт и установка контейнеров, емкость контейнера 0,75 м3, толщина металла не менее 2-2,5 мм)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3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20,5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ой целью Подпрограммы является повышение уровня благоустройства нуждающихся в благоустройстве дворовых территорий и территорий общего пользования Георгиевского городского округа Ставропольского края.          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ой предусмотрена реализация основного мероприятия «Создание комфортной городской среды, улучшение состояния дворовых территорий и территорий общего пользования Георгиевского городского округа Ставропольского края», в рамках которой предполагаетс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я мероприятий по благоустройству нуждающихся в благоустройстве территорий общего пользования Георгиевского городского округа Ставропольского кра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я мероприятий по благоустройству нуждающихся в благоустройстве дворовых территорий многоквартирных домо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уровня вовлеченности заинтересованных граждан, организаций в реализацию мероприятий по благоустройству нуждающихся в благоустройстве территорий общего пользования Георгиевского городского округа Ставропольского края, а также дворовых территорий многоквартирных домов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Порядок аккумулирования средств заинтересованных лиц, направляемых на выполнение минимального, дополнительного перечней работ по благоустройству дворовых территорий и формы трудового участия граждан в выполнении указанных работ приведен в приложе</w:t>
        <w:softHyphen/>
        <w:t>нии 1 к Подпрограмме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Перечень основных мероприятий и целей (задач) Подпрограммы приведены в приложе</w:t>
        <w:softHyphen/>
        <w:t>нии 3 к Программ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ключение территории общего пользования и дворовой территории многоквартирного дома в Подпрограмму осуществляется на основании предложений заинтересованных лиц путем реализации следующих этапов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дения общественного обсуждения в соответствии с Порядком </w:t>
      </w:r>
      <w:r>
        <w:rPr>
          <w:rFonts w:eastAsia="SimSun;宋体" w:cs="Mangal" w:ascii="Times New Roman" w:hAnsi="Times New Roman"/>
          <w:kern w:val="2"/>
          <w:sz w:val="28"/>
          <w:szCs w:val="28"/>
          <w:lang w:eastAsia="zh-CN" w:bidi="hi-IN"/>
        </w:rPr>
        <w:t xml:space="preserve">проведения </w:t>
      </w:r>
      <w:r>
        <w:rPr>
          <w:rFonts w:eastAsia="SimSun;宋体" w:cs="Mangal" w:ascii="Times New Roman" w:hAnsi="Times New Roman"/>
          <w:color w:val="000000"/>
          <w:kern w:val="2"/>
          <w:sz w:val="28"/>
          <w:szCs w:val="28"/>
          <w:lang w:eastAsia="zh-CN" w:bidi="hi-IN"/>
        </w:rPr>
        <w:t xml:space="preserve">общественного обсуждения социально значимых проектов нормативных правовых актов </w:t>
      </w:r>
      <w:r>
        <w:rPr>
          <w:rFonts w:cs="Times New Roman" w:ascii="Times New Roman" w:hAnsi="Times New Roman"/>
          <w:sz w:val="28"/>
          <w:szCs w:val="28"/>
        </w:rPr>
        <w:t>Георгиевского городского округа Ставропольского края</w:t>
      </w:r>
      <w:r>
        <w:rPr>
          <w:rFonts w:eastAsia="SimSun;宋体" w:cs="Mangal" w:ascii="Times New Roman" w:hAnsi="Times New Roman"/>
          <w:color w:val="000000"/>
          <w:kern w:val="2"/>
          <w:sz w:val="28"/>
          <w:szCs w:val="28"/>
          <w:lang w:eastAsia="zh-CN" w:bidi="hi-IN"/>
        </w:rPr>
        <w:t xml:space="preserve"> и вопросов местного значения, имеющих общественно-социальную значимость</w:t>
      </w:r>
      <w:r>
        <w:rPr>
          <w:rFonts w:cs="Times New Roman" w:ascii="Times New Roman" w:hAnsi="Times New Roman"/>
          <w:sz w:val="28"/>
          <w:szCs w:val="28"/>
        </w:rPr>
        <w:t>, утвержденным постановлением администрации Георгиевского городского округа Ставропольского кра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смотрения и оценки предложений заинтересованных лиц на включение в адресный перечень дворовых территорий многоквартирных домов, расположенных на территории Георгиевского городского округа, на которых планируется благоустройство в 2018 году в соответствии с </w:t>
      </w:r>
      <w:hyperlink w:anchor="Par2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рядк</w:t>
        </w:r>
      </w:hyperlink>
      <w:r>
        <w:rPr>
          <w:rFonts w:cs="Times New Roman" w:ascii="Times New Roman" w:hAnsi="Times New Roman"/>
          <w:sz w:val="28"/>
          <w:szCs w:val="28"/>
        </w:rPr>
        <w:t>ом представления, рассмотрения и оценки предложений заинтересованных лиц о включении дворовой территории многоквартирного дома, расположенной на территории муниципального образования Георгиевского городского округа в подпрограмму «Благоустройство дворовых территорий и территорий общего пользования Георгиевского городского округа Ставропольского края» муниципальной программы Георгиевского городского округа «Формирование современной городской среды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смотрения и оценки предложений граждан, организаций на включение в адресный перечень территорий общего пользования Георгиевского городского округа, на которых планируется благоустройство в 2018 году в соответствии с </w:t>
      </w:r>
      <w:hyperlink w:anchor="Par2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рядк</w:t>
        </w:r>
      </w:hyperlink>
      <w:r>
        <w:rPr>
          <w:rFonts w:cs="Times New Roman" w:ascii="Times New Roman" w:hAnsi="Times New Roman"/>
          <w:sz w:val="28"/>
          <w:szCs w:val="28"/>
        </w:rPr>
        <w:t>ом представления, рассмотрения и оценки предложений граждан, организаций на включение в адресный перечень территорий общего пользования Георгиевского городского округа, на которых планируется благоустройство в подпрограмму «Благоустройство дворовых территорий и территорий общего пользования Георгиевского городского округа Ставропольского края» муниципальной программы Георгиевского городского округа «Формирование современной городской среды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ный перечень дворовых территорий и внутриквартальных проездов к многоквартирным домам  Георгиевского городского округа, а также территорий общего пользования, подлежащих благоустройству, утверждается после проведения общественного обсуждения проекта подпрограммы «Благоустройство дворовых территорий и территорий общего пользования Георгиевского городского округа Ставропольского края» муниципальной программы Георгиевского городского округа Ставропольского края «Формирование современной городской среды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8 г. планируется благоустройство только территорий общего пользования Георгиевского городского округа Ставропольского кра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ный перечень территорий общего пользования Георгиевского городского округа Ставропольского края, подлежащих благоустройству, приведен в Приложении 2 к Подпрограмме</w:t>
      </w:r>
      <w:r>
        <w:rPr>
          <w:rFonts w:cs="Times New Roman" w:ascii="Times New Roman" w:hAnsi="Times New Roman"/>
          <w:b/>
          <w:i/>
          <w:sz w:val="28"/>
          <w:szCs w:val="28"/>
        </w:rPr>
        <w:t>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адресный перечень дворовых территорий многоквартирных домов, расположенных на территории Георгиевского городского округа Ставропольского края, приведен в Приложении 3 к Подпрограмме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ресный перечень дворовых территорий многоквартирных домов, расположенных на территории Георгиевского городского округа Ставропольского края, на которых будет планироваться благоустройство, должен формироваться с учетом региональной программы по капитальному ремонту общего имущества многоквартирных домов и краткосрочных планов ее реализации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ключение дворовой территории в подпрограмму без решения заинтересованных лиц не допускаетс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изуализированный перечень образцов элементов благоустройства, предлагаемых к размещению на дворовой территории многоквартирного дома, сформированный исходя из минимального перечня работ по благоустройству дворовых территорий, приводится в соответствии с Приложением 4 к Подпрограмме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разработки, обсуждения, согласования и утверждения дизайн-проекта благоустройства дворовой территории многоквартирного дома, расположенного на территории Георгиевского городского округа, а также дизайн-проекта благоустройства территории общего пользования Георгиевского городского округа приводится в соответствии с Приложением 5 к Подпрограмме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дение мероприятий по благоустройству дворовых территорий многоквартирных домов, расположенных на территории Георгиевского городского округа, а также территорий общего пользования Георгиевского городского округа осуществляется с учетом необходимости обеспечения физической, пространственной и информационной доступности зданий, сооружений, дворовых и общественных территорий для инвалидов и других маломобильных групп насел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Применение программного метода позволит поэтапно осуществлять комплексное благоустройство </w:t>
      </w:r>
      <w:r>
        <w:rPr>
          <w:rFonts w:cs="Times New Roman" w:ascii="Times New Roman" w:hAnsi="Times New Roman"/>
          <w:sz w:val="28"/>
          <w:szCs w:val="28"/>
        </w:rPr>
        <w:t>дворовых территорий и территорий общего пользования с учетом мнения граждан, а именно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ысит уровень планирования и реализации мероприятий по благоустройству (сделает их современными, эффективными, оптимальными, открытыми, востребованными гражданами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пустит реализацию механизма поддержки мероприятий по благоустройству, инициированных гражданам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пустит механизм финансового и трудового участия граждан и организаций в реализации мероприятий по благоустройству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формирует инструменты общественного контроля за реализацией мероприятий по благоустройству на территории Георгиевского городского округ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им образом, комплексный подход к реализации мероприятий по благоустройству, отвечающих современным требованиям, позволит создать современную городскую комфортную среду для проживания жителей и гостей Георгиевского городского округа, а также комфортное современное «общественное пространство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widowControl w:val="false"/>
        <w:autoSpaceDE w:val="false"/>
        <w:spacing w:lineRule="exact" w:line="240"/>
        <w:ind w:firstLine="5245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1</w:t>
      </w:r>
    </w:p>
    <w:p>
      <w:pPr>
        <w:pStyle w:val="Normal"/>
        <w:widowControl w:val="false"/>
        <w:autoSpaceDE w:val="false"/>
        <w:spacing w:lineRule="exact" w:line="240" w:before="0" w:after="0"/>
        <w:ind w:firstLine="524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exact" w:line="240" w:before="0" w:after="0"/>
        <w:ind w:left="5245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 подпрограмме «Благоустройство дворовых территорий и территорий общего пользования Георгиевского городского округа Ставропольского края» муниципальной программы Георгиевского городского округа Ставропольского края «Формирование современной городской среды» (в редакции постановления администрации Георгиевского городского округа Ставропольского края </w:t>
      </w:r>
    </w:p>
    <w:p>
      <w:pPr>
        <w:pStyle w:val="Normal"/>
        <w:widowControl w:val="false"/>
        <w:autoSpaceDE w:val="false"/>
        <w:spacing w:lineRule="exact" w:line="240" w:before="0" w:after="0"/>
        <w:ind w:left="5245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05 октября 2018 г. № 2651)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4962"/>
        <w:rPr>
          <w:rFonts w:ascii="Times New Roman" w:hAnsi="Times New Roman" w:eastAsia="Times New Roman" w:cs="Times New Roman"/>
          <w:b/>
          <w:b/>
          <w:color w:val="FFFFFF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color w:val="FFFFFF"/>
          <w:sz w:val="20"/>
          <w:szCs w:val="20"/>
          <w:lang w:eastAsia="ru-RU"/>
        </w:rPr>
        <w:t>ВЛЕНИЕ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4962"/>
        <w:rPr>
          <w:rFonts w:ascii="Times New Roman" w:hAnsi="Times New Roman" w:eastAsia="Times New Roman" w:cs="Times New Roman"/>
          <w:b/>
          <w:b/>
          <w:color w:val="FFFFFF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color w:val="FFFFFF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4962"/>
        <w:rPr>
          <w:rFonts w:ascii="Times New Roman" w:hAnsi="Times New Roman" w:eastAsia="Times New Roman" w:cs="Times New Roman"/>
          <w:b/>
          <w:b/>
          <w:color w:val="FFFFFF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color w:val="FFFFFF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4962"/>
        <w:rPr>
          <w:rFonts w:ascii="Times New Roman" w:hAnsi="Times New Roman" w:eastAsia="Times New Roman" w:cs="Times New Roman"/>
          <w:b/>
          <w:b/>
          <w:color w:val="FFFFFF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color w:val="FFFFFF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4962"/>
        <w:rPr>
          <w:rFonts w:ascii="Times New Roman" w:hAnsi="Times New Roman" w:eastAsia="Times New Roman" w:cs="Times New Roman"/>
          <w:b/>
          <w:b/>
          <w:color w:val="FFFFFF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color w:val="FFFFFF"/>
          <w:sz w:val="20"/>
          <w:szCs w:val="20"/>
          <w:lang w:eastAsia="ru-RU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РЯДОК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exact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ккумулирования средств заинтересованных лиц, направляемых на выполнение минимального, дополнительного перечней работ по благоустройству дворовых территорий и формы трудового участия граждан в выполнении указанных рабо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 Общие полож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стоящий Порядок аккумулирования средств заинтересованных лиц, направляемых на выполнение минимального, дополнительного перечней работ по благоустройству дворовых территорий (далее – Порядок), регламентирует процедуру аккумулирования средств заинтересованных лиц, направляемых на выполнение минимального, дополнительного перечней работ по благоустройству дворовых территорий </w:t>
      </w:r>
      <w:r>
        <w:rPr>
          <w:rFonts w:cs="Times New Roman" w:ascii="Times New Roman" w:hAnsi="Times New Roman"/>
          <w:sz w:val="28"/>
          <w:szCs w:val="28"/>
          <w:lang w:eastAsia="ru-RU"/>
        </w:rPr>
        <w:t>Георгиевского городского округ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механизм контроля за их расходованием, а также устанавливает порядок и формы трудового и (или) финансового участия граждан в выполнении указанных работ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Под формой трудового участия понимается неоплачиваемая трудовая деятельность заинтересованных лиц, имеющая социально полезную направленность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 требующая специальной квалификаци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 и организуемая в качестве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рудового участия заинтересованных лиц, организаций в проведении работ по благоустройству придомовой территории или места общего пользования в форме субботника.</w:t>
      </w:r>
    </w:p>
    <w:p>
      <w:pPr>
        <w:pStyle w:val="Normal"/>
        <w:autoSpaceDE w:val="false"/>
        <w:spacing w:lineRule="auto" w:line="240" w:before="0" w:after="0"/>
        <w:ind w:left="14" w:firstLine="70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exact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2. Порядок трудового участия заинтересованных лиц</w:t>
      </w:r>
    </w:p>
    <w:p>
      <w:pPr>
        <w:pStyle w:val="Normal"/>
        <w:autoSpaceDE w:val="false"/>
        <w:spacing w:lineRule="auto" w:line="240" w:before="0" w:after="0"/>
        <w:ind w:left="770" w:firstLine="706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Организация трудового участи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уществляется заинтересованными лицами в соответствии с решением общего собрания собственников помещений в многоквартирном доме, дворовая территория которого подлежит благоустройству, оформленным соответствующим протоколом общего собрания собственников помещений в многоквартирном доме в виде проведенного субботника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в соответствии с решением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ргана государственной власти Ставропольского края.</w:t>
      </w:r>
    </w:p>
    <w:p>
      <w:pPr>
        <w:pStyle w:val="Normal"/>
        <w:shd w:fill="FFFFFF" w:val="clear"/>
        <w:spacing w:lineRule="auto" w:line="240" w:before="0" w:after="0"/>
        <w:ind w:firstLine="70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рганизация трудового участия призвана обеспечить реализацию потребностей в благоустройстве соответствующей дворовой территории исходя из необходимости и целесообразности организации таких работ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 Условия аккумулирования и расходования средств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1. В случае, если государственной программой Ставропольского края формирования городской среды будет предусмотрено финансовое участие заинтересованных лиц в выполнении минимального перечня работ по благоустройству дворовых территорий, и (или) в случае включения заинтересованными лицами в дизайн-проект благоустройства дворовой территории работ, входящих в дополнительный перечень работ по благоустройству дворовых территорий, денежные средства заинтересованных лиц перечисляются на лицевой счет, открытый управлением жилищно-коммунального хозяйства администрации Георгиевского городского округа в </w:t>
      </w:r>
      <w:r>
        <w:rPr>
          <w:rFonts w:eastAsia="Times New Roman" w:cs="Times New Roman" w:ascii="Times New Roman" w:hAnsi="Times New Roman"/>
          <w:spacing w:val="-3"/>
          <w:sz w:val="28"/>
          <w:szCs w:val="28"/>
          <w:lang w:eastAsia="ru-RU"/>
        </w:rPr>
        <w:t xml:space="preserve">Управлении Федерального казначейства по Ставропольскому краю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учета средств, поступающих от оказания платных услуг и иной, приносящей доход деятельности.</w:t>
      </w:r>
    </w:p>
    <w:p>
      <w:pPr>
        <w:pStyle w:val="Normal"/>
        <w:autoSpaceDE w:val="false"/>
        <w:spacing w:lineRule="auto" w:line="240" w:before="0" w:after="0"/>
        <w:ind w:firstLine="70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2. Управление жилищно-коммунального хозяйства администрации </w:t>
      </w:r>
      <w:r>
        <w:rPr>
          <w:rFonts w:cs="Times New Roman" w:ascii="Times New Roman" w:hAnsi="Times New Roman"/>
          <w:sz w:val="28"/>
          <w:szCs w:val="28"/>
          <w:lang w:eastAsia="ru-RU"/>
        </w:rPr>
        <w:t>Георгиевского городского округ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заключает соглашения с заинтересованными лицами, принявшими решение о благоустройстве дворовых территорий, в которых определяются порядок и сумма перечисления денежных средств заинтересованными лицами.</w:t>
      </w:r>
    </w:p>
    <w:p>
      <w:pPr>
        <w:pStyle w:val="Normal"/>
        <w:autoSpaceDE w:val="false"/>
        <w:spacing w:lineRule="auto" w:line="240" w:before="0" w:after="0"/>
        <w:ind w:firstLine="70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3. Перечисление денежных средств заинтересованными лицами осуществляется до начала работ по благоустройству дворовой территории. </w:t>
      </w:r>
    </w:p>
    <w:p>
      <w:pPr>
        <w:pStyle w:val="Normal"/>
        <w:autoSpaceDE w:val="false"/>
        <w:spacing w:lineRule="auto" w:line="240" w:before="0" w:after="0"/>
        <w:ind w:firstLine="70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ветственность за неисполнение заинтересованными лицами указанного обязательства определяется в заключенном соглашении.</w:t>
      </w:r>
    </w:p>
    <w:p>
      <w:pPr>
        <w:pStyle w:val="Normal"/>
        <w:autoSpaceDE w:val="false"/>
        <w:spacing w:lineRule="auto" w:line="240" w:before="0" w:after="0"/>
        <w:ind w:firstLine="70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4. Управление жилищно-коммунального хозяйства администрации </w:t>
      </w:r>
      <w:r>
        <w:rPr>
          <w:rFonts w:cs="Times New Roman" w:ascii="Times New Roman" w:hAnsi="Times New Roman"/>
          <w:sz w:val="28"/>
          <w:szCs w:val="28"/>
          <w:lang w:eastAsia="ru-RU"/>
        </w:rPr>
        <w:t>Георгиевского городского округ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беспечивает учет поступающих от заинтересованных лиц денежных средств в разрезе многоквартирных домов, дворовые территории которых подлежат благоустройству. </w:t>
      </w:r>
    </w:p>
    <w:p>
      <w:pPr>
        <w:pStyle w:val="Normal"/>
        <w:autoSpaceDE w:val="false"/>
        <w:spacing w:lineRule="auto" w:line="240" w:before="0" w:after="0"/>
        <w:ind w:firstLine="706"/>
        <w:jc w:val="both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5. Управление жилищно-коммунального хозяйства администрации </w:t>
      </w:r>
      <w:r>
        <w:rPr>
          <w:rFonts w:cs="Times New Roman" w:ascii="Times New Roman" w:hAnsi="Times New Roman"/>
          <w:sz w:val="28"/>
          <w:szCs w:val="28"/>
          <w:lang w:eastAsia="ru-RU"/>
        </w:rPr>
        <w:t>Георгиевского городского округ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беспечивает ежемесячное опубликование на официальном сайте </w:t>
      </w:r>
      <w:r>
        <w:rPr>
          <w:rFonts w:cs="Times New Roman" w:ascii="Times New Roman" w:hAnsi="Times New Roman"/>
          <w:sz w:val="28"/>
          <w:szCs w:val="28"/>
          <w:lang w:eastAsia="ru-RU"/>
        </w:rPr>
        <w:t>Георгиевского городского округ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 информационно-телекоммуникационной системе «Интернет» данных о поступивших от заинтересованных лиц денежных средствах в разрезе многоквартирных домов, дворовые территории которых подлежат благоустройству. </w:t>
      </w:r>
    </w:p>
    <w:p>
      <w:pPr>
        <w:pStyle w:val="Normal"/>
        <w:autoSpaceDE w:val="false"/>
        <w:spacing w:lineRule="auto" w:line="240" w:before="0" w:after="0"/>
        <w:ind w:firstLine="706"/>
        <w:jc w:val="both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правление жилищно-коммунального хозяйства администрации </w:t>
      </w:r>
      <w:r>
        <w:rPr>
          <w:rFonts w:cs="Times New Roman" w:ascii="Times New Roman" w:hAnsi="Times New Roman"/>
          <w:sz w:val="28"/>
          <w:szCs w:val="28"/>
          <w:lang w:eastAsia="ru-RU"/>
        </w:rPr>
        <w:t>Георгиевского городского округ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ежемесячно обеспечивает направление данных о поступивших от заинтересованных лиц денежных средствах в разрезе многоквартирных домов, дворовые территории которых подлежат благоустройству, в адрес уполномоченной общественной комиссии.</w:t>
      </w:r>
    </w:p>
    <w:p>
      <w:pPr>
        <w:pStyle w:val="Normal"/>
        <w:autoSpaceDE w:val="false"/>
        <w:spacing w:lineRule="auto" w:line="240" w:before="0" w:after="0"/>
        <w:ind w:firstLine="70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6. Расходование аккумулированных денежных средств заинтересованных лиц осуществляется в соответствии с условиями соглашения на выполнение работ в разрезе многоквартирных домов, дворовые территории которых подлежат благоустройству.</w:t>
      </w:r>
    </w:p>
    <w:p>
      <w:pPr>
        <w:pStyle w:val="Normal"/>
        <w:autoSpaceDE w:val="false"/>
        <w:spacing w:lineRule="auto" w:line="240" w:before="0" w:after="0"/>
        <w:ind w:firstLine="70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7. Управление жилищно-коммунального хозяйства администрации </w:t>
      </w:r>
      <w:r>
        <w:rPr>
          <w:rFonts w:cs="Times New Roman" w:ascii="Times New Roman" w:hAnsi="Times New Roman"/>
          <w:sz w:val="28"/>
          <w:szCs w:val="28"/>
          <w:lang w:eastAsia="ru-RU"/>
        </w:rPr>
        <w:t>Георгиевского городского округ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существляет перечисление средств заинтересованных лиц на расчетный счет подрядной организации, открытый в учреждениях Центрального банка Российской Федерации или кредитной организации, не позднее двадцатого рабочего дня после согласования актов приемки работ (услуг) по организации благоустройства дворовых территорий многоквартирных домов, с лицами, которые уполномочены действовать от имени заинтересованных лиц.</w:t>
      </w:r>
    </w:p>
    <w:p>
      <w:pPr>
        <w:pStyle w:val="Normal"/>
        <w:autoSpaceDE w:val="false"/>
        <w:spacing w:lineRule="auto" w:line="240" w:before="0" w:after="0"/>
        <w:ind w:firstLine="70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exact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 Контроль за соблюдением условий порядка</w:t>
      </w:r>
    </w:p>
    <w:p>
      <w:pPr>
        <w:pStyle w:val="Normal"/>
        <w:autoSpaceDE w:val="false"/>
        <w:spacing w:lineRule="auto" w:line="240" w:before="0" w:after="0"/>
        <w:ind w:firstLine="706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1. Контроль за целевым расходованием аккумулированных денежных средств заинтересованных лиц осуществляется управлением жилищно-коммунального хозяйства администрации </w:t>
      </w:r>
      <w:r>
        <w:rPr>
          <w:rFonts w:cs="Times New Roman" w:ascii="Times New Roman" w:hAnsi="Times New Roman"/>
          <w:sz w:val="28"/>
          <w:szCs w:val="28"/>
          <w:lang w:eastAsia="ru-RU"/>
        </w:rPr>
        <w:t>Георгиевского городского округ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 соответствии с бюджетным законодательством.</w:t>
      </w:r>
    </w:p>
    <w:p>
      <w:pPr>
        <w:pStyle w:val="Normal"/>
        <w:autoSpaceDE w:val="false"/>
        <w:spacing w:lineRule="auto" w:line="240" w:before="0" w:after="0"/>
        <w:ind w:firstLine="70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2. Управление жилищно-коммунального хозяйства администрации </w:t>
      </w:r>
      <w:r>
        <w:rPr>
          <w:rFonts w:cs="Times New Roman" w:ascii="Times New Roman" w:hAnsi="Times New Roman"/>
          <w:sz w:val="28"/>
          <w:szCs w:val="28"/>
          <w:lang w:eastAsia="ru-RU"/>
        </w:rPr>
        <w:t>Георгиевского городского округ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беспечивает возврат аккумулированных денежных средств заинтересованным лицам в срок до 31 декабря текущего года при условии:</w:t>
      </w:r>
    </w:p>
    <w:p>
      <w:pPr>
        <w:pStyle w:val="Normal"/>
        <w:autoSpaceDE w:val="false"/>
        <w:spacing w:lineRule="auto" w:line="240" w:before="0" w:after="0"/>
        <w:ind w:firstLine="70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кономии денежных средств, по итогам проведения конкурсных процедур;</w:t>
      </w:r>
    </w:p>
    <w:p>
      <w:pPr>
        <w:pStyle w:val="Normal"/>
        <w:autoSpaceDE w:val="false"/>
        <w:spacing w:lineRule="auto" w:line="240" w:before="0" w:after="0"/>
        <w:ind w:firstLine="70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исполнения работ по благоустройству дворовой территории многоквартирного дома по вине подрядной организации;</w:t>
      </w:r>
    </w:p>
    <w:p>
      <w:pPr>
        <w:pStyle w:val="Normal"/>
        <w:autoSpaceDE w:val="false"/>
        <w:spacing w:lineRule="auto" w:line="240" w:before="0" w:after="0"/>
        <w:ind w:firstLine="70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 предоставления заинтересованными лицами доступа к проведению благоустройства на дворовой территории;</w:t>
      </w:r>
    </w:p>
    <w:p>
      <w:pPr>
        <w:pStyle w:val="Normal"/>
        <w:autoSpaceDE w:val="false"/>
        <w:spacing w:lineRule="auto" w:line="240" w:before="0" w:after="0"/>
        <w:ind w:firstLine="70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зникновения обстоятельств непреодолимой силы;</w:t>
      </w:r>
    </w:p>
    <w:p>
      <w:pPr>
        <w:pStyle w:val="Normal"/>
        <w:autoSpaceDE w:val="false"/>
        <w:spacing w:lineRule="auto" w:line="240" w:before="0" w:after="0"/>
        <w:ind w:firstLine="70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зникновения иных случаев, предусмотренных действующим законодательством.</w:t>
      </w:r>
    </w:p>
    <w:p>
      <w:pPr>
        <w:pStyle w:val="Normal"/>
        <w:autoSpaceDE w:val="false"/>
        <w:spacing w:lineRule="auto" w:line="240" w:before="0" w:after="0"/>
        <w:ind w:firstLine="70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3. Управлением жилищно-коммунального хозяйства администрации </w:t>
      </w:r>
      <w:r>
        <w:rPr>
          <w:rFonts w:cs="Times New Roman" w:ascii="Times New Roman" w:hAnsi="Times New Roman"/>
          <w:sz w:val="28"/>
          <w:szCs w:val="28"/>
          <w:lang w:eastAsia="ru-RU"/>
        </w:rPr>
        <w:t>Георгиевского городского округ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существляется контроль трудового участия заинтересованных лиц, организаций в проведении работ по благоустройству придомовой территории или места общего пользования в форме субботника и по итогам контроля составляется акт о трудовом участии, который хранится в управлении жилищно-коммунального хозяйства администрации </w:t>
      </w:r>
      <w:r>
        <w:rPr>
          <w:rFonts w:cs="Times New Roman" w:ascii="Times New Roman" w:hAnsi="Times New Roman"/>
          <w:sz w:val="28"/>
          <w:szCs w:val="28"/>
          <w:lang w:eastAsia="ru-RU"/>
        </w:rPr>
        <w:t>Георгиевского городского округ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firstLine="706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3276" w:hRule="atLeast"/>
        </w:trPr>
        <w:tc>
          <w:tcPr>
            <w:tcW w:w="9360" w:type="dxa"/>
            <w:tcBorders/>
          </w:tcPr>
          <w:p>
            <w:pPr>
              <w:pStyle w:val="Normal"/>
              <w:tabs>
                <w:tab w:val="clear" w:pos="708"/>
                <w:tab w:val="left" w:pos="7272" w:leader="none"/>
              </w:tabs>
              <w:spacing w:lineRule="exact" w:line="240" w:before="0" w:after="0"/>
              <w:ind w:left="529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2</w:t>
            </w:r>
          </w:p>
          <w:p>
            <w:pPr>
              <w:pStyle w:val="Normal"/>
              <w:tabs>
                <w:tab w:val="clear" w:pos="708"/>
                <w:tab w:val="left" w:pos="7272" w:leader="none"/>
              </w:tabs>
              <w:spacing w:lineRule="exact" w:line="240" w:before="0" w:after="0"/>
              <w:ind w:left="529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72" w:leader="none"/>
              </w:tabs>
              <w:spacing w:lineRule="exact" w:line="240" w:before="0" w:after="0"/>
              <w:ind w:left="475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подпрограмме «Благоустройство дворовых территорий и территорий общего пользования Георгиевского городского округа Ставропольского края» муниципальной программы Георгиевского городского округа Ставропольского края «Формирование современной городской среды» (в редакции постановления администрации Георгиевского городского округа Ставропольского края 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485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05 октября 2018 г. № 2651)</w:t>
            </w:r>
          </w:p>
          <w:p>
            <w:pPr>
              <w:pStyle w:val="Normal"/>
              <w:tabs>
                <w:tab w:val="clear" w:pos="708"/>
                <w:tab w:val="left" w:pos="7272" w:leader="none"/>
              </w:tabs>
              <w:spacing w:lineRule="exact" w:line="240" w:before="0" w:after="0"/>
              <w:ind w:left="475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300" w:before="0" w:after="0"/>
              <w:ind w:left="-8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300" w:before="0" w:after="0"/>
              <w:ind w:left="-8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300" w:before="0" w:after="0"/>
              <w:ind w:left="-8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0"/>
              <w:ind w:left="-8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РЕСНЫЙ ПЕРЕЧЕНЬ </w:t>
            </w:r>
          </w:p>
          <w:p>
            <w:pPr>
              <w:pStyle w:val="Normal"/>
              <w:spacing w:lineRule="exact" w:line="240" w:before="0" w:after="0"/>
              <w:ind w:left="-8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0"/>
              <w:ind w:left="-9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риторий общего пользования Георгиевского городского округа</w:t>
            </w:r>
          </w:p>
          <w:p>
            <w:pPr>
              <w:pStyle w:val="Normal"/>
              <w:spacing w:lineRule="exact" w:line="240" w:before="0" w:after="0"/>
              <w:ind w:left="-9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вропольского края</w:t>
            </w:r>
          </w:p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95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612"/>
        <w:gridCol w:w="3364"/>
      </w:tblGrid>
      <w:tr>
        <w:trPr>
          <w:trHeight w:val="63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рритории общего пользования  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иод провед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лагоустройства 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5657"/>
        <w:gridCol w:w="3347"/>
      </w:tblGrid>
      <w:tr>
        <w:trPr>
          <w:trHeight w:val="61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вропольский край, г. Георгиевск, парк Дружбы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8 </w:t>
            </w:r>
          </w:p>
        </w:tc>
      </w:tr>
      <w:tr>
        <w:trPr>
          <w:trHeight w:val="61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вропольский край, г. Георгиевск, бульвар по улице Лермонтова 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9 </w:t>
            </w:r>
          </w:p>
        </w:tc>
      </w:tr>
      <w:tr>
        <w:trPr>
          <w:trHeight w:val="73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вропольский край, г. Георгиевск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. Победы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</w:r>
          </w:p>
        </w:tc>
      </w:tr>
      <w:tr>
        <w:trPr>
          <w:trHeight w:val="73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вропольский край, г. Георгиевск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Бойко (сквер Железнодорожного вокзала)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результатам рейтингового голосования граждан</w:t>
            </w:r>
          </w:p>
        </w:tc>
      </w:tr>
      <w:tr>
        <w:trPr>
          <w:trHeight w:val="73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вропольский край, г. Георгиевск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л. Калинина, от ул. Гастелло д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Строителей (с прилегающей территорией памятника героям Гражданской войны)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результатам рейтингового голосования граждан</w:t>
            </w:r>
          </w:p>
        </w:tc>
      </w:tr>
      <w:tr>
        <w:trPr>
          <w:trHeight w:val="73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вропольский край, г. Георгиевск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л. Луначарского, от ул. Лермонтова д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Октябрьская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результатам рейтингового голосования граждан</w:t>
            </w:r>
          </w:p>
        </w:tc>
      </w:tr>
      <w:tr>
        <w:trPr>
          <w:trHeight w:val="73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вропольский край, г. Георгиевск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Калинина и Батакская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результатам рейтингового голосования граждан</w:t>
            </w:r>
          </w:p>
        </w:tc>
      </w:tr>
      <w:tr>
        <w:trPr>
          <w:trHeight w:val="73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вропольский край, г. Георгиевск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Калинина, от ул. Пушкина д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Октябрьская (сквер Толстовского)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результатам рейтингового голосования граждан</w:t>
            </w:r>
          </w:p>
        </w:tc>
      </w:tr>
      <w:tr>
        <w:trPr>
          <w:trHeight w:val="73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вропольский край, г. Георгиевск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Мира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результатам рейтингового голосования граждан</w:t>
            </w:r>
          </w:p>
        </w:tc>
      </w:tr>
      <w:tr>
        <w:trPr>
          <w:trHeight w:val="73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вропольский край, г. Георгиевск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Тронина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результатам рейтингового голосования граждан</w:t>
            </w:r>
          </w:p>
        </w:tc>
      </w:tr>
      <w:tr>
        <w:trPr>
          <w:trHeight w:val="73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вропольский край, п. Балковский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Новая, 18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результатам рейтингового голосования граждан</w:t>
            </w:r>
          </w:p>
        </w:tc>
      </w:tr>
      <w:tr>
        <w:trPr>
          <w:trHeight w:val="48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вропольский край, п. Падинский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40 лет Победы, 14а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результатам рейтингового голосования граждан</w:t>
            </w:r>
          </w:p>
        </w:tc>
      </w:tr>
      <w:tr>
        <w:trPr>
          <w:trHeight w:val="48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вропольский край, ст. Незлобная, территория перед домом культуры 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результатам рейтингового голосования граждан</w:t>
            </w:r>
          </w:p>
        </w:tc>
      </w:tr>
      <w:tr>
        <w:trPr>
          <w:trHeight w:val="48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вропольский край, с. Краснокумское, территория перед домом культуры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результатам рейтингового голосования граждан</w:t>
            </w:r>
          </w:p>
        </w:tc>
      </w:tr>
      <w:tr>
        <w:trPr>
          <w:trHeight w:val="48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вропольский край, с. Обильное, площадь перед домом культуры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результатам рейтингового голосования граждан</w:t>
            </w:r>
          </w:p>
        </w:tc>
      </w:tr>
      <w:tr>
        <w:trPr>
          <w:trHeight w:val="48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вропольский край, г. Георгиевск, рекреационная зона от ул. Калинина, д. 119 д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Мира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результатам рейтингового голосования граждан</w:t>
            </w:r>
          </w:p>
        </w:tc>
      </w:tr>
    </w:tbl>
    <w:p>
      <w:pPr>
        <w:pStyle w:val="Normal"/>
        <w:tabs>
          <w:tab w:val="clear" w:pos="708"/>
          <w:tab w:val="left" w:pos="43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widowControl w:val="false"/>
        <w:autoSpaceDE w:val="false"/>
        <w:spacing w:lineRule="exact" w:line="240" w:before="0" w:after="0"/>
        <w:ind w:firstLine="5245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Normal"/>
        <w:widowControl w:val="false"/>
        <w:autoSpaceDE w:val="false"/>
        <w:spacing w:lineRule="exact" w:line="240" w:before="0" w:after="0"/>
        <w:ind w:firstLine="524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 w:before="0" w:after="0"/>
        <w:ind w:left="524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подпрограмме «Благоустройство дворовых территорий и территорий общего пользования Георгиевского городского округа Ставропольского края» муниципальной программы георгиевского городского округа Ставропольского края Формирование современной городской среды»</w:t>
      </w:r>
    </w:p>
    <w:p>
      <w:pPr>
        <w:pStyle w:val="Normal"/>
        <w:widowControl w:val="false"/>
        <w:autoSpaceDE w:val="false"/>
        <w:spacing w:lineRule="exact" w:line="240" w:before="0" w:after="0"/>
        <w:ind w:left="524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(в редакции постановления администрации Георгиевского городского округа Ставропольского края </w:t>
      </w:r>
    </w:p>
    <w:p>
      <w:pPr>
        <w:pStyle w:val="Normal"/>
        <w:widowControl w:val="false"/>
        <w:autoSpaceDE w:val="false"/>
        <w:spacing w:lineRule="exact" w:line="240" w:before="0" w:after="0"/>
        <w:ind w:left="524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5 октября 2018 г. № 2651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АДРЕСНЫЙ ПЕРЕЧЕНЬ 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дворовых территорий многоквартирных домов, расположенных на территории Георгиевского городского округа Ставропольского края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5171"/>
        <w:gridCol w:w="3763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воровые территории многоквартирных домов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иод проведения благоустройств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Георгиевск, Арсенальная, 37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работ планируется в 2020-2022 гг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Георгиевск, Арсенальная, 18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работ планируется в 2020-2022 гг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Георгиевск, Батакская, 12/1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работ планируется в 2020-2022 гг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Георгиевск, Батакская, 10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работ планируется в 2020-2022 гг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Георгиевск, Батакская, 12/2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работ планируется в 2020-2022 гг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Георгиевск, Батакская, 12/3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работ планируется в 2020-2022 гг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Георгиевск, Батакская, 4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работ планируется в 2020-2022 гг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Георгиевск, Батакская, 6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работ планируется в 2020-2022 гг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Георгиевск, Батакская, 8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работ планируется в 2020-2022 гг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Георгиевск, Березовая, 48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работ планируется в 2020-2022 гг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Георгиевск, Бойко, 106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работ планируется в 2020-2022 гг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Георгиевск, Бойко, 106/1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работ планируется в 2020-2022 гг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Георгиевск, Бойко, 108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работ планируется в 2020-2022 гг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Георгиевск, Бойко, 110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работ планируется в 2020-2022 гг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Георгиевск, Быкова, 12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работ планируется в 2020-2022 гг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Георгиевск, Быкова, 14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работ планируется в 2020-2022 гг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Георгиевск, Быкова, 18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работ планируется в 2020-2022 гг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Георгиевск, Быкова, 75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работ планируется в 2020-2022 гг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Георгиевск, Быкова, 77/1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работ планируется в 2020-2022 гг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Георгиевск, Быкова, 79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работ планируется в 2020-2022 гг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Георгиевск, Быкова, 83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работ планируется в 2020-2022 гг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Георгиевск, Быкова, 83/1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работ планируется в 2020-2022 гг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Георгиевск, Быкова, 85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работ планируется в 2020-2022 гг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Георгиевск, Быкова, 85/1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работ планируется в 2020-2022 гг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Георгиевск, Быкова, 87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работ планируется в 2020-2022 гг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Георгиевск, Быкова, 87 /1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работ планируется в 2020-2022 гг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Георгиевск, Быкова, 87/2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работ планируется в 2020-2022 гг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Георгиевск, Вехова, 61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работ планируется в 2020-2022 гг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Георгиевск, Вехова, 63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работ планируется в 2020-2022 гг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Георгиевск, Вехова, 65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работ планируется в 2020-2022 гг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Георгиевск, Вехова, 67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работ планируется в 2020-2022 гг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Георгиевск, Вехова, 67/1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работ планируется в 2020-2022 гг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Георгиевск, Вехова, 69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работ планируется в 2020-2022 гг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Георгиевск, Вокзальная, 27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работ планируется в 2020-2022 гг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Георгиевск, Вокзальная, 7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работ планируется в 2020-2022 гг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Георгиевск, Воровского, 2 /1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работ планируется в 2020-2022 гг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Георгиевск, Воровского, 2 а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работ планируется в 2020-2022 гг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Георгиевск, Воровского, 5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работ планируется в 2020-2022 гг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Георгиевск, Воровского, 7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работ планируется в 2020-2022 гг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Георгиевск, Гагарина, 117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работ планируется в 2020-2022 гг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Георгиевск, Гагарина, 234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работ планируется в 2020-2022 гг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Георгиевск, Гагарина, 236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работ планируется в 2020-2022 гг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Георгиевск, Гагарина, 240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работ планируется в 2020-2022 гг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Георгиевск, Гагарина, 315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работ планируется в 2020-2022 гг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Георгиевск, Гагарина, 317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работ планируется в 2020-2022 гг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Георгиевск, Гагарина, 319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работ планируется в 2020-2022 гг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Георгиевск, Гагарина, 34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работ планируется в 2020-2022 гг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Георгиевск, Гагарина, 5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работ планируется в 2020-2022 гг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Георгиевск, Гагарина, 83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работ планируется в 2020-2022 гг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Георгиевск, Гастелло, 68/1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работ планируется в 2020-2022 гг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Георгиевск, Гастелло, 70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работ планируется в 2020-2022 гг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Георгиевск, Гастелло, 70а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работ планируется в 2020-2022 гг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Георгиевск, Гастелло, 72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работ планируется в 2020-2022 гг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Георгиевск, Говорова, 11/1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работ планируется в 2020-2022 гг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Георгиевск, Горийская, 6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работ планируется в 2020-2022 гг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Георгиевск, Горийская, 8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работ планируется в 2020-2022 гг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Георгиевск, Госпитальная, 99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работ планируется в 2020-2022 гг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Георгиевск, Дзержинского, 21/1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работ планируется в 2020-2022 гг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Георгиевск, Дзержинского, 23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работ планируется в 2020-2022 гг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Георгиевск, Дзержинского, 23/1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работ планируется в 2020-2022 гг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Георгиевск, Дзержинского, 27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работ планируется в 2020-2022 гг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Георгиевск, Дружбы, 31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работ планируется в 2020-2022 гг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Георгиевск, К.Маркса, 19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работ планируется в 2020-2022 гг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Георгиевск, Калинина, 129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работ планируется в 2020-2022 гг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Георгиевск, Калинина, 11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работ планируется в 2020-2022 гг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Георгиевск, Калинина, 119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работ планируется в 2020-2022 гг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Георгиевск, Калинина, 119/1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работ планируется в 2020-2022 гг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Георгиевск, Калинина, 119/2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работ планируется в 2020-2022 гг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Георгиевск, Калинина, 119/3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работ планируется в 2020-2022 гг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Георгиевск, Калинина, 121/1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работ планируется в 2020-2022 гг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Георгиевск, Калинина, 123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работ планируется в 2020-2022 гг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Георгиевск, Калинина, 127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работ планируется в 2020-2022 гг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Георгиевск, Калинина, 129/1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работ планируется в 2020-2022 гг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Георгиевск, Калинина, 130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работ планируется в 2020-2022 гг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Георгиевск, Калинина, 131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работ планируется в 2020-2022 гг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Георгиевск, Калинина, 131 а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работ планируется в 2020-2022 гг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Георгиевск, Калинина, 131/1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работ планируется в 2020-2022 гг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Георгиевск, Калинина, 132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работ планируется в 2020-2022 гг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Георгиевск, Калинина, 132/1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работ планируется в 2020-2022 гг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Георгиевск, Калинина, 133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работ планируется в 2020-2022 гг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Георгиевск, Калинина, 133/1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работ планируется в 2020-2022 гг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Георгиевск, Калинина, 134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работ планируется в 2020-2022 гг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Георгиевск, Калинина, 140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работ планируется в 2020-2022 гг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Георгиевск, Калинина, 142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работ планируется в 2020-2022 гг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Георгиевск, Калинина, 142/1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работ планируется в 2020-2022 гг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Георгиевск, Калинина, 142/2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работ планируется в 2020-2022 гг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Георгиевск, Калинина, 142/3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работ планируется в 2020-2022 гг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Георгиевск, Калинина, 142/4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работ планируется в 2020-2022 гг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Георгиевск, Калинина, 142/5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работ планируется в 2020-2022 гг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Георгиевск, Калинина, 144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работ планируется в 2020-2022 гг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Георгиевск, Калинина, 144/1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работ планируется в 2020-2022 гг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Георгиевск, Калинина, 146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работ планируется в 2020-2022 гг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Георгиевск, Калинина, 146/1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работ планируется в 2020-2022 гг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Георгиевск, Калинина, 146/2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работ планируется в 2020-2022 гг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Георгиевск, Калинина, 146/3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работ планируется в 2020-2022 гг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Георгиевск, Калинина, 146/4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работ планируется в 2020-2022 гг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Георгиевск, Калинина, 148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работ планируется в 2020-2022 гг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Георгиевск, Калинина, 148/1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работ планируется в 2020-2022 гг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Георгиевск, Калинина, 148/2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работ планируется в 2020-2022 гг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Георгиевск, Калинина, 4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работ планируется в 2020-2022 гг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Георгиевск, Калинина, 55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работ планируется в 2020-2022 гг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Георгиевск, Калинина, 95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работ планируется в 2020-2022 гг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Георгиевск, Калинина, 121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работ планируется в 2020-2022 гг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Георгиевск, Калинина, 136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работ планируется в 2020-2022 гг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Георгиевск, Кирова, 111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работ планируется в 2020-2022 гг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6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Георгиевск, Кирова, 166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работ планируется в 2020-2022 гг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7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Георгиевск, Кирова, 168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работ планируется в 2020-2022 гг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Георгиевск, Кирова, 170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работ планируется в 2020-2022 гг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9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Георгиевск, Кирова, 172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работ планируется в 2020-2022 гг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Георгиевск, Кирова, 174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работ планируется в 2020-2022 гг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Георгиевск, Кирова, 176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работ планируется в 2020-2022 гг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Георгиевск, Котовского, 24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работ планируется в 2020-2022 гг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3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Георгиевск, Кочубея, 28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работ планируется в 2020-2022 гг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4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Георгиевск, Кочубея, 16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работ планируется в 2020-2022 гг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5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Георгиевск, Кочубея, 18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работ планируется в 2020-2022 гг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6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Георгиевск, Кочубея, 20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работ планируется в 2020-2022 гг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7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Георгиевск, Кочубея, 26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работ планируется в 2020-2022 гг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8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Георгиевск, Кочубея, 5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работ планируется в 2020-2022 гг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9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Георгиевск, Кочубея, 7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работ планируется в 2020-2022 гг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Георгиевск, Кочубея, 11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работ планируется в 2020-2022 гг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Георгиевск, Кутузова, 4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работ планируется в 2020-2022 гг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2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Георгиевск, Ленина, 135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работ планируется в 2020-2022 гг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3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Георгиевск, Ленина, 110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работ планируется в 2020-2022 гг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Георгиевск, Ленина, 117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работ планируется в 2020-2022 гг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5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Георгиевск, Ленина, 121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работ планируется в 2020-2022 гг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6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Георгиевск, Ленина, 126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работ планируется в 2020-2022 гг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7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Георгиевск, Ленина, 127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работ планируется в 2020-2022 гг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8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Георгиевск, Ленина, 129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работ планируется в 2020-2022 гг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9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Георгиевск, Ленина, 130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работ планируется в 2020-2022 гг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Георгиевск, Ленина, 133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работ планируется в 2020-2022 гг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Георгиевск, Ленина, 256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работ планируется в 2020-2022 гг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2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Георгиевск, Ленина, 4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работ планируется в 2020-2022 гг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3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Георгиевск, Ленина, 100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работ планируется в 2020-2022 гг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4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Георгиевск, Ленина, 115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работ планируется в 2020-2022 гг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5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Георгиевск, Ленина, 131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работ планируется в 2020-2022 гг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6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Георгиевск, Ленинградская, 46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работ планируется в 2020-2022 гг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7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Георгиевск, Лермонтова, 28/2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работ планируется в 2020-2022 гг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8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Георгиевск, Лермонтова, 28/3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работ планируется в 2020-2022 гг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9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Георгиевск, Лермонтова, 60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работ планируется в 2020-2022 гг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Георгиевск, Лермонтова, 82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работ планируется в 2020-2022 гг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Георгиевск, Лермонтова, 28/1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работ планируется в 2020-2022 гг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2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Георгиевск, Лесная, 5/1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работ планируется в 2020-2022 гг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3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Георгиевск, Лесная, 7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работ планируется в 2020-2022 гг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Георгиевск, Луначарского, 35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работ планируется в 2020-2022 гг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Георгиевск, Луначарского, 44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работ планируется в 2020-2022 гг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6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Георгиевск, Макаренко, 2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работ планируется в 2020-2022 гг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7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Георгиевск, Макаренко, 4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работ планируется в 2020-2022 гг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8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Георгиевск, Маяковского, 144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работ планируется в 2020-2022 гг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9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Георгиевск, Маяковского, 171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работ планируется в 2020-2022 гг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Георгиевск, Маяковского, 173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работ планируется в 2020-2022 гг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Георгиевск, Маяковского, 175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работ планируется в 2020-2022 гг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2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Георгиевск, Маяковского, 177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работ планируется в 2020-2022 гг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Георгиевск, Маяковского, 179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работ планируется в 2020-2022 гг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4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Георгиевск, Маяковского, 181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работ планируется в 2020-2022 гг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5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Георгиевск, Маяковского, 227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работ планируется в 2020-2022 гг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6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Георгиевск, Мельничная, 10/1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работ планируется в 2020-2022 гг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7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Георгиевск, Мельничная, 10/2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работ планируется в 2020-2022 гг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8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Георгиевск, Мельничная, 2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работ планируется в 2020-2022 гг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9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Георгиевск, Мельничная, 4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работ планируется в 2020-2022 гг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Георгиевск, Мельничная, 4/2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работ планируется в 2020-2022 гг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Георгиевск, Мельничная, 6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работ планируется в 2020-2022 гг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2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Георгиевск, Мельничная, 6/1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работ планируется в 2020-2022 гг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3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Георгиевск, Минераловодский, 1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работ планируется в 2020-2022 гг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4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Георгиевск, Минераловодский, 3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работ планируется в 2020-2022 гг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5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Георгиевск, Минераловодский, 7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работ планируется в 2020-2022 гг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6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Георгиевск, Мира, 1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работ планируется в 2020-2022 гг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7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Георгиевск, Мира, 12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работ планируется в 2020-2022 гг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8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Георгиевск, Мира, 12/1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работ планируется в 2020-2022 гг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9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Георгиевск, Мира, 12/2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работ планируется в 2020-2022 гг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Георгиевск, Мира, 12/3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работ планируется в 2020-2022 гг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Георгиевск, Мира, 12/4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работ планируется в 2020-2022 гг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2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Георгиевск, Мира, 16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работ планируется в 2020-2022 гг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3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Георгиевск, Мира, 2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работ планируется в 2020-2022 гг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4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Георгиевск, Мира, 3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работ планируется в 2020-2022 гг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5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Георгиевск, Мира, 3/3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работ планируется в 2020-2022 гг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6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Георгиевск, Мира, 4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работ планируется в 2020-2022 гг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Георгиевск, Мира, 5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работ планируется в 2020-2022 гг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8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Георгиевск, Мира, 6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работ планируется в 2020-2022 гг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9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Георгиевск, Мира, 7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работ планируется в 2020-2022 гг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Георгиевск, Моисеенко, 1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работ планируется в 2020-2022 гг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Георгиевск, Моисеенко, 14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работ планируется в 2020-2022 гг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Георгиевск, Моисеенко, 3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работ планируется в 2020-2022 гг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3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Георгиевск, Однобокова, 21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работ планируется в 2020-2022 гг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4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Георгиевск, Однобокова, 26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работ планируется в 2020-2022 гг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5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Георгиевск, Октябрьская, 23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работ планируется в 2020-2022 гг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6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Георгиевск, Октябрьская, 24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работ планируется в 2020-2022 гг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7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Георгиевск, Октябрьская, 25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работ планируется в 2020-2022 гг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8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Георгиевск, Октябрьская, 42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работ планируется в 2020-2022 гг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9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Георгиевск, Октябрьская, 44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работ планируется в 2020-2022 гг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Георгиевск, Октябрьская, 52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работ планируется в 2020-2022 гг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Георгиевск, Октябрьская, 55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работ планируется в 2020-2022 гг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2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Георгиевск, Октябрьская, 65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работ планируется в 2020-2022 гг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3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Георгиевск, Октябрьская, 69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работ планируется в 2020-2022 гг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4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Георгиевск, Октябрьская, 71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работ планируется в 2020-2022 гг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5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Георгиевск, Октябрьская, 72/1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работ планируется в 2020-2022 гг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6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Георгиевск, Октябрьская, 77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работ планируется в 2020-2022 гг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7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Георгиевск, Октябрьская, 83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работ планируется в 2020-2022 гг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8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Георгиевск, Октябрьская, 81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работ планируется в 2020-2022 гг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Георгиевск, Октябрьская, 90/1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работ планируется в 2020-2022 гг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Георгиевск, Осенняя, 21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работ планируется в 2020-2022 гг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Георгиевск, Осенняя, 22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работ планируется в 2020-2022 гг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Георгиевск, Парковая, 1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работ планируется в 2020-2022 гг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3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Георгиевск, Парковая, 1/1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работ планируется в 2020-2022 гг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4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Георгиевск, Парковая, 1/2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работ планируется в 2020-2022 гг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5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Георгиевск, Парковая, 3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работ планируется в 2020-2022 гг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6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Георгиевск, Парковая, 5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работ планируется в 2020-2022 гг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7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Георгиевск, Парковая, 7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работ планируется в 2020-2022 гг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8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Георгиевск, Парковая, 9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работ планируется в 2020-2022 гг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9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Георгиевск, Парковая, 9/1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работ планируется в 2020-2022 гг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Георгиевск, Пионерская, 18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работ планируется в 2020-2022 гг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Георгиевск, Пионерская, 20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работ планируется в 2020-2022 гг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2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Георгиевск, Пионерская, 22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работ планируется в 2020-2022 гг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3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Георгиевск, Пионерская, 24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работ планируется в 2020-2022 гг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4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Георгиевск, Привольная, 25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работ планируется в 2020-2022 гг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5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Георгиевск, Пролетарская, 19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работ планируется в 2020-2022 гг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6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Георгиевск, Пушкина 31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работ планируется в 2020-2022 гг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7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Георгиевск, Пушкина, 29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работ планируется в 2020-2022 гг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8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Георгиевск, Пушкина, 33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работ планируется в 2020-2022 гг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9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Георгиевск, Пушкина, 44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работ планируется в 2020-2022 гг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Георгиевск, Пушкина, 47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работ планируется в 2020-2022 гг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Георгиевск, Пушкина, 56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работ планируется в 2020-2022 гг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2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Георгиевск, Пушкина, 58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работ планируется в 2020-2022 гг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3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Георгиевск, Пушкина, 64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работ планируется в 2020-2022 гг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4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Георгиевск, Пушкина, 76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работ планируется в 2020-2022 гг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5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Георгиевск, Пушкина, 78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работ планируется в 2020-2022 гг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6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Георгиевск, Пятигорская, 10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работ планируется в 2020-2022 гг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7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Георгиевск, Пятигорская, 8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работ планируется в 2020-2022 гг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8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Георгиевск, Салогубова, 5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работ планируется в 2020-2022 гг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9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Георгиевск, Светлая, 1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работ планируется в 2020-2022 гг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Георгиевск, Светлая, 3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работ планируется в 2020-2022 гг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Георгиевск, Сеченова, 3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работ планируется в 2020-2022 гг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2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Георгиевск, Советская, 18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работ планируется в 2020-2022 гг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3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Георгиевск, Советская, 20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работ планируется в 2020-2022 гг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4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Георгиевск, Советская, 22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работ планируется в 2020-2022 гг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5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Георгиевск, Строителей, 11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работ планируется в 2020-2022 гг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6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Георгиевск, Строителей, 13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работ планируется в 2020-2022 гг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7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Георгиевск, Строителей, 17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работ планируется в 2020-2022 гг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8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Георгиевск, Строителей, 19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работ планируется в 2020-2022 гг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9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Георгиевск, Строителей, 3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работ планируется в 2020-2022 гг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Георгиевск, Строителей, 5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работ планируется в 2020-2022 гг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Георгиевск, Строителей, 7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работ планируется в 2020-2022 гг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2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Георгиевск, Строителей, 7/1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работ планируется в 2020-2022 гг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3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Георгиевск, Строителей,15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работ планируется в 2020-2022 гг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4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Георгиевск, Тронина, 10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работ планируется в 2020-2022 гг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5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Георгиевск, Тронина, 11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работ планируется в 2020-2022 гг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6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Георгиевск, Тронина, 12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работ планируется в 2020-2022 гг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7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Георгиевск, Тронина, 2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работ планируется в 2020-2022 гг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8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Георгиевск, Тронина, 2/1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работ планируется в 2020-2022 гг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9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Георгиевск, Тронина, 4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работ планируется в 2020-2022 гг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Георгиевск, Тронина, 7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работ планируется в 2020-2022 гг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Георгиевск, Тронина, 7/1, кор 2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работ планируется в 2020-2022 гг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2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Георгиевск, Тронина, 7/1, кор1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работ планируется в 2020-2022 гг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3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Георгиевск, Тронина, 8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работ планируется в 2020-2022 гг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4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Георгиевск, Тургенева, 10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работ планируется в 2020-2022 гг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5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Георгиевск, Тургенева, 13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работ планируется в 2020-2022 гг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6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Георгиевск, Тургенева, 14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работ планируется в 2020-2022 гг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7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Георгиевск, Тургенева, 15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работ планируется в 2020-2022 гг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8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Георгиевск, Тургенева, 4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работ планируется в 2020-2022 гг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9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Георгиевск, Тургенева, 5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работ планируется в 2020-2022 гг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Георгиевск, Тургенева, 6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работ планируется в 2020-2022 гг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Георгиевск, Тургенева, 7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работ планируется в 2020-2022 гг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2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Георгиевск, Тургенева, 12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работ планируется в 2020-2022 гг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3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Георгиевск, Филатова, 11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работ планируется в 2020-2022 гг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4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Георгиевск, Филатова, 13/1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работ планируется в 2020-2022 гг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5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Георгиевск, Филатова, 5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работ планируется в 2020-2022 гг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6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Георгиевск, Филатова, 5/1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работ планируется в 2020-2022 гг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7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Георгиевск, Филатова, 5/2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работ планируется в 2020-2022 гг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8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Георгиевск, Филатова, 54/1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работ планируется в 2020-2022 гг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9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Георгиевск, Филатова, 56/2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работ планируется в 2020-2022 гг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Георгиевск, Филатова, 60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работ планируется в 2020-2022 гг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Георгиевск, Филатова, 60/1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работ планируется в 2020-2022 гг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2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Георгиевск, Филатова, 62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работ планируется в 2020-2022 гг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3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Георгиевск, Филатова, 7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работ планируется в 2020-2022 гг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4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Георгиевск, Филатова, 9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работ планируется в 2020-2022 гг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5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Георгиевск, Филатова, 9/1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работ планируется в 2020-2022 гг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6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Георгиевск, Фрунзе, 10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работ планируется в 2020-2022 гг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7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Георгиевск, Фрунзе, 2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работ планируется в 2020-2022 гг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8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Георгиевск, Фрунзе, 4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работ планируется в 2020-2022 гг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9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Георгиевск, Фрунзе, 6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работ планируется в 2020-2022 гг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Георгиевск, Фрунзе, 8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работ планируется в 2020-2022 гг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Георгиевск, Черняховского, 73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работ планируется в 2020-2022 гг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2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Георгиевск, Чугурина, 141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работ планируется в 2020-2022 гг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3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Георгиевск, Чугурина, 40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работ планируется в 2020-2022 гг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4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Георгиевск, Щербакова, 25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работ планируется в 2020-2022 гг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5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Георгиевск, Юго-Западный, 1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работ планируется в 2020-2022 гг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6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Георгиевск, Юго-Западный, 3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работ планируется в 2020-2022 гг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7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Георгиевск, Юго-Западный, 4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работ планируется в 2020-2022 гг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8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Георгиевск, Юго-Западный, 5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работ планируется в 2020-2022 гг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9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Георгиевск, Юго-Западный, 6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работ планируется в 2020-2022 гг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. Терский, 7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работ планируется в 2020-2022 гг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. Терский, 8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работ планируется в 2020-2022 гг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2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. Терский, 9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работ планируется в 2020-2022 гг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3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. Терский, 10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работ планируется в 2020-2022 гг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4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. Терский, 11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работ планируется в 2020-2022 гг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5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. Терский, 12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работ планируется в 2020-2022 гг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6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. Терский, 13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работ планируется в 2020-2022 гг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7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. Терский, 14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работ планируется в 2020-2022 гг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8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. Терский, 25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работ планируется в 2020-2022 гг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9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. Терский, 71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работ планируется в 2020-2022 гг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. Александрийская,                                      пер. Комсомольский, 2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работ планируется в 2020-2022 гг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. Георгиевская, пер. Депутатский, 6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работ планируется в 2020-2022 гг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2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Краснокумское, ул. Кирова, 35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работ планируется в 2020-2022 гг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3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Краснокумское, ул. Кирова, 41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работ планируется в 2020-2022 гг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4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Краснокумское, ул. Кирова, 41/1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работ планируется в 2020-2022 гг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5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Краснокумское, ул. Кирова, 55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работ планируется в 2020-2022 гг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6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Краснокумское, ул. Кирпичная, 2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работ планируется в 2020-2022 гг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7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Краснокумское, ул. Кирпичная, 4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работ планируется в 2020-2022 гг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8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Краснокумское, пр. Хохлова, 1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работ планируется в 2020-2022 гг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9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Краснокумское, пер. Ставропольский, 17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работ планируется в 2020-2022 гг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Краснокумское, пер. Ставропольский, 19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работ планируется в 2020-2022 гг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Краснокумское, ул. Кирова, 33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работ планируется в 2020-2022 гг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2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Краснокумское, ул. Кирова, 37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работ планируется в 2020-2022 гг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3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Краснокумское, ул. Кирова, 37/2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работ планируется в 2020-2022 гг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4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Краснокумское, ул. Кирова, 37а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работ планируется в 2020-2022 гг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5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Краснокумское, ул. Кирова, 39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работ планируется в 2020-2022 гг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6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Краснокумское, ул. Тополиная, 1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работ планируется в 2020-2022 гг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7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Краснокумское, ул. Тополиная, 2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работ планируется в 2020-2022 гг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8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Краснокумское,  ул. Тополиная, 3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работ планируется в 2020-2022 гг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9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Краснокумское, ул. Тополиная, 4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работ планируется в 2020-2022 гг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Краснокумское, ул. Кирова, 41/2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работ планируется в 2020-2022 гг.</w:t>
            </w:r>
          </w:p>
        </w:tc>
      </w:tr>
      <w:tr>
        <w:trPr>
          <w:trHeight w:val="66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. Лысогорская, ул. Кооперативная, 42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работ планируется в 2020-2022 гг.</w:t>
            </w:r>
          </w:p>
        </w:tc>
      </w:tr>
      <w:tr>
        <w:trPr>
          <w:trHeight w:val="54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2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. Лысогорская, ул. Кооперативная, 52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работ планируется в 2020-2022 гг.</w:t>
            </w:r>
          </w:p>
        </w:tc>
      </w:tr>
      <w:tr>
        <w:trPr>
          <w:trHeight w:val="40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3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. Лысогорская, ул. Кооперативная, 81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работ планируется в 2020-2022 гг.</w:t>
            </w:r>
          </w:p>
        </w:tc>
      </w:tr>
      <w:tr>
        <w:trPr>
          <w:trHeight w:val="46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4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. Лысогорская, ул. Кооперативная, 83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работ планируется в 2020-2022 гг.</w:t>
            </w:r>
          </w:p>
        </w:tc>
      </w:tr>
      <w:tr>
        <w:trPr>
          <w:trHeight w:val="46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. Лысогорская, ул. Ленина, 68А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работ планируется в 2020-2022 гг.</w:t>
            </w:r>
          </w:p>
        </w:tc>
      </w:tr>
      <w:tr>
        <w:trPr>
          <w:trHeight w:val="46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. Лысогорская, ул. Ленина, 68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работ планируется в 2020-2022 гг.</w:t>
            </w:r>
          </w:p>
        </w:tc>
      </w:tr>
      <w:tr>
        <w:trPr>
          <w:trHeight w:val="46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. Лысогорская, ул. Советская, 73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работ планируется в 2020-2022 гг.</w:t>
            </w:r>
          </w:p>
        </w:tc>
      </w:tr>
      <w:tr>
        <w:trPr>
          <w:trHeight w:val="46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. Лысогорская, ул. Толстова, 26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работ планируется в 2020-2022 гг.</w:t>
            </w:r>
          </w:p>
        </w:tc>
      </w:tr>
      <w:tr>
        <w:trPr>
          <w:trHeight w:val="46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. Незлобная, ул. Ленина, 1 А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работ планируется в 2020-2022 гг.</w:t>
            </w:r>
          </w:p>
        </w:tc>
      </w:tr>
      <w:tr>
        <w:trPr>
          <w:trHeight w:val="46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. Незлобная, ул. Ленина, 3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работ планируется в 2020-2022 гг.</w:t>
            </w:r>
          </w:p>
        </w:tc>
      </w:tr>
      <w:tr>
        <w:trPr>
          <w:trHeight w:val="46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. Незлобная, ул. Ленина, 3 А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работ планируется в 2020-2022 гг.</w:t>
            </w:r>
          </w:p>
        </w:tc>
      </w:tr>
      <w:tr>
        <w:trPr>
          <w:trHeight w:val="46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. Незлобная, ул. Юбилейная, 135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работ планируется в 2020-2022 гг.</w:t>
            </w:r>
          </w:p>
        </w:tc>
      </w:tr>
      <w:tr>
        <w:trPr>
          <w:trHeight w:val="46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. Незлобная, ул. Юбилейная, 137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работ планируется в 2020-2022 гг.</w:t>
            </w:r>
          </w:p>
        </w:tc>
      </w:tr>
      <w:tr>
        <w:trPr>
          <w:trHeight w:val="46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. Незлобная, ул. Юбилейная, 139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работ планируется в 2020-2022 гг.</w:t>
            </w:r>
          </w:p>
        </w:tc>
      </w:tr>
      <w:tr>
        <w:trPr>
          <w:trHeight w:val="46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5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. Незлобная, ул. Юбилейная, 141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работ планируется в 2020-2022 гг.</w:t>
            </w:r>
          </w:p>
        </w:tc>
      </w:tr>
      <w:tr>
        <w:trPr>
          <w:trHeight w:val="46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6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. Незлобная, ул. Федорова, 42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работ планируется в 2020-2022 гг.</w:t>
            </w:r>
          </w:p>
        </w:tc>
      </w:tr>
      <w:tr>
        <w:trPr>
          <w:trHeight w:val="46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. Незлобная, ул. Юбилейная, 113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работ планируется в 2020-2022 гг.</w:t>
            </w:r>
          </w:p>
        </w:tc>
      </w:tr>
      <w:tr>
        <w:trPr>
          <w:trHeight w:val="46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. Незлобная, ул. Юбилейная, 115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работ планируется в 2020-2022 гг.</w:t>
            </w:r>
          </w:p>
        </w:tc>
      </w:tr>
      <w:tr>
        <w:trPr>
          <w:trHeight w:val="46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. Незлобная, ул. Юбилейная, 117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работ планируется в 2020-2022 гг.</w:t>
            </w:r>
          </w:p>
        </w:tc>
      </w:tr>
      <w:tr>
        <w:trPr>
          <w:trHeight w:val="46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. Незлобная, ул. Юбилейная, 117 А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работ планируется в 2020-2022 гг.</w:t>
            </w:r>
          </w:p>
        </w:tc>
      </w:tr>
      <w:tr>
        <w:trPr>
          <w:trHeight w:val="46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. Незлобная, ул. Ленина, 292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работ планируется в 2020-2022 гг.</w:t>
            </w:r>
          </w:p>
        </w:tc>
      </w:tr>
      <w:tr>
        <w:trPr>
          <w:trHeight w:val="46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. Незлобная, ул. Широкоподкумская, 2А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работ планируется в 2020-2022 гг.</w:t>
            </w:r>
          </w:p>
        </w:tc>
      </w:tr>
      <w:tr>
        <w:trPr>
          <w:trHeight w:val="46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. Незлобная, ул. Матросова, 174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работ планируется в 2020-2022 гг.</w:t>
            </w:r>
          </w:p>
        </w:tc>
      </w:tr>
      <w:tr>
        <w:trPr>
          <w:trHeight w:val="46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. Незлобная, ул. Матросова, 176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работ планируется в 2020-2022 гг.</w:t>
            </w:r>
          </w:p>
        </w:tc>
      </w:tr>
      <w:tr>
        <w:trPr>
          <w:trHeight w:val="46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. Незлобная, ул. Степная, 227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работ планируется в 2020-2022 гг.</w:t>
            </w:r>
          </w:p>
        </w:tc>
      </w:tr>
      <w:tr>
        <w:trPr>
          <w:trHeight w:val="46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. Незлобная, Ж/Д, 10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работ планируется в 2020-2022 гг.</w:t>
            </w:r>
          </w:p>
        </w:tc>
      </w:tr>
      <w:tr>
        <w:trPr>
          <w:trHeight w:val="46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. Незлобная, ул. Набережная, 18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работ планируется в 2020-2022 гг.</w:t>
            </w:r>
          </w:p>
        </w:tc>
      </w:tr>
      <w:tr>
        <w:trPr>
          <w:trHeight w:val="46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. Незлобная, пер. Виноградный, 2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работ планируется в 2020-2022 гг.</w:t>
            </w:r>
          </w:p>
        </w:tc>
      </w:tr>
      <w:tr>
        <w:trPr>
          <w:trHeight w:val="46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9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. Незлобная, Нефтекачка, 1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работ планируется в 2020-2022 гг.</w:t>
            </w:r>
          </w:p>
        </w:tc>
      </w:tr>
      <w:tr>
        <w:trPr>
          <w:trHeight w:val="46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. Незлобная, Нефтекачка, 2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работ планируется в 2020-2022 гг.</w:t>
            </w:r>
          </w:p>
        </w:tc>
      </w:tr>
      <w:tr>
        <w:trPr>
          <w:trHeight w:val="46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Новозаведенное, ул. Шоссейная, 49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работ планируется в 2020-2022 гг.</w:t>
            </w:r>
          </w:p>
        </w:tc>
      </w:tr>
      <w:tr>
        <w:trPr>
          <w:trHeight w:val="46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Обильное, ул. 60 лет Октября, 1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работ планируется в 2020-2022 гг.</w:t>
            </w:r>
          </w:p>
        </w:tc>
      </w:tr>
      <w:tr>
        <w:trPr>
          <w:trHeight w:val="46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Обильное, ул. 60 лет Октября, 2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работ планируется в 2020-2022 гг.</w:t>
            </w:r>
          </w:p>
        </w:tc>
      </w:tr>
      <w:tr>
        <w:trPr>
          <w:trHeight w:val="46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Обильное, ул. 60 лет Октября, 3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работ планируется в 2020-2022 гг.</w:t>
            </w:r>
          </w:p>
        </w:tc>
      </w:tr>
      <w:tr>
        <w:trPr>
          <w:trHeight w:val="46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Обильное, ул. 60 лет Октября, 4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работ планируется в 2020-2022 гг.</w:t>
            </w:r>
          </w:p>
        </w:tc>
      </w:tr>
      <w:tr>
        <w:trPr>
          <w:trHeight w:val="46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Обильное, ул. 60 лет Октября, 5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работ планируется в 2020-2022 гг.</w:t>
            </w:r>
          </w:p>
        </w:tc>
      </w:tr>
      <w:tr>
        <w:trPr>
          <w:trHeight w:val="46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Обильное, ул. Гоголя, 31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работ планируется в 2020-2022 гг.</w:t>
            </w:r>
          </w:p>
        </w:tc>
      </w:tr>
      <w:tr>
        <w:trPr>
          <w:trHeight w:val="46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Обильное, ул. Гоголя, 33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работ планируется в 2020-2022 гг.</w:t>
            </w:r>
          </w:p>
        </w:tc>
      </w:tr>
      <w:tr>
        <w:trPr>
          <w:trHeight w:val="46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Обильное, ул. Новая стройка, 4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работ планируется в 2020-2022 гг.</w:t>
            </w:r>
          </w:p>
        </w:tc>
      </w:tr>
      <w:tr>
        <w:trPr>
          <w:trHeight w:val="46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Обильное, ул. Новая стройка, 6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работ планируется в 2020-2022 гг.</w:t>
            </w:r>
          </w:p>
        </w:tc>
      </w:tr>
      <w:tr>
        <w:trPr>
          <w:trHeight w:val="46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. Новоульяновский,                                        ул. Кооперативная, 2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работ планируется в 2020-2022 гг.</w:t>
            </w:r>
          </w:p>
        </w:tc>
      </w:tr>
      <w:tr>
        <w:trPr>
          <w:trHeight w:val="46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. Новоульяновский,                                      ул. Кооперативная, 4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работ планируется в 2020-2022 гг.</w:t>
            </w:r>
          </w:p>
        </w:tc>
      </w:tr>
      <w:tr>
        <w:trPr>
          <w:trHeight w:val="46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. Новоульяновский,                                       ул. Кооперативная, 6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работ планируется в 2020-2022 гг.</w:t>
            </w:r>
          </w:p>
        </w:tc>
      </w:tr>
      <w:tr>
        <w:trPr>
          <w:trHeight w:val="46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. Новоульяновский,                                   ул. Кооперативная, 8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работ планируется в 2020-2022 гг.</w:t>
            </w:r>
          </w:p>
        </w:tc>
      </w:tr>
      <w:tr>
        <w:trPr>
          <w:trHeight w:val="46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. Новоульяновский, ул. Школьная, 17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работ планируется в 2020-2022 гг.</w:t>
            </w:r>
          </w:p>
        </w:tc>
      </w:tr>
      <w:tr>
        <w:trPr>
          <w:trHeight w:val="46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. Новоульяновский, ул. Школьная, 19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работ планируется в 2020-2022 гг.</w:t>
            </w:r>
          </w:p>
        </w:tc>
      </w:tr>
      <w:tr>
        <w:trPr>
          <w:trHeight w:val="46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. Новоульяновский, ул. Школьная, 25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работ планируется в 2020-2022 гг.</w:t>
            </w:r>
          </w:p>
        </w:tc>
      </w:tr>
      <w:tr>
        <w:trPr>
          <w:trHeight w:val="46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. Новоульяновский, ул. Школьная, 27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работ планируется в 2020-2022 гг.</w:t>
            </w:r>
          </w:p>
        </w:tc>
      </w:tr>
      <w:tr>
        <w:trPr>
          <w:trHeight w:val="46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. Урухская, ул. Школьная, 36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работ планируется в 2020-2022 гг.</w:t>
            </w:r>
          </w:p>
        </w:tc>
      </w:tr>
      <w:tr>
        <w:trPr>
          <w:trHeight w:val="46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. Нижнезольский, ул. Школьная, 5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работ планируется в 2020-2022 гг.</w:t>
            </w:r>
          </w:p>
        </w:tc>
      </w:tr>
      <w:tr>
        <w:trPr>
          <w:trHeight w:val="46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. Нижнезольский, ул. Школьная, 7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работ планируется в 2020-2022 гг.</w:t>
            </w:r>
          </w:p>
        </w:tc>
      </w:tr>
      <w:tr>
        <w:trPr>
          <w:trHeight w:val="46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. Нижнезольский, ул. Школьная, 9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работ планируется в 2020-2022 гг.</w:t>
            </w:r>
          </w:p>
        </w:tc>
      </w:tr>
      <w:tr>
        <w:trPr>
          <w:trHeight w:val="46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. Нижнезольский, пер. Пионерский, 3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работ планируется в 2020-2022 гг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кончательный адресный перечень дворовых территорий и внутриквартальных проездов к многоквартирным домам  Георгиевского городского округа, подлежащих благоустройству, утверждается после проведения общественного обсуждения проекта подпрограммы «Благоустройство дворовых территорий и территорий общего пользования Георгиевского городского округа Ставропольского края» муниципальной программы Георгиевского городского округа Ставропольского края «Формирование современной городской среды».</w:t>
      </w:r>
      <w:r>
        <w:br w:type="page"/>
      </w:r>
    </w:p>
    <w:p>
      <w:pPr>
        <w:pStyle w:val="Normal"/>
        <w:widowControl w:val="false"/>
        <w:autoSpaceDE w:val="false"/>
        <w:spacing w:lineRule="exact" w:line="240" w:before="0" w:after="0"/>
        <w:ind w:firstLine="524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4</w:t>
      </w:r>
    </w:p>
    <w:p>
      <w:pPr>
        <w:pStyle w:val="Normal"/>
        <w:widowControl w:val="false"/>
        <w:autoSpaceDE w:val="false"/>
        <w:spacing w:lineRule="exact" w:line="240" w:before="0" w:after="0"/>
        <w:ind w:firstLine="524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 w:before="0" w:after="0"/>
        <w:ind w:left="467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подпрограмме «Благоустройство дворовых территорий и территорий общего пользования Георгиевского городского округа Ставропольского края» муниципальной программы Георгиевского городского округа Ставропольского края «Формирование современной городской среды» (в редакции постановления администрации</w:t>
      </w:r>
    </w:p>
    <w:p>
      <w:pPr>
        <w:pStyle w:val="Normal"/>
        <w:widowControl w:val="false"/>
        <w:autoSpaceDE w:val="false"/>
        <w:spacing w:lineRule="exact" w:line="240" w:before="0" w:after="0"/>
        <w:ind w:left="467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оргиевского городского округа Ставропольского края</w:t>
      </w:r>
    </w:p>
    <w:p>
      <w:pPr>
        <w:pStyle w:val="Normal"/>
        <w:widowControl w:val="false"/>
        <w:autoSpaceDE w:val="false"/>
        <w:spacing w:lineRule="exact" w:line="240" w:before="0" w:after="0"/>
        <w:ind w:left="467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5 октября 2018 г. № 2651)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4962"/>
        <w:rPr>
          <w:rFonts w:ascii="Times New Roman" w:hAnsi="Times New Roman" w:eastAsia="Times New Roman" w:cs="Times New Roman"/>
          <w:b/>
          <w:b/>
          <w:color w:val="FFFFFF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FFFFFF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4962"/>
        <w:rPr>
          <w:rFonts w:ascii="Times New Roman" w:hAnsi="Times New Roman" w:eastAsia="Times New Roman" w:cs="Times New Roman"/>
          <w:b/>
          <w:b/>
          <w:color w:val="FFFFFF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FFFFFF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4962"/>
        <w:rPr>
          <w:rFonts w:ascii="Times New Roman" w:hAnsi="Times New Roman" w:eastAsia="Times New Roman" w:cs="Times New Roman"/>
          <w:b/>
          <w:b/>
          <w:color w:val="FFFFFF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FFFFFF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4962"/>
        <w:rPr>
          <w:rFonts w:ascii="Times New Roman" w:hAnsi="Times New Roman" w:eastAsia="Times New Roman" w:cs="Times New Roman"/>
          <w:b/>
          <w:b/>
          <w:color w:val="FFFFFF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FFFFFF"/>
          <w:sz w:val="28"/>
          <w:szCs w:val="28"/>
        </w:rPr>
      </w:r>
    </w:p>
    <w:p>
      <w:pPr>
        <w:pStyle w:val="ConsPlusNormal"/>
        <w:spacing w:lineRule="exact" w:line="240" w:before="12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ЗУАЛИЗИРОВАННЫЙ ПЕРЕЧЕНЬ </w:t>
      </w:r>
    </w:p>
    <w:p>
      <w:pPr>
        <w:pStyle w:val="ConsPlusNormal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exact" w:line="2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разцов элементов благоустройства, предлагаемых к размещению на дворовой территории многоквартирного дома, сформированный исходя из минимального перечня работ по благоустройству дворовых территорий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ичные фонари:</w:t>
      </w:r>
    </w:p>
    <w:p>
      <w:pPr>
        <w:pStyle w:val="ConsPlusNormal"/>
        <w:ind w:left="9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6"/>
          <w:szCs w:val="6"/>
          <w:lang w:eastAsia="en-US"/>
        </w:rPr>
      </w:pPr>
      <w:r>
        <w:rPr>
          <w:rFonts w:cs="Times New Roman" w:ascii="Times New Roman" w:hAnsi="Times New Roman"/>
          <w:sz w:val="6"/>
          <w:szCs w:val="6"/>
          <w:lang w:eastAsia="en-US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drawing>
                <wp:inline distT="0" distB="0" distL="0" distR="0">
                  <wp:extent cx="2619375" cy="2257425"/>
                  <wp:effectExtent l="0" t="0" r="0" b="0"/>
                  <wp:docPr id="1" name="Фонарь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Фонарь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2" r="-4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19375" cy="2257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drawing>
                <wp:inline distT="0" distB="0" distL="0" distR="0">
                  <wp:extent cx="2724150" cy="2266950"/>
                  <wp:effectExtent l="0" t="0" r="0" b="0"/>
                  <wp:docPr id="2" name="thumb_01-129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thumb_01-129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25" r="-1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24150" cy="2266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left="9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9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9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9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9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40" w:hanging="0"/>
        <w:rPr/>
      </w:pPr>
      <w:r>
        <w:rPr/>
        <w:t>2) Скамья:</w:t>
      </w:r>
    </w:p>
    <w:tbl>
      <w:tblPr>
        <w:tblW w:w="9464" w:type="dxa"/>
        <w:jc w:val="left"/>
        <w:tblInd w:w="2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3534" w:hRule="atLeast"/>
        </w:trPr>
        <w:tc>
          <w:tcPr>
            <w:tcW w:w="9464" w:type="dxa"/>
            <w:tcBorders/>
          </w:tcPr>
          <w:p>
            <w:pPr>
              <w:pStyle w:val="Normal"/>
              <w:spacing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ab/>
            </w:r>
            <w:r>
              <w:rPr>
                <w:rFonts w:eastAsia="Times New Roman"/>
                <w:sz w:val="28"/>
                <w:szCs w:val="28"/>
              </w:rPr>
              <w:drawing>
                <wp:inline distT="0" distB="0" distL="0" distR="0">
                  <wp:extent cx="4419600" cy="2257425"/>
                  <wp:effectExtent l="0" t="0" r="0" b="0"/>
                  <wp:docPr id="3" name="Скамья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Скамья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19600" cy="2257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left="709" w:hanging="0"/>
        <w:rPr/>
      </w:pPr>
      <w:r>
        <w:rPr/>
        <w:t xml:space="preserve">3) Урна: </w:t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/>
        <w:tc>
          <w:tcPr>
            <w:tcW w:w="49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800350" cy="2419350"/>
                  <wp:effectExtent l="0" t="0" r="0" b="0"/>
                  <wp:docPr id="4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00350" cy="2419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autoSpaceDE w:val="false"/>
        <w:spacing w:lineRule="exact" w:line="240"/>
        <w:ind w:firstLine="5245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5</w:t>
      </w:r>
    </w:p>
    <w:p>
      <w:pPr>
        <w:pStyle w:val="Normal"/>
        <w:widowControl w:val="false"/>
        <w:autoSpaceDE w:val="false"/>
        <w:spacing w:lineRule="exact" w:line="240" w:before="0" w:after="0"/>
        <w:ind w:firstLine="524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exact" w:line="240" w:before="0" w:after="0"/>
        <w:ind w:left="5245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подпрограмме «Благоустройство дворовых территорий и территорий общего пользования Георгиевского городского округа Ставропольского края» муниципальной программы Георгиевского городского округа «Формирование современной городской среды» (в редакции постановления администрации Георгиевского городского округа Ставропольского края</w:t>
      </w:r>
    </w:p>
    <w:p>
      <w:pPr>
        <w:pStyle w:val="Normal"/>
        <w:widowControl w:val="false"/>
        <w:autoSpaceDE w:val="false"/>
        <w:spacing w:lineRule="exact" w:line="240" w:before="0" w:after="0"/>
        <w:ind w:left="5245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05 октября 2018 г. № 2651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РЯДОК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работки, обсуждения, согласования и утверждения дизайн-проекта благоустройства дворовой территории многоквартирного дома, расположенного на территории Георгиевского городского округа, а также дизайн-проекта благоустройства территории общего пользования Георгиевского городского               округ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щие полож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1. Настоящий Порядок регламентирует процедуру разработки, обсуждения и согласования заинтересованными лицами дизайн-проекта благоустройства дворовой территории многоквартирного дома, расположенного на территории Георгиевского городского округа, а также дизайн-проекта благоустройства территории общего пользования Георгиевского городского округа, а также их утверждение в рамках реализации муниципальной программы Георгиевского городского округа Ставропольского края «Формирование современной городской среды»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(далее – Порядок)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2. Под дизайн-проектом понимается графический и текстовый материал, включающий в себя 3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D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изуализированное изображение дворовой территории или территории общего пользования, представленный в нескольких ракурсах, с планировочной схемой, фотофиксацией существующего положения, с описанием работ и мероприятий, предлагаемых к выполнению (далее – дизайн проект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Содержание дизайн-проекта зависит от вида и состава планируемых к благоустройству работ. Это может быть как проектная, сметная документация, так и упрощенный вариант в виде изображения дворовой территории или территории общего пользования с описанием работ и мероприятий, предлагаемых к выполнению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1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К заинтересованным лицам относятся: собственники помещений в многоквартирных домах, собственники иных зданий и сооружений, расположенных в границах дворовой территории и (или) территории общего пользования, подлежащей благоустройству (далее – заинтересованные лица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Разработка дизайн-проек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9" w:leader="none"/>
          <w:tab w:val="left" w:pos="1664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1. Разработка дизайн-проекта в отношении дворовых территорий многоквартирных домов, расположенных на территории Георгиевского городского округа и территорий общего пользования Георгиевского городского округа, осуществляется в соответствии с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Правилами благоустройства обеспечения чистоты и порядк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еоргиевского городского округа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, требованиями Градостроительного кодекса Российской Федераци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а также действующими строительными, санитарными и иными нормами и правилам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2. Разработка дизайн-проекта в отношении дворовых территорий многоквартирных домов, расположенных на территории Георгиевского городского округа и территорий общего пользования Георгиевского городского округа осуществляет специализированная организация на основании договора, заключенного с управлением жилищно - коммунального хозяйства администрации Георгиевского городского округа (далее – Управление) после утверждения общественной комиссией протокола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ценки (ранжирования) заявок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интересованных лиц на включение в адресный перечень дворовых территорий проекта программы и протокола оценки предложений граждан, организаций на включение в адресный перечень территорий общего пользования Георгиевского городского округ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3. Разработка дизайн-проекта благоустройства дворовой территории многоквартирного дома осуществляется с учетом минимальных и дополнительных перечней работ по благоустройству дворовой территории, установленных органом государственной власти Ставропольского края и утвержденных протоколом общего собрания собственников помещений в многоквартирном доме, в отношении которой разрабатывается дизайн-проект благоустройства.</w:t>
      </w:r>
    </w:p>
    <w:p>
      <w:pPr>
        <w:pStyle w:val="Normal"/>
        <w:tabs>
          <w:tab w:val="clear" w:pos="708"/>
          <w:tab w:val="left" w:pos="709" w:leader="none"/>
          <w:tab w:val="left" w:pos="166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бсуждение, согласование и утверждение дизайн-проек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. В целях обсуждения, согласования и утверждения дизайн-проекта благоустройства дворовой территории многоквартирного дома, Управление уведомляет уполномоченное лицо, которое вправе действовать в интересах всех собственников помещений в многоквартирном доме, придомовая территория которого включена в адресный перечень дворовых территорий проекта программы (далее – уполномоченное лицо), о готовности дизайн-проекта в течение 1 рабочего дня со дня изготовления дизайн-проект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2. Уполномоченное лицо обеспечивает обсуждение, согласование дизайн-проекта благоустройства дворовой территории многоквартирного дома, для дальнейшего его утверждения в срок, не превышающий 3 рабочих дн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3. Дизайн-проект благоустройства дворовой территории многоквартирного дома утверждается отделом архитектуры и градостроительства администрации округа в течение двух рабочих дней со дня согласования дизайн-проекта дворовой территории многоквартирного дома уполномоченным лицо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4. Обсуждение, согласование и утверждение дизайн-проекта благоустройства территории общего пользования, включенной общественной комиссией в адресный перечен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дворовых территорий проекта программ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 итогам утверждения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ротокол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ценки предложений граждан, организаций на включение в адресный перечень территорий общего пользования Георгиевского городского округа осуществляется с участием представителей управления архитектуры и градостроительства администрации Георгиевского городского округа, а также с участием архитекторов, проектировщиков и других профильных специалист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5. Дизайн-проект на благоустройство дворовой территории многоквартирного дома утверждается в двух экземплярах, в том числе один экземпляр хранится у уполномоченного лиц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6. Дизайн-проект на благоустройство территории общего пользования утверждается в одном экземпляре и хранится в управлении жилищно-коммунального хозяйства администрации Георгиевского городского округ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headerReference w:type="default" r:id="rId6"/>
      <w:headerReference w:type="first" r:id="rId7"/>
      <w:type w:val="nextPage"/>
      <w:pgSz w:w="11906" w:h="16838"/>
      <w:pgMar w:left="1985" w:right="567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47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53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47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3"/>
      <w:numFmt w:val="decimal"/>
      <w:lvlText w:val="%1.%2."/>
      <w:lvlJc w:val="left"/>
      <w:pPr>
        <w:tabs>
          <w:tab w:val="num" w:pos="0"/>
        </w:tabs>
        <w:ind w:left="1141" w:hanging="432"/>
      </w:pPr>
      <w:rPr>
        <w:sz w:val="28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>
        <w:sz w:val="28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>
        <w:sz w:val="28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>
        <w:sz w:val="28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>
        <w:sz w:val="28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>
        <w:sz w:val="28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>
        <w:sz w:val="28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>
        <w:sz w:val="28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4" w:hanging="504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/>
    <w:lvlOverride w:ilvl="1">
      <w:startOverride w:val="1"/>
    </w:lvlOverride>
  </w:num>
  <w:num w:numId="6">
    <w:abstractNumId w:val="2"/>
    <w:lvlOverride w:ilvl="0">
      <w:startOverride w:val="1"/>
    </w:lvlOverride>
  </w:num>
  <w:num w:numId="7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12:05:00Z</dcterms:created>
  <dc:creator>e.pismennaya</dc:creator>
  <dc:description/>
  <cp:keywords/>
  <dc:language>en-US</dc:language>
  <cp:lastModifiedBy>Пользователь</cp:lastModifiedBy>
  <cp:lastPrinted>2018-10-08T15:56:00Z</cp:lastPrinted>
  <dcterms:modified xsi:type="dcterms:W3CDTF">2018-10-18T15:03:00Z</dcterms:modified>
  <cp:revision>56</cp:revision>
  <dc:subject/>
  <dc:title>Приложение 1</dc:title>
</cp:coreProperties>
</file>