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27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exact" w:line="240" w:before="0" w:after="0"/>
        <w:ind w:left="527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2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муниципальной программе   Георгие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постановления администрации Георгиевского городского округа             Ставропольского края                 от 13 июля 2018 г. № 1787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дворовых территорий и территорий общего пользования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дворовых территорий и территорий общего пользования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6110"/>
      </w:tblGrid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(далее – Под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интересованные лица и организации, принимающие участие в реализации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ногоквартирных домов отремонтированных и благоустроенных в ходе реализации мероприятий по благоустройству дворовых территорий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благоустраиваемой муниципальной территории общего пользования Георгиевского городского округа Ставрополь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0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 финансового обеспечения мероприятий Программы составит 227319,13 тыс. рублей, в том числе по источникам финансового обеспечения: бюджет Георгиевского городского округа – 227319,1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61455,1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6390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3157,9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63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63157,8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федераль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530,4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49233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2496,5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56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56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22,7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9148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2074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3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3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мест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65,95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3072,76  тыс. рублей;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1819,51 тыс. рублей;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3157,90 тыс. рублей;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3157,89 тыс. рублей;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2 году – 3157,89 тыс. рубл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 них на благоустройство дворовых территорий – 86315,8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 2105,2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 42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 42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источникам финансового обеспечения:                                                                              за счёт средств федераль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0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37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37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4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мест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5,8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2105,2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105,2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на благоустройство территорий общего пользования – 141003,3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61455,1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6390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1052,6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21052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21052,6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федераль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330,4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49233,8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32496,5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188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188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краев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22,77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8 году – 9148,5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9 году – 2074,2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1 году – 12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12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ёт средств местного бюджет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0,15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8 году – 3072,76  тыс. рублей;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19 году – 1819,51 тыс. рублей;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0 году – 1052,64 тыс. рублей;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2021 году – 1052,62 тыс. рублей;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2 году – 1052,6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23 году – 0,0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1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мест общего пользования территории Георгиевского городского округа Ставропольского кра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дворовых территорий и территорий общего пользования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рисков реализации (вероятных явлений, событий, процессов)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 зависящих от участников Подпрограммы и негативно влияющих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ные параметры и описание мер управления рисками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 имеются территории общего пользования (проезды, центральные улицы, площади, скверы, парк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Благоустройство территорий общего пользования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тротуа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пешеходной зоны с обустройством пешеходных переход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монт существующего фонтан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свещения территорий общего пользования, замена светильников, торшеров уличного осв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у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й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Благоустройство дворовых территорий, предусматривающ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Минимальный перечень работ по благоустройству дворовых территор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свещения дворовых террито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дворовых проездов, прилегающих к многоквартирным дом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кам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урн для мусора.</w:t>
      </w:r>
    </w:p>
    <w:p>
      <w:pPr>
        <w:pStyle w:val="ConsPlusNormal"/>
        <w:tabs>
          <w:tab w:val="clear" w:pos="708"/>
          <w:tab w:val="left" w:pos="18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1 к Подпрограмме.</w:t>
      </w:r>
      <w:r>
        <w:br w:type="page"/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720"/>
        <w:gridCol w:w="1100"/>
        <w:gridCol w:w="2686"/>
      </w:tblGrid>
      <w:tr>
        <w:trPr>
          <w:trHeight w:val="13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5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с бортовым камне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5,86</w:t>
            </w:r>
          </w:p>
        </w:tc>
      </w:tr>
      <w:tr>
        <w:trPr>
          <w:trHeight w:val="6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дорожного (без бортового камн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,15</w:t>
            </w:r>
          </w:p>
        </w:tc>
      </w:tr>
      <w:tr>
        <w:trPr>
          <w:trHeight w:val="5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с подсыпкой ПГС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>
          <w:trHeight w:val="4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дороги с гравийным покрытием (без подсыпки ПГС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6</w:t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асфальтобетонного покрытия дорог и проез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3</w:t>
            </w:r>
          </w:p>
        </w:tc>
      </w:tr>
      <w:tr>
        <w:trPr>
          <w:trHeight w:val="5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ремонта асфальтового покрытия тротуар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,9</w:t>
            </w:r>
          </w:p>
        </w:tc>
      </w:tr>
      <w:tr>
        <w:trPr>
          <w:trHeight w:val="1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плиточного покрытия тротуа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6,4</w:t>
            </w:r>
          </w:p>
        </w:tc>
      </w:tr>
      <w:tr>
        <w:trPr>
          <w:trHeight w:val="5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монта бортового камня тротуарного (с бортовым камне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,6</w:t>
            </w:r>
          </w:p>
        </w:tc>
      </w:tr>
      <w:tr>
        <w:trPr>
          <w:trHeight w:val="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2</w:t>
            </w:r>
          </w:p>
        </w:tc>
      </w:tr>
      <w:tr>
        <w:trPr>
          <w:trHeight w:val="3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скамьи с установк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52,2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полнительный перечень работ по благоустройству дворовых территор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гров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спортив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алых архитектурных фор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тройство пандусов и поручней, в соответствии с требованиями обеспечения доступности для маломобильных групп населения;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онтейнерных площад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а также их стоимость, определяется исходя из соответствующего перечня, утвержденного государственной программой Ставропольского края «Формирование современной городской среды»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2 к под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00"/>
        <w:gridCol w:w="990"/>
        <w:gridCol w:w="2553"/>
        <w:gridCol w:w="1076"/>
      </w:tblGrid>
      <w:tr>
        <w:trPr>
          <w:trHeight w:val="11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нормати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ых затра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3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о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има</w:t>
            </w:r>
          </w:p>
        </w:tc>
      </w:tr>
      <w:tr>
        <w:trPr>
          <w:trHeight w:val="91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кошения газона (сорной растительности) с применением средств малой механизации включая сгребание и вывоз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19</w:t>
            </w:r>
          </w:p>
        </w:tc>
      </w:tr>
      <w:tr>
        <w:trPr>
          <w:trHeight w:val="103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с корчеванием пн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,54</w:t>
            </w:r>
          </w:p>
        </w:tc>
      </w:tr>
      <w:tr>
        <w:trPr>
          <w:trHeight w:val="8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высотой свыше 2 м с применением гидроподъемника без корчевания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2</w:t>
            </w:r>
          </w:p>
        </w:tc>
      </w:tr>
      <w:tr>
        <w:trPr>
          <w:trHeight w:val="8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с корчеванием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,5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алки (обрезки) сухих и аварийных деревьев без применения гидроподъемника без корчевания п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куб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5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установка урны 30 л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,2</w:t>
            </w:r>
          </w:p>
        </w:tc>
      </w:tr>
      <w:tr>
        <w:trPr>
          <w:trHeight w:val="11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формления цветника декоративного без щеп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22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оимость оформления цветника декоративной щепо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92</w:t>
            </w:r>
          </w:p>
        </w:tc>
      </w:tr>
      <w:tr>
        <w:trPr>
          <w:trHeight w:val="2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емонта малых архитектурных форм (ремонт и установка контейнеров, емкость контейнера 0,75 м3, толщина металла не менее 2-2,5 мм)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0,5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повышение уровня благоустройства нуждающихся в благоустройстве дворовых территорий и территорий общего пользования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Создание комфортной городской среды, улучшение состояния дворовых территорий и территорий общего пользования Георгиевского городского округа Ставропольского края», в рамках которой предполаг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территорий общего пользования Георгие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Георгиевского городского округа Ставропольского края, а также дворовых территорий многоквартирных дом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и формы трудового участия граждан в выполнении указанных работ приведен в Приложе</w:t>
        <w:softHyphen/>
        <w:t>нии 1 к Подпрограмм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и целей (задач) Подпрограммы приведены в Приложе</w:t>
        <w:softHyphen/>
        <w:t>нии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территории общего пользования и дворовой территории многоквартирного дома в Подпрограмму осуществляется на основании предложений заинтересованных лиц путем реализации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бщественного обсуждения в соответствии с Порядком </w:t>
      </w:r>
      <w:r>
        <w:rPr>
          <w:rFonts w:eastAsia="SimSun;宋体" w:cs="Mangal" w:ascii="Times New Roman" w:hAnsi="Times New Roman"/>
          <w:kern w:val="2"/>
          <w:sz w:val="28"/>
          <w:szCs w:val="28"/>
          <w:lang w:eastAsia="zh-CN" w:bidi="hi-IN"/>
        </w:rPr>
        <w:t xml:space="preserve">проведения 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общественного обсуждения социально значимых проектов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</w:t>
      </w:r>
      <w:r>
        <w:rPr>
          <w:rFonts w:eastAsia="SimSun;宋体" w:cs="Mangal" w:ascii="Times New Roman" w:hAnsi="Times New Roman"/>
          <w:color w:val="000000"/>
          <w:kern w:val="2"/>
          <w:sz w:val="28"/>
          <w:szCs w:val="28"/>
          <w:lang w:eastAsia="zh-CN" w:bidi="hi-IN"/>
        </w:rPr>
        <w:t xml:space="preserve"> и вопросов местного значения, имеющих общественно-социальную значимость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администрации Георгиевского городского округа Ставрополь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Георгиевского городского округа, на которых планируется благоустройство в 2018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муниципального образования Георгиевского городского округа в подпрограмму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я и оценки предложений граждан, организаций на включение в адресный перечень территорий общего пользования Георгиевского городского округа, на которых планируется благоустройство в 2018 году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ом представления, рассмотрения и оценки предложений граждан, организаций на включение в адресный перечень территорий общего пользования Георгиевского городского округа, на которых планируется благоустройство в подпрограмму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и внутриквартальных проездов к многоквартирным домам  Георгиевского городского округа, а также территорий общего пользования, подлежащих благоустройству утверждается после проведения общественного обсуждения проекта подпрограммы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Ставропольского края «Формирование современной городской среды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. планируется благоустройство только территорий общего пользования Георгиевского городского округ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территорий общего пользования Георгиевского городского округа Ставропольского края, подлежащих благоустройству, приведен в Приложении 2 к Подпрограмме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дресный перечень дворовых территорий многоквартирных домов, расположенных на территории Георгиевского городского округа Ставропольского края, приведен в Приложении 3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 многоквартирных домов, расположенных на территории Георгиевского городского округа Ставропольского края, на которых будет планироваться благоустройство, должен формироваться с учетом региональной программы по капитальному ремонту общего имущества многоквартирных домов и краткосрочных планов ее реализ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ие дворовой территории в подпрограмму без решения заинтересованных лиц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, приводится в соответствии с Приложением 4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Георгиевского городского округа, а также дизайн-проекта благоустройства территории общего пользования Георгиевского городского округа приводится в соответствии с Приложением 5 к Подпрограм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Георгиевского городского округа, а также территорий общего пользования Георгиевского городского округ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</w:rPr>
        <w:t>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ует инструменты общественного контроля за реализацией мероприятий по благоустройству на территории Георгие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жителей и гостей Георгиевского городского округа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жилищно-коммунального хозяйства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темпов социально-экономического развития Георгиевского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вершенство и непредсказуемость системы нормативного правового регулирования в сфере реализации Программы на федеральном и краевом уров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05:00Z</dcterms:created>
  <dc:creator>e.pismennaya</dc:creator>
  <dc:description/>
  <cp:keywords/>
  <dc:language>en-US</dc:language>
  <cp:lastModifiedBy>Пользователь</cp:lastModifiedBy>
  <cp:lastPrinted>2018-07-05T17:09:00Z</cp:lastPrinted>
  <dcterms:modified xsi:type="dcterms:W3CDTF">2018-07-13T13:53:00Z</dcterms:modified>
  <cp:revision>48</cp:revision>
  <dc:subject/>
  <dc:title>Приложение 1</dc:title>
</cp:coreProperties>
</file>