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firstLine="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10206" w:firstLine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firstLine="1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Формирование современной городской среды» (в редакции постановления администрации Георгиевского городского округа Ставропольского края         от 13 июля 2018 г. № 1787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Формирование современной городско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505"/>
        <w:gridCol w:w="35"/>
        <w:gridCol w:w="1203"/>
        <w:gridCol w:w="40"/>
        <w:gridCol w:w="1032"/>
        <w:gridCol w:w="12"/>
        <w:gridCol w:w="1071"/>
        <w:gridCol w:w="11"/>
        <w:gridCol w:w="955"/>
        <w:gridCol w:w="40"/>
        <w:gridCol w:w="9"/>
        <w:gridCol w:w="6"/>
        <w:gridCol w:w="1027"/>
        <w:gridCol w:w="37"/>
        <w:gridCol w:w="12"/>
        <w:gridCol w:w="6"/>
        <w:gridCol w:w="1024"/>
        <w:gridCol w:w="732"/>
        <w:gridCol w:w="1079"/>
        <w:gridCol w:w="12"/>
        <w:gridCol w:w="86"/>
        <w:gridCol w:w="1728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именование цели, задач, индикаторов их достижения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0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6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а «Формирование современной городской сред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5,1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0,31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9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7,89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7,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6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105,27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5,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5,1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0,31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4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2,62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2,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>
          <w:trHeight w:val="3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3,8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6,5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3,8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6,5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 ГГО С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76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3,8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6,5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,5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2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,5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2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 ГГО С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,52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2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,7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51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9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89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,7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19,51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9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89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 ГГО С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6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7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,7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51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4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2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52,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>
          <w:trHeight w:val="66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6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Цель: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>
          <w:trHeight w:val="66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благоустроенных территорий, прилегающих к многоквартирным домам, расположенным на территории Георгиевского городского округа Ставропольского края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, расположенным на территории Георгиевского городского округа Ставропольского кр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дворовых территорий и внутриквартальных проездов к многоквартирным домам;                                                                                                                                                                                                                                     В – общее количество дворовых территорий и внутриквартальных проездов к многоквартирным домам, подлежащих благоустройству</w:t>
            </w:r>
          </w:p>
        </w:tc>
      </w:tr>
      <w:tr>
        <w:trPr>
          <w:trHeight w:val="91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благоустроенных общественных территорий в Георгиевском городском округе Ставропольского кра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благоустроенных общественных территорий;                                                                                                                                                                                                                                     В – общее количество общественных территорий, подлежащих благоустройству</w:t>
            </w:r>
          </w:p>
        </w:tc>
      </w:tr>
      <w:tr>
        <w:trPr>
          <w:trHeight w:val="187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А/В*100, где:                                                                   А – количество вовлеченных заинтересованных граждан, организаций в реализацию мероприятий по благоустройству дворовых территорий и территорий общего пользования;                                                                                                                                                                                                                                     В – общее количество заинтересованных граждан, организаций в реализацию мероприятий по благоустройству дворовых территорий и территорий общего пользовани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6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5,1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0,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9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7,89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7,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6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5,27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5,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>
          <w:trHeight w:val="3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5,1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0,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4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2,62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2,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3,8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6,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 ГГО С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3,8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6,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3,8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6,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,5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 ГГО С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,5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,5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,7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9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89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,7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9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89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 ГГО С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6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7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,7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4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2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>
          <w:trHeight w:val="20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6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</w:tc>
      </w:tr>
      <w:tr>
        <w:trPr>
          <w:trHeight w:val="23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6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 создание комфортной городской среды, улучшение состояния дворовых территорий и территорий общего пользования ГГО СК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5,1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0,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9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7,89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57,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6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5,27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5,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>
          <w:trHeight w:val="3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5,14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0,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4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2,62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2,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3,8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6,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 ГГО С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3,8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6,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3,8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6,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,5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 ГГО С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,5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8,52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,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,7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9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89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 ГГО С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,7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9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89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,8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на благоустройство дворовых территор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6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7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лагоустройство территорий общего пользования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,76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,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4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2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</w:t>
            </w:r>
            <w:r>
              <w:rPr>
                <w:sz w:val="22"/>
                <w:szCs w:val="22"/>
                <w:lang w:val="en-US"/>
              </w:rPr>
              <w:t>L555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Количество дворов МКД отремонтированных и благоустроенных в ходе реализации мероприятий по благоустройству дворовых территорий Георгиевского городского округ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оцент площади благоустраиваемой муниципальной территории общего пользования Георгиевского городского округа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05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39:00Z</dcterms:created>
  <dc:creator>Elcom</dc:creator>
  <dc:description/>
  <cp:keywords/>
  <dc:language>en-US</dc:language>
  <cp:lastModifiedBy>Пользователь</cp:lastModifiedBy>
  <cp:lastPrinted>2018-07-04T14:53:00Z</cp:lastPrinted>
  <dcterms:modified xsi:type="dcterms:W3CDTF">2018-07-13T14:00:00Z</dcterms:modified>
  <cp:revision>74</cp:revision>
  <dc:subject/>
  <dc:title>ПОСТАНОВЛЕНИЕ</dc:title>
</cp:coreProperties>
</file>