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июля 2018 г.                            г. Георгиевск                                           № 17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Георгиевского городского округа Ставропольского края «Формирование современной городской среды», утвержденную постановлением администрации Георгиевского городского округа Ставропольского края от 20 марта 2018 г. № 6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В соответствии с решением Думы от 30 мая 2018 года                              № 356-13 «О внесении изменений в решение Думы Георгиевского городского округа Ставропольского края от 20 декабря 2017 года № 191-6 «О бюджете Георгиевского городского округа Ставропольского края на 2018 год и плановый период 2019 и 2020 годов» и с</w:t>
      </w:r>
      <w:r>
        <w:rPr>
          <w:sz w:val="28"/>
          <w:szCs w:val="28"/>
        </w:rPr>
        <w:t>оглашением между министерством дорожного хозяйства и транспорта Ставропольского края и администрацией Георгиевского городского округа Ставропольского края о предоставлении субсидии из бюджета Ставропольского края бюджету Георгиевского городского округа Ставропольского края на поддержку муниципальных программ муниципальных образований Ставропольского края, предусматривающих мероприятия по формированию современной городской среды в Ставропольском крае № 07707000-1-2018-05 от 19 июня 2018 г., администрация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Георгиевского городского округа Ставропольского края «Формирование современной городской среды», утвержденную постановлением администрации Георгиевского городского округа Ставропольского края от 20 марта 2018 г. № 687 «Об утверждении муниципальной программы Георгиевского городского округа Ставропольского края «Формирование современной городской среды»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озицию «Объемы и источники финансового обеспечения Программы» паспорта муниципальной программы Георгиевского городского округа Ставропольского края «Формирование современной городской среды» </w:t>
      </w:r>
      <w:r>
        <w:rPr/>
        <w:t>изложить в следующей редакц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Сроки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3 годы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объём финансового обеспечения мероприятий Программы составит 227319,13 тыс. рублей, в том числе по источникам финансового обеспечения: бюджет Георгиевского городского округа – 227319,1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61455,1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36390,3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157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63157,8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3157,8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ёт средств федерального бюджета –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4530,4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49233,8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32496,5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564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64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краевого бюджета –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422,7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9148,5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074,2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36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6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 –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365,95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3072,76 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9 году – 1819,51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3157,90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157,89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3157,89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них на благоустройство дворовых территорий – 86315,80 тыс.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 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 2105,2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 42105,2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42105,2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ёт средств федерального бюджета –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200,0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376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76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краевого бюджета –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800,0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4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4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 –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315,8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105,2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105,2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105,2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них на благоустройство территорий общего пользования – 141003,33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61455,1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6390,3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052,6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1052,6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1052,6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ёт средств федерального бюджета –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9330,4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9233,8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2496,5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88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88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краевого бюджета –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622,77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9148,5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074,2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2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20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 –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050,15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3072,76 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1819,51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052,6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1052,62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1052,62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тыс. рублей»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риложение 1 «Подпрограмма «Благоустройство дворовых территорий и территорий общего пользования Георгиевского городского округа Ставропольского края» к муниципальной программе Георгиевского городского округа Ставропольского края «Формирование современной городской среды» изложить в прилагаемой редакции.</w:t>
      </w:r>
    </w:p>
    <w:p>
      <w:pPr>
        <w:pStyle w:val="Normal"/>
        <w:tabs>
          <w:tab w:val="clear" w:pos="708"/>
          <w:tab w:val="left" w:pos="7272" w:leader="none"/>
        </w:tabs>
        <w:ind w:firstLine="720"/>
        <w:jc w:val="both"/>
        <w:rPr/>
      </w:pPr>
      <w:r>
        <w:rPr>
          <w:sz w:val="28"/>
          <w:szCs w:val="28"/>
        </w:rPr>
        <w:t>1.3. Приложение 2 «Адресный перечень территорий общего пользования Георгиевского городского округа Ставропольского края» к подпрограмме «Благоустройство дворовых территорий и территорий общего пользования Георгиевского городского округа Ставропольского края» муниципальной программы Георгиевского городского округа «Формирование современной городской среды» изложить в прилагаемой редакции.</w:t>
      </w:r>
    </w:p>
    <w:p>
      <w:pPr>
        <w:pStyle w:val="Normal"/>
        <w:tabs>
          <w:tab w:val="clear" w:pos="708"/>
          <w:tab w:val="left" w:pos="7272" w:leader="none"/>
        </w:tabs>
        <w:ind w:firstLine="720"/>
        <w:jc w:val="both"/>
        <w:rPr/>
      </w:pPr>
      <w:r>
        <w:rPr>
          <w:sz w:val="28"/>
          <w:szCs w:val="28"/>
        </w:rPr>
        <w:t>1.4. Приложение 3 «Общий адресный перечень дворовых территорий многоквартирных домов, расположенных на территории Георгиевского городского округа Ставропольского края» к подпрограмме «Благоустройство дворовых территорий и территорий общего пользования Георгиевского городского округа Ставропольского края» муниципальной программы Георгиевского городского округа «Формирование современной городской среды» изложить в прилагаемой реда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5. Приложение 2 «Сведения о составе, значениях и взаимосвязи показателей муниципальной программы Георгиевского городского округа Ставропольского края «Формирование современной городской среды» к муниципальной программе Георгиевского городского округа Ставропольского края «Формирование современной городской среды» изложить в прилагаемой реда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Батина Г.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публикования, распространяется на правоотношения, возникшие с 01 января 2018 года, и подлежит</w:t>
      </w:r>
      <w:r>
        <w:rPr>
          <w:rFonts w:eastAsia="Calibri"/>
          <w:sz w:val="28"/>
          <w:szCs w:val="28"/>
          <w:lang w:eastAsia="en-US"/>
        </w:rPr>
        <w:t xml:space="preserve"> размещению на официальном сайте Георгиевского городского округа Ставропольского края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-457200</wp:posOffset>
                </wp:positionV>
                <wp:extent cx="228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pt;margin-top:-36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лава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 вносит первый заместитель главы администрации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Г.Г.Батин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 визируют: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меститель главы администрации                                                        В.В.Рудик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заместитель главы администрации – 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Style18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администрации                                                                              И.И.Дубовикова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ачальник правового управления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И.В.Кельм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общего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 и протокола администрации                                        Г.В.Пак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ая обязанности начальника</w:t>
      </w:r>
    </w:p>
    <w:p>
      <w:pPr>
        <w:pStyle w:val="Style18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я экономического развития</w:t>
      </w:r>
    </w:p>
    <w:p>
      <w:pPr>
        <w:pStyle w:val="Style18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рговли администрации                                                                  Ю.С.Дзиова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 подготовлен управлением жилищно-коммунального хозяйства       администрации                                                                                     О.К.Зевакин</w:t>
      </w:r>
    </w:p>
    <w:p>
      <w:pPr>
        <w:pStyle w:val="Style18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47:00Z</dcterms:created>
  <dc:creator>Елена Борисовна</dc:creator>
  <dc:description/>
  <cp:keywords/>
  <dc:language>en-US</dc:language>
  <cp:lastModifiedBy>Пользователь</cp:lastModifiedBy>
  <cp:lastPrinted>2018-06-29T16:34:00Z</cp:lastPrinted>
  <dcterms:modified xsi:type="dcterms:W3CDTF">2018-07-13T13:51:00Z</dcterms:modified>
  <cp:revision>88</cp:revision>
  <dc:subject/>
  <dc:title>АДМИНИСТРАЦИЯ ГОРОДА ГЕОРГИЕВСКА</dc:title>
</cp:coreProperties>
</file>