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17 г.                       г. Георгиевск                                           № 267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от 05 сентября 2017 г. № 1445 «О Перечне муниципальных программ Георгиевского городского округа Ставропольского края, принимаемых к разработке»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Георгиевска Ставропольского края от 31 января 2017 г. № 85 «О внесении изменения в приложение к постановлению администрации города Георгиевска от 01 февраля 2016 г. № 134 «О муниципальной программе города Георгиевска «Повышение открытости и эффективности деятельности администрации города Георгиевс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Георгиевска Ставропольского края от 01 февраля 2016 г. № 134 «О муниципальной программе города Георгиевска «Повышение открытости и эффективности деятельности администрации города Георгиевс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8 года и подлежи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народованию на официальном сайте Георгиевского городского округ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ая обязанности заместителя</w:t>
      </w:r>
    </w:p>
    <w:p>
      <w:pPr>
        <w:pStyle w:val="Normal"/>
        <w:tabs>
          <w:tab w:val="clear" w:pos="708"/>
          <w:tab w:val="left" w:pos="7845" w:leader="none"/>
        </w:tabs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                                                             Т.В.Толмачев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консультантом отдела стратегического планирования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С.Сапуновой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</w:t>
      </w:r>
    </w:p>
    <w:p>
      <w:pPr>
        <w:pStyle w:val="Normal"/>
        <w:spacing w:lineRule="exact" w:line="24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7 г. № 2677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before="0" w:after="240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образования и повышение открыто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spacing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муниципальной программы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Ставропольского края «Развитие муниципального образования и повышение открытости администрации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widowControl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Георгиевского городского округа Ставропольского края «</w:t>
            </w:r>
            <w:r>
              <w:rPr>
                <w:szCs w:val="28"/>
              </w:rPr>
              <w:t>Развитие муниципального образования и повышение открытости администрации Георгиевского городского округа Ставропольского края</w:t>
            </w:r>
            <w:r>
              <w:rPr>
                <w:color w:val="000000"/>
                <w:szCs w:val="28"/>
              </w:rPr>
              <w:t>» (далее – Программа)</w:t>
            </w:r>
          </w:p>
        </w:tc>
      </w:tr>
      <w:tr>
        <w:trPr>
          <w:trHeight w:val="201" w:hRule="atLeast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</w:t>
              <w:softHyphen/>
              <w:t>рация Георгиевского городского округа Ставропольского края (далее – администрация)</w:t>
            </w:r>
          </w:p>
        </w:tc>
      </w:tr>
      <w:tr>
        <w:trPr/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делам территорий администрации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туриз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</w:t>
            </w:r>
          </w:p>
        </w:tc>
      </w:tr>
      <w:tr>
        <w:trPr>
          <w:trHeight w:val="346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и физические лица, общественные  организации</w:t>
            </w:r>
          </w:p>
        </w:tc>
      </w:tr>
      <w:tr>
        <w:trPr>
          <w:trHeight w:val="233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го образования Георгиевский городской округ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ый окр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 и общепрограммные мероприят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3241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Цели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лого и среднего предпринимательства, увеличение степени вовлеченности территорий в решение социально-экономических пробле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и правопорядка в Георгиевском городском округе Ставропольского края, защита населения и территории округа от чрезвычайных ситуаций</w:t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слуг, переведенных в электронный ви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в Георгиевском городском округе Ставропольского края социально значимых проектов, основанных на местных инициатив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, численности населения Георгиевского городского округа Ставропольского края и количеству должностных лиц, подготовленных в области ГОЧ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снижения правонарушений</w:t>
            </w:r>
          </w:p>
        </w:tc>
      </w:tr>
      <w:tr>
        <w:trPr>
          <w:trHeight w:val="141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 662,32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5 964,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 039,5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 том числ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еоргиевского городского округа Ставропольского края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 699,65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248 001,56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 039,5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2,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8,4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,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– 53 280,02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 686,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местного бюджета – 997 047,19 тыс. рублей, в том числе по годам:  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211 066,39 тыс. рублей; 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72 704,2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7 962,6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 962,67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41" w:type="dxa"/>
            <w:tcBorders/>
          </w:tcPr>
          <w:p>
            <w:pPr>
              <w:pStyle w:val="Normal"/>
              <w:ind w:right="-46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и сохранение 100 процентного уровня удовлетворенности населения Георгиевского городского округа Ставропольского края качеством предоставления государствен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нулевого уровня случаев коррупцион</w:t>
              <w:softHyphen/>
              <w:t>ных проявле</w:t>
              <w:softHyphen/>
              <w:t>ний со стороны муниципальных слу</w:t>
              <w:softHyphen/>
              <w:t>жащих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оста числа субъектов малого и среднего предпринимательства в расчете на 10 000 человек населения до 322,4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реализованных в Георгиевском городском округе Ставропольского края социально значимых проектов, основанных на местных инициативах, до 12 проектов к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 до уровня 100 проценто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 до уровня 100 проценто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подготовленных должностных лиц городского звена ТП РСЧС СК к действиям по предназначению до уровня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численности членов казачьего общества, привлеченных к несению службы по охране общественного порядка, до 35 человек в 2023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темпа количества правонарушений до 1,2 процента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арактеристика текущего состояния сферы реализации Программы, приоритеты и цели реализуемой в Георгиевском городском округе муниципальной политики в соответствующей сфере социально-экономического развит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грамма разработана в целях развития муниципального образования, совершенствования системы муниципального управления на основе информационной открытости, снижения административных барьеров, повышения качества предоставления государственных и муниципальных услуг в Георгиевском городском округе, реализации антикоррупционной политики и совершенствования организации муниципальной службы в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грамма способствует развитию малого и среднего предпринимательства, степени его вовлеченности в решение социально-экономических проблем, обеспечивает реализацию проектов развития территорий Георгиевского городского округа, основанных на местных инициатив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грамма нацелена на совершенствование взаимодействия структурных подразделений администрации, поисково-спасательных служб, правоохранительных органов, организаций и граждан в сфере обеспечения безопасности, предупреждения и ликвидации последствий чрезвычайных ситуаций, профилактики правонарушений, повышения эффективности антитеррористической, национальной и межконфессиональной политики, привлечения национально-культурных обществ, общественных и религиозных организаций к воспитанию толерантности и обеспечению право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вышение открытости администрации Георгиевского городского округа Ставропольского края, снижение административных барьеров, повышение качества предоставления государственных и муниципальных услуг и противодействие коррупции, предполагающи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нформационной открытости с целью реализации экономического потенциала округа и  повышение эффективности деятельности администрации и её структурных подразделений;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доступности и качества предоставления государственных и муниципальных услуг в Георгиевском городском округе Ставропольского края, в том числе в многофункциональном центр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антикоррупционного просвещения и пропаганды среди населения Георгиевского городского округа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тие и поддержка субъектов малого и среднего предпринимательства в Георгиевском городском округе Ставропольского края, включающа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ую, информационную, консультационную, юридическую и иные формы поддержки субъектов предпринимательского сообще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естиционных проектов на разных стадиях реализации по принципу «одного окн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я степени вовлеченности представителей малого и среднего бизнеса в решение социально-экономических проблем, возникающих в Георгиевском городском округе Ставропольского края через увеличение объема инвестиций, направленных в основной капитал, обеспечение занятости различных социальных слоев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ддержка проектов, основанных на местных инициативах, направленных на развитие территории Георгиевского городского округа Ставропольского края, ориентированна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количества социально значимых проектов, основанных на местных инициативах и реализованных в Георгиевском городском округе Ставрополь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степени вовлеченности населения и предпринимательства в решение проблем, возникающих на местном уров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Защита населения и территории от чрезвычайных ситуаций, направленна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 повышение уровня защищенности населения и территории Георгиевского городского округа Ставропольского края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ддержка и привлечение казачества к оказанию помощи правоохранительным органам в охране общественного порядка, предусматривающа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ривлечения членов казачьего общества к несению службы по охране общественного порядка на территории Георгиевского городского округа Ставропольского края;</w:t>
      </w:r>
    </w:p>
    <w:p>
      <w:pPr>
        <w:pStyle w:val="BodyText21"/>
        <w:ind w:firstLine="709"/>
        <w:jc w:val="both"/>
        <w:rPr/>
      </w:pPr>
      <w:r>
        <w:rPr>
          <w:color w:val="000000"/>
          <w:szCs w:val="28"/>
        </w:rPr>
        <w:t>содействие казачьему сообществу в деятельности по возрождению и укреплению культурных, духовных и нравственных основ казачества в Георгиевском городском округе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филактика правонарушений в Георгиевском городском округе Ставропольского кра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рофилактических мер в области снижения количества правонару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азъяснительной работы в учебных заведениях по вопросам уголовной и административной ответственности за совершение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офилактика терроризма и экстремизма в Георгиевском городском округе Ставропольского края, включающа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титеррористическую пропаганду, ознакомление молодежи округа с негативным разрушающим влиянием религиозного, межэтнического и политического экстремизма на территории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изложенных приоритетов реализации Программы целями Программы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 в Георгиевском городском округе Ставрополь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, увеличение степени вовлеченности территорий в решение социально-экономических проблем Георгиевского городского округа Ставрополь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и правопорядка в Георгиевском городском округе Ставропольского края, защита населения и территории округа от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условий для реализации мероприятий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грамма определяет цели, задачи, направления развития и повышения открыт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оргиевского городского округа Ставропольского края, финансовое обеспечение, ме</w:t>
        <w:softHyphen/>
        <w:t>ханизмы реализации предусмотренных мероприятий, показатели их резуль</w:t>
        <w:softHyphen/>
        <w:t>та</w:t>
        <w:softHyphen/>
        <w:t>ти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ализ социально-экономического развития Георгиевского городского округа Ставропольского края в разрезе приоритетных направлений реализации Программы позволяет выявить текущее состояние и определить основу для планируемых к реализац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программа «Повышение открытости деятельности администрации округа, снижение административных барьеров, повышение качества предоставлени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ударственных и муниципальных услуг в Георгиевском городском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руге Ставропольского края и противодействие коррупц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2016 году количество муниципальных услуг (функций), предоставляемых (исполняемых) администрацией и муниципальными учреждениями города Георгиевска составило 47. По всем услугам разработаны и утверждены административные регламенты, в которые систематически вносятся изменения в соответствии с действующим законодательством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 9 месяцев 2017 года количество муниципальных услуг (функций), предоставляемых (исполняемых) администрацией Георгиевского городского округа и муниципальными учреждениями Георгиевского городского округа составило 54. Проводится работа по разработке и утверждению административных регламентов, в связи с преобразованием города Георгиевска и Георгиевского муниципального района в Георгиевский городской округ Ставропольского края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едения о 51 муниципальной услуге опубликованы на Региональном портале государственных услуг Ставропольского края. Сведения об услугах в Реестре актуализируются по мере утверждения административных регла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овано предоставление государственных и муниципальных услуг в муниципальном казенном учреждении «Многофункциональный центр предоставления государственных и муниципальных услуг города Георгиевска» (далее – МКУ МФЦ города Георгиевска) и муниципальном казенном учреждении «Многофункциональный центр Георгиевского муниципального района Ставропольского края» (далее – МКУ МФЦ Георгиевского муниципального района) по принципу «одного окн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арактеристики деятельности МКУ МФЦ города Георгиевска и МКУ МФЦ Георгиевск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28"/>
        <w:gridCol w:w="3429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слуг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КУ МФЦ гор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еоргиевск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КУ МФ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еоргие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гиональны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униципальны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редняя численность заявителей в ден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8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офисы оборудованы в фирм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>стиле «Мои документы» от униформы сотрудников до фасадных вывесок. Время приёма заявителей установлено максимальное для работы офисов – 36 часов в неделю, кроме субботы, воскресен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дополнительных услуг центром осуществляется бесплатный </w:t>
      </w:r>
      <w:r>
        <w:rPr>
          <w:rFonts w:cs="Times New Roman" w:ascii="Times New Roman" w:hAnsi="Times New Roman"/>
          <w:sz w:val="28"/>
          <w:szCs w:val="28"/>
        </w:rPr>
        <w:t>выезд работников центров к заявителям для приема заявлений и документов, а также для доставки результатов предоставления услуг, для отдельных категорий граждан (лежачие больные) по запросу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совместная работа с инспекцией федеральной налоговой службы России по городу Георгиевску по информированию налогоплательщиков – физических лиц о задолженности по имущественным налогам и выдаче платежных документов для уплаты задолженности. Заявителям – задолжникам выдано 7050 квитанций за 9 месяцев 2017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тся активная работа по регистрации граждан на портале Госуслуги.ру. По данным Министерства энергетики, промышленности и связи Ставропольского края Георгиевский городской округ занимает лидирующие позиции по количеству зарегистрированных граждан на портале Госуслуги. За 9 месяцев 2017 года зарегистрировано – 68,4 процентов жителей города Георгиевска и 38,32 процентов жителей Георги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17 года доля муниципальных услуг, переведенных в электронный вид, составила 27,7 процента от общего количества муниципальных услуг, предоставляемых (исполняемых) администрацией Георгиевского городского округа и муниципальными учреждениями Георгиевского городского округ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Единый день голосования 10 сентября 2017 года по поручению Губернатора Ставропольского края на избирательных участках Георгиевского района многофункциональный центр провёл работу по популяризации предоставления услуг в электронном виде на портале госуслуг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февраля 2017 года в МФЦ города Георгиевска и МФЦ Георгиевского муниципального района начали оказывать услугу по замене и выдаче водительского удостоверения, а также не только принимать документы на замену паспорта гражданина Российской Федерации, но и выдавать паспорт гражданин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казания качества предоставляемых услуг в Георгиевском городском округе оценивается путем анкетирования заявителей и составляет 4,99 балла по пятибальной шкале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 2017 год проведено 4 совещания по профилактике коррупционных правонарушений и правовому просвещению для муниципальных служащих. В 2018 году и последующие годы планируется соблюдать ежеквартальный график проведения данных мероприятий с печатью агитационных буклетов против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числе основных проблем,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никающих в сфере обеспечения эффективности деятельности администрации, возможности получения государственных и муниципальных услуг, в том числе на базе МФЦ, следует выдел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тивные барьеры, имеющие как объективную, так и субъективную основу, и требующие повышения информационной открытости муниципальных органов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достаточное обеспечение населения и организаций округа государственными и муниципальными услугами, предоставляемыми органами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фицит высококвалифицированных специалистов, обладающих необходимыми профессиональными компетен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я мероприятий подпрограммы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 позволит повысить качество предоставляемых государственных и муниципальных услуг, эффективность профилактических мероприятий антикоррупционной политики, снизить административные барьеры в Георгиевском городском округе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муниципального образова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ргиевского городского округа Ставропольского кра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 2017 год 7 субъектам малого предпринимательства оказана финансовая поддержка за счет средств местного бюджета на общую сумму 64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2016 году предоставлены гранты четырем предпринимателям из бюджета муниципального района на общую сумму 140 тыс. руб. Финансовая поддержка предпринимателей города не реализована, по причине отсутствия проектов, направленных на инфраструктурное и социальное развитие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начала 2017 года специалистами администрации Георгиевского городского округа оказана консультационная помощь 94 представителям предпринимательства по вопросам получения государственной и муниципальной поддерж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вопросам предоставления консультаций по различным направлениям и вопросам на постоянной основе велось взаимодействие с министерствами и ведомствами Ставропольского края, подведомственными учреждениями некоммерческой организацией «Фонд содействия инновационному развитию в Ставро</w:t>
        <w:softHyphen/>
        <w:t xml:space="preserve">польском крае», некоммерческой организацией микрокредитной компанией «Фонд микрофинансирования субъектов малого и среднего предпринимательства в Ставропольском крае» и др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начала 2017 года проведено 7 мероприятий (семинаров, «круглых столов») по вопросам государственной и муниципальной поддержки деятельности и проблем развития малого и среднего предпринимательства в Георгиевском городском округе Ставропольском края, с участием краевых структу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2016 год, среди проектов, реализуемых администрацией, в рамках взаимодействия с Фондами поддержки предпринимательства, весьма успешным можно считать открытие Школы социально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ом успешного взаимодействия частного бизнеса и муниципалитета можно считать открытие в 2016 году на территории городского парка контактного зоопарка «Берендеево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6-2017 годы одним из самых значимых проектов, основанных на местных инициативах без бюджетного софинансирования, можно считать строительство сквера Головина в центре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2017 году в Ставропольском крае с успехом реализуется программа бюджетной поддержки местных инициатив. Ранее эта программа подразумевала участие только сельских территорий. В 2017 году в нее вошли 9 населенных пунктов Георгиевского городского округа. Благодаря участию и победе в программе, удалось обустроить парковые зоны в поселке Шаумянский и селе Новозаведенном, отремонтировать кровлю Дома культуры в селе Обильном, создать зоны отдыха в поселке Падинском, станицах Подгорной и Незлоб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перь в программе сможет участвовать и город. Программа должна стимулировать население – от рядовых граждан до властей – проявлять собственную инициативу. Уже начался сбор документов для подачи заявок на участие в конкурсе и администрации округа важно знать мнение населения, какие инициативы первостепенны к реализации в 2018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иболее острыми проблемами, препятствующими формированию благоприятного предпринимательского климат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зкая платежеспособность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ие политической стаби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абая информированность субъектов малого и среднего предпринимательства Георгиевского городского округа о мерах и механизмах государственной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зкая активность со стороны предпринимательского сообщества округа в продвижении инфраструктурных, социальных,  инновационных прое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я мероприятий подпрограммы «Развитие муниципального образования Георгиевский городской округ Ставропольского края» будет способствовать созданию на территории округа благоприятны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развития малого и среднего предпринимательств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деятельности территорий при решении социально-экономических вопросов местного знач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Безопасны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выполнения мероприятий гражданской обороны, в соответствии с постановлением администрации города Георгиевска Ставропольского края от 11 июля 2011 г. № 917 «О создании спасательных служб города Георгиевска Ставропольского края» в Георгиевском городском округе действуют 14 спасательных служ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стойчивого функционирования органов управления гражданской обороны в мирное и военное время функционирует служба связи и оповещения города Георгиевска на базе логистического транспортного центра Георгиевского муниципального района межрайонный центр технической эксплуатации телекоммуникаций города Минеральные Воды Ставропольского филиала ООО «Ростелек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планом  основных мероприятий по вопросам гражданской обороны, предупреждения и ликвидации чрезвычайных ситуаций, муниципальное казенное учреждение «Управление по делам гражданской обороны и чрезвычайным ситуациям города Георгиевска» (далее – МКУ «Управление ГОЧС города Георгиевска») проводило следующи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е тренировки по теме: «Организация работы оперативной дежурной смены, оперативных групп, оперативного штаба по ликвидации чрезвычайных ситуаций, подвижного пункта управления Главного управления, оперативных групп отрядов федеральной противопожарной службы и местных гарнизонов пожарной охраны, оперативных штабов и единых дежурно-диспетчерских служб муниципальных образований, сил и средств территориальной и функциональных подсистем единой государственной системы предупреждения и ликвидации чрезвычайных ситуаций при угрозе возникновения (возникновении) чрезвычайных ситуаций природного и техногенного характера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е проверки системы централизованного оповещения  Ставропольского кр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российскую штабную тренировку по гражданской обороне с федеральными органами исполнительной власти, органами исполнительной власти субъектов Российской Федерации и органами местного самоуправления по теме: «Организация выполнения мероприятий по гражданской обороне при переводе государства на работу в условиях военного времени и возникновении чрезвычайных ситуац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КУ «Управление ГОЧС города Георгиевска» в 2016 году проведена работа по заключению договоров о правах и обязанностях в отношении защитных сооружений гражданской обороны, расположенных на территории г. Георгиевска Ставропольского кр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одготовки руководящего состава специализированных формирований быстрого реагирования Федеральной службы по надзору в сфере защиты прав потребителей и благополучия человека, обеспеченность личного состава формирований и учреждений сети наблюдения и лабораторного контроля гражданской обороны позволяет решать задачи, поставленные перед данными формированиями в мирное и военное врем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ктериологическая лаборатория государственного бюджетного учреждения здравоохранения Ставропольского края «Георгиевская центральная городская больница»  имеет лицензию и аккредитацию на работу с микроорганизмами 3-4 группы патогенности, а также сети наблюдения и лабораторного контроля. На базе федерального бюджетного учреждения здравоохранения «Центр гигиены и эпидемиологии в Ставропольском крае» в Георгиевском районе создана группа санитарно-эпидемиологической разведки. Автономными источниками энергоснабжения, средствами индивидуальной защиты и беспроводными средствами связи лаборатория не обеспече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государственное учреждение «Георгиевская районная ветеринарная лаборатория» является составной частью сил и средств наблюдения и контроля территориальной подсистемы предупреждения и ликвидации чрезвычайных ситуаций. Наблюдение и лабораторный контроль осуществляют бактериологический, серологический и химико-токсикологический отделы, которые являются подразделениями повышенной готовности с соответственным планом перехода учреждения с мирного на военное врем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проведены 2 тренировки по проведению исследований проб и их оценки. С работниками проведено 8 занятий. Прошли переподготовку 18 % специалистов в Федеральном государственном бюджетном учреждении «Ставропольская межобластная ветеринарная лаборатория» и в Федеральном государственном бюджетном образовательном учреждении высшего образования «Ставропольский государственный аграрный университет». </w:t>
      </w:r>
    </w:p>
    <w:p>
      <w:pPr>
        <w:pStyle w:val="35"/>
        <w:shd w:fill="auto" w:val="clear"/>
        <w:spacing w:lineRule="auto" w:line="240" w:before="0" w:after="0"/>
        <w:ind w:left="20" w:firstLine="680"/>
        <w:rPr/>
      </w:pPr>
      <w:r>
        <w:rPr>
          <w:color w:val="000000"/>
          <w:spacing w:val="-2"/>
          <w:sz w:val="28"/>
          <w:szCs w:val="28"/>
        </w:rPr>
        <w:t>Приоритетными направлениями государственной политики в области гражданской обороны в Георгиевском городском округе до 2030 года являются:</w:t>
      </w:r>
    </w:p>
    <w:p>
      <w:pPr>
        <w:pStyle w:val="35"/>
        <w:shd w:fill="auto" w:val="clear"/>
        <w:spacing w:lineRule="auto" w:line="24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совершенствование нормативно-правовой, нормативно-технической и методической базы в области гражданской обороны, с учетом изменений, вносимых в законодательные акты Российской Федерации, и внедрения в Российской Федерации системы стратегического планирования;</w:t>
      </w:r>
    </w:p>
    <w:p>
      <w:pPr>
        <w:pStyle w:val="35"/>
        <w:shd w:fill="auto" w:val="clear"/>
        <w:spacing w:lineRule="auto" w:line="24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совершенствование системы управления гражданской обороной, систем оповещения и информирования населения об опасностях, возникающих при военных конфликтах и чрезвычайных ситуациях;</w:t>
      </w:r>
    </w:p>
    <w:p>
      <w:pPr>
        <w:pStyle w:val="35"/>
        <w:shd w:fill="auto" w:val="clear"/>
        <w:spacing w:lineRule="auto" w:line="24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совершенствование методов и способов защиты населения, материальных и культурных ценностей от опасностей, возникающих при военных конфликтах и чрезвычайных ситуациях;</w:t>
      </w:r>
    </w:p>
    <w:p>
      <w:pPr>
        <w:pStyle w:val="35"/>
        <w:shd w:fill="auto" w:val="clear"/>
        <w:spacing w:lineRule="auto" w:line="24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повышение качества подготовки населения в области гражданской об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еоргиевского городского округа существуют угрозы возникновения чрезвычайных ситуаций природного и техногенного характера. Основные работы по предупреждению и ликвидации последствий чрезвычайных ситуаций природного и техногенного характера проводятся силами постоянной готовности, нештатными аварийно-спасательными формированиями, поисково-спасательной службой, а также спасательными службами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ой, требующей решения, является организация эффективной координации действий межведомственного характера при реагировании на вызовы граждан экстренных служб по единому номеру «112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фере профилактики правонарушений, проявлений терроризма, экстремизма среди населения особое внимание уделено реализации профилактических мер по сокращению вероятности подобных случаев, проявлений терроризма, а также привлечению казачества к оказанию помощи правоохранительным органам в охране общественно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лу удостоверениями народного дружинника среди казачества обеспечено 10 человек, за 9 месяцев 2017 года удостоверения народного дружинника получили 4 члена Георгиевского казачьего об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нее страхование жизни и здоровья народных дружинников не осуществлялось. По итогам 2016 года материальное стимулирование за охрану общественного порядка получили 6 членов Георгиевского казачьего общества. Планируется и далее развивать систему материального стимулирования каза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ргиевским городским казачьим обществом проведено в 2016 году 4 мероприятия военно-патриотической направленности, за 9 месяцев 2017 года – 5 мероприятий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количество мероприятий по профилактике правонарушений за 2016 год составило 28 мероприятий, за 9 месяцев 2017 года – 3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служиваемых систем видеонаблюдения  – не обслуживал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суживаемых систем «Гражданин-полиция» – не обсуживалис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я мероприятий под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ый окру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будет способствовать обеспечению на территории округа безопасности и правопорядка, повышению уровня защиты населения и территории округа от чрезвычайных ситуаций.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и общепрограммные мероприят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за 2016 год прошли курсы повыш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валификации 21 муниципальный служащий, из них: 5 муниципальных служащих – аппарат администрации Георгиевского муниципального района, 16 муниципальных служащих – аппарат администрации города Георгиевска. За 9 месяцев 2017 года прошли курсы повышения квалификации 29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ыми служащими освоены программы повышения квалификации, обновлены теоретические и практические знания в соответствии с постоянно повышающимися требованиями к уровню квалификации и необходимостью изучения современных методов решения профессиональ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целях формирования электронного архива Ставропольского края, обеспечения открытости администрации Георгиевского городского округа архивным отделом администрации в 2016 году разработан перспективный план оцифровки документов, хранящихся в архивном отделе, на 2016-2020 годы. Плановое выполнение оцифровки документов архивного фонда позволяет обеспечить доступ пользователей к электронным копиям архивных документов, взамен подлинников, а также способствует сокращению сроков исполнения запросов граждан и юридических лиц при предоставлении муниципальных услу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нные о переводе дел в электронный форма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90"/>
        <w:gridCol w:w="1309"/>
        <w:gridCol w:w="1418"/>
        <w:gridCol w:w="1323"/>
        <w:gridCol w:w="1331"/>
        <w:gridCol w:w="1598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од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орода Георгиевск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еоргиев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ис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  <w:t>2537</w:t>
            </w:r>
            <w:r/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  <w:t>192974</w:t>
            </w:r>
            <w:r/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21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3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7085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  <w:t>176705</w:t>
            </w:r>
            <w:r/>
            <w:r>
              <w:rPr>
                <w:sz w:val="28"/>
                <w:spacing w:val="-2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40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7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4267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я мероприятий подпрограммы будет способствовать повышению эффективности деятельности администрации Георгие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индикаторов целей Программы и показателей решения задач Подпрограмм необходима эффективная реализация предложенных мероприятий по повышению информационной открытости, поддержки бизнеса, поддержанию сообществ, укрепляющих социальные основы общества, обеспечению безопасности населения в Георгиевском городск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Программы, взаимосвязаны по срокам, ресурсам и исполнител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 (Приложение 1 к Программ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муниципального образования Георгиевский городской округ Ставропольского края» (Приложение 2 к Программ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Безопасный округ» (Приложение 3 к Программ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 программы  и общепрограммные мероприятия» (Приложение 4 к Программ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сновных мероприятиях Программы, индикаторах достижения целей Программы, показателях решения задач подпрограмм Программы и их значениях, а также объемы и источники финансового обеспечения Программы приведены в приложении 5 к Програм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департамента экономиче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                                                       Г.В.Стрельников</w:t>
      </w:r>
      <w:r>
        <w:br w:type="page"/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открытости деятельности администрации округа, сниж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барьеров, повышение качества предостав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в Георгиевском городском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 и противодействие коррупции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>
          <w:trHeight w:val="15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</w:t>
            </w:r>
            <w:r>
              <w:rPr>
                <w:color w:val="000000"/>
                <w:szCs w:val="28"/>
              </w:rPr>
              <w:t>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BodyText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и качества предоставления государственных и муниципальных услуг в Георгиевском городском округе Ставропольского кра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программного, технического обеспечения, формирование информационной открытости и реализация антикоррупционной полит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формирования, содержания и использования муниципального архивного фон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 Георгиевского городского округа Ставропольского края, имеющих доступ к получению государственных и муниципальных услуг по принципу «одного окна»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тавляемых в МФЦ, от общего количества муниципальных услуг предоставляемых органами местного самоуправления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нического обеспечения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тронный вид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лов, направленных на противодействие корруп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хивных документов, переведенных в электронный формат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              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одпрограммы составит 144 450,66 тыс. рублей, в том числе по годам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8 800,29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3 59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3 014,48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3 014,48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3 014,48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3 014,48 тыс. рублей; в 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Ставропольского края – 144 450,66 тыс. рублей, в том числе по годам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8 800,29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3 59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3 014,48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3 014,48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3 014,48 тыс. 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23 014,48 тыс. рублей; в том числе по источникам финансового обеспечения: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– 7 500,13 тыс. рублей, в том числе по годам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1 287,88 тыс. рублей;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 24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 24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1 242,45 тыс. рублей;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 24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 242,45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местного бюджета – 136 950,53 тыс. рублей, в том числе по годам: 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7 512,41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2 350,00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1 772,0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1 772,0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1 772,0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1 772,03 тыс. рублей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100 процентной доли граждан Георгиевского городского округа Ставропольского края, имеющих доступ к получению государственных и муниципальных услуг по принципу «одного окна»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ание доли муниципаль</w:t>
              <w:softHyphen/>
              <w:t>ных услуг, предоставляемых в МФЦ, от общего количества муниципальных услуг предоставляемых органами местного самоуправления до 100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тепени износа программного и технического обеспечения до 20 процентов к 2023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гражда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ского городского округа Ставропольского края, использующих механизм получения муниципальных услуг в электронной форме, до 70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нулевого уровня случаев коррупцион</w:t>
              <w:softHyphen/>
              <w:t>ных проявле</w:t>
              <w:softHyphen/>
              <w:t>ний со стороны муниципальных слу</w:t>
              <w:softHyphen/>
              <w:t>жащих согласно сообщениям по «горячей лини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наиболее востребованных архивных документов, переведенных в электронный формат до 23 процентов до 2023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беспечение деятельности многофункционального центра предоставления государственных и муниципальных услуг, в рамках которого предполагаются расходы на обеспечение деятельности (оказание услуг) многофункционального центра предоставления государствен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 сохранение на уровне 100 процентов доли граждан Георгиевского городского округа Ставропольского края, имеющих доступ к получению государственных и муниципальных услуг по принципу «одного окна» в МФЦ, и повышение уровня удовлетворенности населения качеством предоставляемых государствен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ют МФЦ города Георгиевска и МФЦ Георгие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, в рамках которого предполагается: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ционных технологий и формирование элементов электронного правительства;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тикоррупционное просвещение среди муниципальных служащих администрации и населения Георгиевского городского округа Ставропольского края;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, содержание и использования архивного фон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личества и качества муниципальных услуг, предоставляемых в электронном вид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я программного и технического обеспечения в администрации Георгиевского городского округа Ставропольского края;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открытости администра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наиболее востребованных архивных документов, переведенных в электронный формат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технические, финансовые, правовые и репутационные риски. Меры управления риск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информации об изменениях факторов внутренней и внешней среды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</w:t>
        <w:softHyphen/>
        <w:t>ложении 5 к Программе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spacing w:lineRule="exact" w:line="240" w:before="0" w:after="240"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«Развитие муниципального образования Георгиевский городской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округ Ставропольского края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муниципального образова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ргиевский городской округ Ставропольского кра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>
          <w:trHeight w:val="15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подпрограмма «</w:t>
            </w:r>
            <w:r>
              <w:rPr>
                <w:szCs w:val="28"/>
              </w:rPr>
              <w:t>Развитие муниципального образования Георгиевский городской округ Ставропольского края</w:t>
            </w:r>
            <w:r>
              <w:rPr>
                <w:color w:val="000000"/>
                <w:szCs w:val="28"/>
              </w:rPr>
              <w:t>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правление по делам территорий администрации;</w:t>
            </w:r>
          </w:p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управление культуры и туризма</w:t>
            </w:r>
            <w:r>
              <w:rPr>
                <w:color w:val="000000"/>
                <w:szCs w:val="28"/>
              </w:rPr>
              <w:t xml:space="preserve"> администрации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е и физические лица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и повышение активности малого и среднего предпринимательства в Георгиевском городском округе Ставропольского края;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развитие территорий Георгиевского городского округа Ставропольского края, основанное на местных инициативах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м количестве проектов, запланированных к реализации на основе местных инициатив до конца отчетного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               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одпрограммы составит 53 017,65 тыс. рублей, в том числе по годам: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 517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Ставропольского края – 45 054,98 тыс. рублей, в том числе по годам;</w:t>
            </w:r>
          </w:p>
          <w:p>
            <w:pPr>
              <w:pStyle w:val="Style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2 554,98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в том числе по источникам финансового обеспечения: 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– 32 915,58 тыс. рублей, в том числе по годам: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32 915,58 тыс. рублей; 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0,00 тыс. рублей; 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местного бюджета –12 139,40 тыс. рублей, в том числе по годам:  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9 639,40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962,6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962,6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0,00 тыс. рублей; 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числа субъектов малого и среднего предпринимательства, которым оказана финансовая поддерж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инвестиций в основной капитал (за исключением бюджетных средств) в расчете на 1 жителя до 5,6 тыс. руб. в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среднесписочной численности работников, занятых на малых и средних предприятиях в общей численности работников всех предприятий и организаций Георгиевского городского округа Ставропольского края до 34,3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на уровне 100 процентов доли завершенных проектов в общем количестве проектов, запланированных к реализации на основе местных инициатив при сохранении финансирования из бюджет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spacing w:lineRule="exact" w:line="240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в рамк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го предполагается:</w:t>
      </w:r>
    </w:p>
    <w:p>
      <w:pPr>
        <w:pStyle w:val="Style27"/>
        <w:ind w:left="0" w:firstLine="709"/>
        <w:rPr/>
      </w:pPr>
      <w:r>
        <w:rPr>
          <w:color w:val="000000"/>
          <w:szCs w:val="28"/>
        </w:rPr>
        <w:t>оказание финансовой поддержки субъектам малого и среднего предпринима</w:t>
        <w:softHyphen/>
        <w:t>тельства в виде грантов;</w:t>
      </w:r>
    </w:p>
    <w:p>
      <w:pPr>
        <w:pStyle w:val="Style2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казание консультационной, юридической и других видов поддержки субъектам малого и среднего предпринима</w:t>
        <w:softHyphen/>
        <w:t>тельства;</w:t>
      </w:r>
    </w:p>
    <w:p>
      <w:pPr>
        <w:pStyle w:val="Style27"/>
        <w:ind w:left="0" w:firstLine="709"/>
        <w:rPr/>
      </w:pPr>
      <w:r>
        <w:rPr>
          <w:color w:val="000000"/>
          <w:szCs w:val="28"/>
        </w:rPr>
        <w:t>организация встреч (совещаний) с предпринимательскими сообществами, в том числе с участием инфраструктуры поддержки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субъектов малого и среднего предпринимательства округа, получивших финансовую поддерж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а инвестиционного портфеля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среднесписочной численности работников, занятых на малых и средних предприятиях в общей численности работников всех предприятий и организаций Георгиевского городского округа Ставрополь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остоянного диалога, встреч, круглых столов с предпринимательским сообще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ализация проектов развития территории округа, основанных на местных инициативах, в рамк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инициатив населения и предпринимательства в реализации проектов развития территории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ном отборе проектов развития территорий муниципальных образований Ставропольского края, основанных на местных инициатив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ерриторий Георгиевского городского округа за счет реализации проектов, основанных на местных инициатив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администрация, управление по делам территорий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устойчивому развитию сельских территорий, в рамк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го предполагается капитальные вложения в объекты государственной (муниципальной) собств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риски: экономические, социальные, финансовые, технические, политические, правовые и репутационные. Одним из основных рисков является отсутствие навыков проектног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рискам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предпринимательского сообщества округа о механизмах государственной и муниципальной поддерж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информации об инвестиционной политике и мерах поддержки предпринимателей на официальном сайте Георгие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и предпринимательского сообщества округа о возможности реализации инвестиционных проектов, основанных на местных инициатив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нормативно-правовой базы реализации проектов, основанных на местных инициати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ктивности общества Георгиевского городского округа Ставропольского края в решении местных проб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</w:t>
        <w:softHyphen/>
        <w:t>ложении 5 к Программ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езопасный округ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BodyText2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езопасный окру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>
          <w:trHeight w:val="15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 xml:space="preserve">подпрограмма «Безопасный округ» </w:t>
            </w:r>
            <w:r>
              <w:rPr>
                <w:color w:val="000000"/>
                <w:szCs w:val="28"/>
              </w:rPr>
              <w:t>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</w:t>
            </w:r>
          </w:p>
        </w:tc>
      </w:tr>
      <w:tr>
        <w:trPr>
          <w:trHeight w:val="234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еоргиевского городского округа Ставропольского края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создание условий для привлечения членов казачьего общества к несению службы по охране общественного порядка на территории Георгиевского городского округа Ставропольского края;</w:t>
            </w:r>
          </w:p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вышение уровня профилактической работы в области снижения правонарушений в Георгиевском городском округе Ставропольского края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повышение антитеррористической защищённости объектов, профилактика, религиозного, межэтнического и политического экстремизма на территории Георгиевского городского округа Ставропольского края</w:t>
            </w:r>
          </w:p>
        </w:tc>
      </w:tr>
      <w:tr>
        <w:trPr>
          <w:trHeight w:val="283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BodyText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подготовленных должностных лиц окружного звена ТП РСЧС СК действиям по предназначению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членов казачьего общества обеспеченных удостоверениями народного дружинни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доля застрахованных дружинников, участвующих в охране общественного поряд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членов казачьего общества получивших материальное стимулирование за охрану общественного поряд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мероприятий военно-патриотической направленности, проводимых казачьим обществом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лов, направленных на профилактику право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систем видеонаблю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уживаемых систем «Гражданин-полиция»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              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</w:t>
              <w:softHyphen/>
              <w:t>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45 294,49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812,4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476,40 тыс. рублей;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еоргиевского городского округа Ставропольского края – 145 294,49 тыс. рублей, в том числе по год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812,4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3 476,40 тыс. рублей; 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7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44 724,49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717,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4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едприятий и организаций Георгиевского городского округа Ставропольского края, которым  оказана методическая помощь в области гражданской обороны и защиты населения от чрезвычайных ситуаций до 200 к 2023 году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оличества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 на уровне 2000 человек до 2023 год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 долж</w:t>
              <w:softHyphen/>
              <w:t>ностных лиц городского звена ТП РСЧС СК к действиям по предназначению до 80 человек в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членов казачьего общества, обеспеченных удостоверениями народного дружинника до 70 процентов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доли застрахованных дружинников, участвующих в охране общественного порядка, до 60 процентов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количества членов казачьего общества, получивших материальное стимулирование за охрану общественного порядка, до 20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количества мероприятий военно-патриотической направленности, проводимых казачьим обществом, до 14 в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мероприятий по профилактике правонарушений до 124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обслуживаемых систем видеонаблюдения до 20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количества обсуживаемых систем «Гражданин-полиция» на уровне 5 в 2023 году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spacing w:lineRule="exact" w:line="240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и обеспечение деятельности поисковых и аварийно-спасательных служб</w:t>
      </w:r>
      <w:r>
        <w:rPr>
          <w:rFonts w:cs="Times New Roman" w:ascii="Times New Roman" w:hAnsi="Times New Roman"/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(оказание услуг) </w:t>
      </w:r>
      <w:r>
        <w:rPr>
          <w:rFonts w:eastAsia="Calibri" w:cs="Times New Roman" w:ascii="Times New Roman" w:hAnsi="Times New Roman"/>
          <w:sz w:val="28"/>
          <w:szCs w:val="28"/>
        </w:rPr>
        <w:t>МКУ «Управление ГОЧС г.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 отдела гражданской обороны и защиты населения; Единой дежурно-диспетчерской службы (ЕДДС); поисково-спасательной служ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редупреждение и ликвидация послед</w:t>
        <w:softHyphen/>
        <w:t>ствий чрезвычайных ситуаций природного и техногенного характера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предупреждение и ликвидацию последствий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 результатом реализации данных основных мероприятий Подпрограммы к 2023 году стану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 до 100 проц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  до 100 проц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одготовленных  должностных лиц городского звена ТП РСЧС СК к действиям по предназначению до 100 процен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ализации данных основных мероприятий Подпрограммы участвует </w:t>
      </w:r>
      <w:r>
        <w:rPr>
          <w:rFonts w:eastAsia="Calibri" w:cs="Times New Roman" w:ascii="Times New Roman" w:hAnsi="Times New Roman"/>
          <w:sz w:val="28"/>
          <w:szCs w:val="28"/>
        </w:rPr>
        <w:t>МКУ «Управление ГОЧС г.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3. Привлечение казачества к оказанию помощи правоохранительным органам в охране общественного порядка, совершенствование военно-патриотического воспитания казачьей молодежи, в рамках которого предполагается: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привлечение казачества к охране общественного порядка;</w:t>
      </w:r>
    </w:p>
    <w:p>
      <w:pPr>
        <w:pStyle w:val="Style2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членов казачьего общества удостоверениями народного дружинника;</w:t>
      </w:r>
    </w:p>
    <w:p>
      <w:pPr>
        <w:pStyle w:val="BodyText21"/>
        <w:ind w:firstLine="708"/>
        <w:jc w:val="both"/>
        <w:rPr/>
      </w:pPr>
      <w:r>
        <w:rPr>
          <w:color w:val="000000"/>
          <w:szCs w:val="28"/>
        </w:rPr>
        <w:t>страхование народных дружинников, участвующих в охране общественного порядка;</w:t>
      </w:r>
    </w:p>
    <w:p>
      <w:pPr>
        <w:pStyle w:val="BodyText21"/>
        <w:ind w:firstLine="708"/>
        <w:jc w:val="both"/>
        <w:rPr/>
      </w:pPr>
      <w:r>
        <w:rPr>
          <w:color w:val="000000"/>
          <w:szCs w:val="28"/>
        </w:rPr>
        <w:t>выплата материального стимулирование за охрану общественного поряд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и проведение мероприятий по развитию духовно-культурных основ каз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ществен</w:t>
        <w:softHyphen/>
        <w:t>ного порядка на улицах округа;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членов казачьего общества, обеспеченных удостоверениями народного дружинни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ение числа застрахованных дружинников, участвующих в охране общественного поряд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ое стимулирование членов казачьего общества за охрану общественно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мероприятий военно-патриотической направленности, проводимых казачьим обще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в Георгиевском городском округе Ставропольского края традиционной казачьей культуры, обы</w:t>
        <w:softHyphen/>
        <w:t>чаев и обрядов казачеств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казачье общество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Профилактические меры по сокращению вероятности правонарушений, в рамках которого предполагается: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комиссии по делам несовершеннолетних и защите их прав, профилактика правонарушений среди несовершеннолетних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в учебных заведениях по вопросам уголовной и административной ответственности за совершени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числа правонарушений совершаемых на улицах и в других об</w:t>
        <w:softHyphen/>
        <w:t>щественных местах Георгиевского городского округа Ставропольского кра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филактика терроризма, экстремизма на территории округа и в молодежной среде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круга в области терроризма и сокращение вероятности совершения террористического акта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сячника по гражданскому и патриотическому воспитанию учащихся, толерантного мировоззрения в сфере межнациональных отно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 техническое обслуживание систем видеонаблюдения  в общественных мест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истем экстренной связи «Гражданин – полиц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редоставление канала связи по волоконно-оптическому кабелю со скоростью 4 Мбит/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ередачу информации от систем «Гражданин полиция» до автоматизированного рабочего мес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хранение записи с видеокамеры в течение 30 суток на сервере ООО «СерДи ТелеКо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ехнических средств контр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данного основного мероприятия Подпрограммы позволит обеспечить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вероятности возникновения конфликтов в молодежной среде и среди населения округа на почве расовых, религиозных, национальных, политических вопро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а возникновения террористически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обеспечения безопасности граждан в местах массового пребывания людей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данного основного мероприятия Подпрограммы участвует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следующие  риски: экономические, социальные, природные, экологические, технические, политические, информационные и криминоге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риск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и развитие общественных коммуник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вентивных мероприятий по снижению вероятности возникновения природных и техногенных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е информирование населения об угрозе религиозного, межэтнического, политического экстремизма и терроризм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Подпрограммы приведен в при</w:t>
        <w:softHyphen/>
        <w:t>ложении 5 к Программе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«Обеспечение реализации муниципальной программы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и общепрограммные мероприятия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  и общепрограммные мероприятия»</w:t>
      </w:r>
    </w:p>
    <w:p>
      <w:pPr>
        <w:pStyle w:val="BodyText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>
          <w:trHeight w:val="15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подпрограмма «</w:t>
            </w:r>
            <w:r>
              <w:rPr>
                <w:szCs w:val="28"/>
              </w:rPr>
              <w:t>Обеспечение реализации муниципальной программы  и общепрограммные мероприятия</w:t>
            </w:r>
            <w:r>
              <w:rPr>
                <w:color w:val="000000"/>
                <w:szCs w:val="28"/>
              </w:rPr>
              <w:t>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по делам территорий администрации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92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профессионального уровня и служебного (должностного) роста муниципальных служащих администрации Георгиевского городского округа и её структурных подразделений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 местного самоуправления в соответствии с переданными полномочиями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служащих прошедших курсы профессиональной подготовки и повышения квалифик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сполнения задач и мероприяти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               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Style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715 899,52 тыс. рублей, в том числе по годам: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148 833,8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28 370,68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 в том числе:</w:t>
            </w:r>
          </w:p>
          <w:p>
            <w:pPr>
              <w:pStyle w:val="Style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еоргиевского городского округа Ставропольского края – 715 899,52 тыс. рублей, в том числе по годам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148 833,8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28 370,68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109 673,76</w:t>
            </w:r>
            <w:r>
              <w:rPr>
                <w:color w:val="000000"/>
                <w:sz w:val="28"/>
                <w:szCs w:val="28"/>
              </w:rPr>
              <w:t xml:space="preserve"> тыс. рублей; в том числе по источникам финансового обеспечения:</w:t>
            </w:r>
          </w:p>
          <w:p>
            <w:pPr>
              <w:pStyle w:val="Style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 – 372,44 тыс. рублей, в том числе по годам: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248,4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6,64</w:t>
            </w:r>
            <w:r>
              <w:rPr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 – 12 294,31 тыс. рублей, в том числе по годам: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2 388,31</w:t>
            </w:r>
            <w:r>
              <w:rPr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 981,2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1 981,2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1 981,20</w:t>
            </w:r>
            <w:r>
              <w:rPr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1 981,2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1 981,2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703 232,77 тыс. рублей, в том числе по годам: 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146 197,0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26 372,84 тыс</w:t>
            </w:r>
            <w:r>
              <w:rPr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  <w:r>
              <w:rPr>
                <w:sz w:val="28"/>
                <w:szCs w:val="28"/>
              </w:rPr>
              <w:t>– 107 665,71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107 665,71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107 665,71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107 665,71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100 процентной доли муниципальных служащих, прошедших курсы профессиональной подготовки и повышения квалифик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100 процентного уровня целевого и эффектив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ования финансовых средств, выделяемых на реализацию Программы</w:t>
            </w:r>
          </w:p>
        </w:tc>
      </w:tr>
    </w:tbl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BodyText21"/>
        <w:widowControl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и описание мер управления рисками реализации Подпрограммы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Подпрограмма «Обеспечение реализации муниципальной программы и общепрограммные мероприятия» (далее – Подпрограмма) муниципальной программы «Развитие муниципального образования и повышение открытости администрации Георгиевского городского округа Ставропольского края» представляет собой совокупность мер, направленных на создание условий для реализации Программы.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Подпрограмма реализуется в 2018-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Управление реализации Подпрограммы осуществляется в рамках функций, определенных Положением об администрации Георгиевского городского округа Ставропольского края и Положением об управлении по делам территорий администрации.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предусмотренных в бюджете Георгиевского городского округа Ставропольского края (далее – местный бюджет) на выполнение полномочий, развитие и оптимальное использование профессиональных навыков сотрудников администрации.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Основными мероприятиями Подпрограммы являются: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обеспечение реализации программы и общепрограммные мероприятия;</w:t>
      </w:r>
    </w:p>
    <w:p>
      <w:pPr>
        <w:pStyle w:val="BodyText21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чие мероприятия, выполняемые муниципальными органами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муниципальных органов;</w:t>
      </w:r>
    </w:p>
    <w:p>
      <w:pPr>
        <w:pStyle w:val="BodyText21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ация муниципальных функций, связанных с муниципальным управлением.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обеспечение функций муниципальных органов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выплаты по оплате труда работников муниципальных органов;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повышение профессионализма муниципальных служащих администрации округа и ее структурных подразделений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финансирование членских взносов;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прочие мероприятия, выполняемые органами местного самоуправления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расходы по возмещению убытков в соответствии с исполнительными документами;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депутатов Думы Ставропольского края и их помощников в избирательном округе;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Ставропольского края по созданию административных комиссий;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выплату единовременного вознаграждения, назначаемого при присвоении звания «Почетный гражданин ГГО СК»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выплату премии «Признание»;</w:t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резервный фонд администрации ГГО СК.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Объем бюджетных ассигнований, необходимых для реализации подпрограммы, может уточняться при ежегодном утверждении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экономические, социальные, технические, финансовые, политические, информационные, правовые риски. Меры управления риск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информации об изменениях факторов внутренней и внешней среды реализации Подпрограммы.</w:t>
      </w:r>
    </w:p>
    <w:p>
      <w:pPr>
        <w:pStyle w:val="BodyText21"/>
        <w:widowControl/>
        <w:ind w:firstLine="709"/>
        <w:jc w:val="both"/>
        <w:rPr/>
      </w:pPr>
      <w:r>
        <w:rPr>
          <w:szCs w:val="28"/>
        </w:rPr>
        <w:t>Ресурсное обеспечение реализации Подпрограммы приведено в приложении 5 к Программе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40" w:charSpace="0"/>
        </w:sect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2"/>
        <w:gridCol w:w="1134"/>
        <w:gridCol w:w="1134"/>
        <w:gridCol w:w="425"/>
        <w:gridCol w:w="709"/>
        <w:gridCol w:w="283"/>
        <w:gridCol w:w="851"/>
        <w:gridCol w:w="283"/>
        <w:gridCol w:w="851"/>
        <w:gridCol w:w="283"/>
        <w:gridCol w:w="851"/>
        <w:gridCol w:w="283"/>
        <w:gridCol w:w="851"/>
        <w:gridCol w:w="850"/>
        <w:gridCol w:w="823"/>
        <w:gridCol w:w="10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муниципального образования и повышение открыт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 964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039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86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71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915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 06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 70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 35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207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710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96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муниципальных услуг, переведенных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управления по обществен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ГО СК и противодействие коррупци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800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59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512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512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граждан Георгиевского городского округа Ставропольского края, имеющих доступ к получению государственных и муниципальных услуг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муниципальных услуг, предоставляемых в МФЦ, от общего количества муниципальных услуг предоставляемых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Обеспечение деятельности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зноса программного и 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ереведен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гитационных материалов, направленных на противодействие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управления по обществен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архивн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82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9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Развитие малого и среднего предпринимательства, увеличение степени во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еализованных в Георгиевском городском округе Ставропольского края социально значимых проектов, основанных на местных инициа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финансов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517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15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915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63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386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ддержка и повышение активности малого и среднего предпринимательства в Георгиевском городском округ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департамента экономического развития и торгов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оддержка малого и среднего предприниматель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вершенных проектов в общей численности проектов, запланированных к реализации на основе местных инициатив до конца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финансов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проектов развития территории округа, основанных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354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15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915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476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223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мероприятий по устойчивому развитию сельских территор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Обеспечение безопасности и правопорядка в Георгиевском городском округе Ставропольского края, защита населения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округа от чрезвычайных ситу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действиям по предназначению к общему количеству предприятий и организаций, численности населения Георгиевского городского округа Ставропольского края и количеству должностных лиц, подготовленных в области ГО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м/Кп+Но/Нн+До/Дп)/3×100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 – количество предприятий и организаций, которым оказана методическая помощь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 – количество предприятий и организаций, которым необходимо оказать методическую помощь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– количество населения, обученного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н – количество населения, подлежащего обучению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– количество должностных лиц, подготовленных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 – количество должностных лиц, подлежащих подготовке в области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 снижения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Нб×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– количество преступлений, совершаемых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б – количество преступлений (базовое знач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Безопасный окр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12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717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4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717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4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должностных лиц окружного звена ТП РСЧС СК действиям по пред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Содержание и обеспечение деятельности поисковых и аварийно-спасательных служб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едупреждение и ликвидация последствий чрезвычайных ситуаций природного и техногенного характер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оздание условий для привлечения членов казачьего общества к несению службы по охране общественного порядка 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членов казачьего общества обеспеченных удостоверениями народного друж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страхованных дружинников, участвующих в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ленов казачьего общества получивших материальное стимулирование за охрану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ивлечение казачества к оказанию помощи правоохранительным органам в охране общественного порядк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оенно-патриотического воспитания казачьей молодеж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уровня профилактической работы в области снижения правонарушений в Георгиевском городском округ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гитационных материалов, направленных на профилактику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филактические меры по сокращению вероятности правонаруш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антитеррористической защищённости объектов, профилактика, религиозного, межэтнического и полит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емизма на территор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служиваемых систем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суживаемых систем «Гражданин-поли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филактика терроризма, экстремизма на территории округа и в молодежной сред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83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370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 197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372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 87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 876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324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96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оздание условий для повышения профессионального уровня и служебного (должностного) роста муниципальных служащ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еоргиевского городского округа и её структурных подраздел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 прошедших курсы профессиональной подготовки и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кадров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 389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 29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 389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 29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662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 453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81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522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522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52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522,4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36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08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139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139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13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139,7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задач и мероприяти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чие мероприятия, выполняемые муниципальными орган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56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4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56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4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92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7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асходы на оплату коммунальных услуг муниципальных орган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91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91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991,8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67,3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4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4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4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4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4,5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1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муниципальных функций, связанных с муниципальным управлени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5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47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459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459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50,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40" w:charSpace="0"/>
        </w:sect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4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0"/>
    <w:qFormat/>
    <w:rPr/>
  </w:style>
  <w:style w:type="character" w:styleId="HTML">
    <w:name w:val="Стандартный HTML Знак"/>
    <w:qFormat/>
    <w:rPr>
      <w:color w:val="000000"/>
      <w:sz w:val="22"/>
      <w:szCs w:val="22"/>
    </w:rPr>
  </w:style>
  <w:style w:type="character" w:styleId="Style16">
    <w:name w:val="Основной текст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basedOn w:val="Style10"/>
    <w:qFormat/>
    <w:rPr/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_"/>
    <w:qFormat/>
    <w:rPr>
      <w:spacing w:val="-4"/>
      <w:sz w:val="23"/>
      <w:szCs w:val="23"/>
      <w:shd w:fill="FFFFFF" w:val="clear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32">
    <w:name w:val=" Знак Знак3"/>
    <w:qFormat/>
    <w:rPr>
      <w:sz w:val="22"/>
      <w:szCs w:val="22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7"/>
      <w:szCs w:val="27"/>
      <w:shd w:fill="FFFFFF" w:val="clear"/>
    </w:rPr>
  </w:style>
  <w:style w:type="character" w:styleId="Style19">
    <w:name w:val="Текст примечания Знак"/>
    <w:basedOn w:val="Style10"/>
    <w:qFormat/>
    <w:rPr/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3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24">
    <w:name w:val="Табличный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spacing w:val="2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84" w:before="900" w:after="0"/>
      <w:ind w:hanging="300"/>
      <w:jc w:val="both"/>
    </w:pPr>
    <w:rPr>
      <w:rFonts w:ascii="Times New Roman" w:hAnsi="Times New Roman" w:cs="Times New Roman"/>
      <w:spacing w:val="-4"/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6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Пользователь</cp:lastModifiedBy>
  <cp:lastPrinted>2018-01-19T10:32:00Z</cp:lastPrinted>
  <dcterms:modified xsi:type="dcterms:W3CDTF">2018-02-26T08:12:00Z</dcterms:modified>
  <cp:revision>105</cp:revision>
  <dc:subject/>
  <dc:title/>
</cp:coreProperties>
</file>