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вгуста 2018 г.                        г. Георгиевск                                           № 20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ую постановлением администрации Георгиевского городского округа Ставропольского края от 28 декабря 2017 г. № 267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еоргиевского городского округа Ставропольского края от 14 февраля 2018 года № 253-9 «О внесении изменений в решение Думы Георгиевского городского округа Ставропольского края от 20 декабря 2017 года № 191-6 «О бюджете Георгиевского городского округа Ставропольского края на 2018 год и плановый период 2019 и 2020 годов»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ую постановлением администрации Георгиевского городского округа Ставропольского края от 28 декабря 2017 г.         № 2677 «Об утверждении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(далее – муниципальная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и источники финансового обеспечения Программы» </w:t>
      </w:r>
      <w:r>
        <w:rPr>
          <w:rFonts w:cs="Times New Roman" w:ascii="Times New Roman" w:hAnsi="Times New Roman"/>
          <w:sz w:val="28"/>
          <w:szCs w:val="28"/>
        </w:rPr>
        <w:t>паспорта муниципальной программы изложить в следующей редак</w:t>
      </w:r>
      <w:r>
        <w:rPr/>
        <w:t>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5 382,5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 684,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 039,5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 том числ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еоргиевского городского округа Ставропольского края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7 419,89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244 721,80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 039,5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664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2,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8,4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,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Style24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26,8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– 44 280,02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 686,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318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местного бюджета – 1 002 767,43 тыс. рублей, в том числе по годам: 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216 786,63 тыс. рублей; 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72 704,2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53 319,14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7 962,6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 962,67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зицию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и источники финансового обеспечения Программы» паспорта Подпрограммы в </w:t>
      </w:r>
      <w:r>
        <w:rPr>
          <w:rFonts w:cs="Times New Roman" w:ascii="Times New Roman" w:hAnsi="Times New Roman"/>
          <w:sz w:val="28"/>
          <w:szCs w:val="28"/>
        </w:rPr>
        <w:t>приложении 2 «Подпрограмма «Развитие муниципального образования Георгиевского городского округа Ставропольского края» к муниципальной программе изложить в сле</w:t>
      </w:r>
      <w:r>
        <w:rPr/>
        <w:t>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49 717,8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18 год – 47 217,89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500,00 тыс. рублей;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бюджета Георгиевского городского округа Ставропольского края – 41 755,2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 – 39 255,2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500,00 тыс. рублей; 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краевого бюджета – 23 915,5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18 год – 23 915,58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0,0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ства местного бюджета –17 839,64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 – 15 339,6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0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5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источники – 7 962,67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 – 7 962,6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0,0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0,00 тыс. рублей»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3 «Подпрограмма «Безопасный округ» к муниципальной программе изложить в прилагаем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4 «Подпрограмма «Обеспечение реализации муниципальной программы и общепрограммные мероприятия» к муниципальной программе в разделе их характеристик основных мероприятий Подпрограммы, анализ рисков и описание мер управления рисками реализации Программы» абзац восьмой признать утратившим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5 «Сведения о составе, значениях и взаимосвязи показателей муниципальной программы» к муниципальной программе изложить в прилагаем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 заместитель главы администрации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.Х.Хасанов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1418" w:right="141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Ю.С.Дзиова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постановления администрации Георгиевского городского округа Ставропольского края       от __10 августа 2018г. № 2037)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езопасный округ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BodyText2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 w:before="0" w:after="24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езопасный окру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925"/>
      </w:tblGrid>
      <w:tr>
        <w:trPr>
          <w:trHeight w:val="152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 xml:space="preserve">подпрограмма «Безопасный округ» </w:t>
            </w:r>
            <w:r>
              <w:rPr>
                <w:color w:val="000000"/>
                <w:szCs w:val="28"/>
              </w:rPr>
              <w:t>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</w:t>
            </w:r>
          </w:p>
        </w:tc>
      </w:tr>
      <w:tr>
        <w:trPr>
          <w:trHeight w:val="234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создание условий для привлечения членов казачьего общества к несению службы по охране общественного порядка на территории Георгиевского городского округа Ставропольского края;</w:t>
            </w:r>
          </w:p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вышение уровня профилактической работы в области снижения правонарушений в Георгиевском городском округе Ставропольского края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антитеррористической защищённости объектов, профилактика, религиозного, межэтнического и политического экстремизма на территории Георгиевского городского округа Ставропольского края;</w:t>
            </w:r>
          </w:p>
        </w:tc>
      </w:tr>
      <w:tr>
        <w:trPr>
          <w:trHeight w:val="283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противодействию идеологии терроризма на территории Георгиевского городского округа Ставропольского края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подготовленных должностных лиц окружного звена ТП РСЧС СК к действиям по предназначению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членов казачьего общества, обеспеченных удостоверениями народного дружинни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доля застрахованных дружинников, участвующих в охране общественного поряд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членов казачьего общества, получивших материальное стимулирование за охрану общественного порядка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количество мероприятий военно-патриотической направленности, проводимых казачьим обществом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лов, направленных на профилактику право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систем видеонаблю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уживаемых систем «Гражданин-полиция»;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  по противодействию идеологии терроризма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    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</w:t>
              <w:softHyphen/>
              <w:t>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45 314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832,4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476,40 тыс. рублей;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еоргиевского городского округа Ставропольского края – 145 314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 832,4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476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3 476,40 тыс. рублей; 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7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44 744,49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737,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4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81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едприятий и организаций Георгиевского городского округа Ставропольского края, которым  оказана методическая помощь в области гражданской обороны и защиты населения от чрезвычайных ситуаций до 200 к 2023 году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оличества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 на уровне 2000 человек до 2023 год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 долж</w:t>
              <w:softHyphen/>
              <w:t>ностных лиц городского звена ТП РСЧС СК к действиям по предназначению до 80 человек в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членов казачьего общества, обеспеченных удостоверениями народного дружинника до 70 процентов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доли застрахованных дружинников, участвующих в охране общественного порядка, до 60 процентов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количества членов казачьего общества, получивших материальное стимулирование за охрану общественного порядка, до 20 в 2023 году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величение количества мероприятий военно-патриотической направленности, проводимых казачьим обществом, до 14 в 2023 году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мероприятий по профилактике правонарушений до 124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обслуживаемых систем видеонаблюдения до 20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количества обсуживаемых систем «Гражданин-полиция» на уровне 5 в 2023 году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угрозы совершенствования террористических актов и экстремистских проявле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spacing w:lineRule="exact" w:line="240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и обеспечение деятельности поисковых и аварийно-спасательных служб</w:t>
      </w:r>
      <w:r>
        <w:rPr>
          <w:rFonts w:cs="Times New Roman" w:ascii="Times New Roman" w:hAnsi="Times New Roman"/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(оказание услуг) </w:t>
      </w:r>
      <w:r>
        <w:rPr>
          <w:rFonts w:eastAsia="Calibri" w:cs="Times New Roman" w:ascii="Times New Roman" w:hAnsi="Times New Roman"/>
          <w:sz w:val="28"/>
          <w:szCs w:val="28"/>
        </w:rPr>
        <w:t>МКУ «Управление ГОЧС г.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 отдела гражданской обороны и защиты населения; Единой дежурно-диспетчерской службы (ЕДДС); поисково-спасательной служ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редупреждение и ликвидация послед</w:t>
        <w:softHyphen/>
        <w:t>ствий чрезвычайных ситуаций природного и техногенного характера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предупреждение и ликвидацию последствий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 результатом реализации данных основных мероприятий Подпрограммы к 2023 году стану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 до 100 проц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 до 100 проц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подготовленных должностных лиц городского звена ТП РСЧС СК к действиям по предназначению до 100 процен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ализации данных основных мероприятий Подпрограммы участвует </w:t>
      </w:r>
      <w:r>
        <w:rPr>
          <w:rFonts w:eastAsia="Calibri" w:cs="Times New Roman" w:ascii="Times New Roman" w:hAnsi="Times New Roman"/>
          <w:sz w:val="28"/>
          <w:szCs w:val="28"/>
        </w:rPr>
        <w:t>МКУ «Управление ГОЧС г.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3. Привлечение казачества к оказанию помощи правоохранительным органам в охране общественного порядка, совершенствование военно-патриотического воспитания казачьей молодежи, в рамках которого предполагается: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привлечение казачества к охране общественного порядка;</w:t>
      </w:r>
    </w:p>
    <w:p>
      <w:pPr>
        <w:pStyle w:val="Style2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членов казачьего общества удостоверениями народного дружинника;</w:t>
      </w:r>
    </w:p>
    <w:p>
      <w:pPr>
        <w:pStyle w:val="BodyText21"/>
        <w:ind w:firstLine="708"/>
        <w:jc w:val="both"/>
        <w:rPr/>
      </w:pPr>
      <w:r>
        <w:rPr>
          <w:color w:val="000000"/>
          <w:szCs w:val="28"/>
        </w:rPr>
        <w:t>страхование народных дружинников, участвующих в охране общественного порядка;</w:t>
      </w:r>
    </w:p>
    <w:p>
      <w:pPr>
        <w:pStyle w:val="BodyText21"/>
        <w:ind w:firstLine="708"/>
        <w:jc w:val="both"/>
        <w:rPr/>
      </w:pPr>
      <w:r>
        <w:rPr>
          <w:color w:val="000000"/>
          <w:szCs w:val="28"/>
        </w:rPr>
        <w:t>выплата материального стимулирование за охрану общественного поряд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и проведение мероприятий по развитию духовно-культурных основ каз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ществен</w:t>
        <w:softHyphen/>
        <w:t>ного порядка на улицах округа;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членов казачьего общества, обеспеченных удостоверениями народного дружинни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ение числа застрахованных дружинников, участвующих в охране общественного порядка;</w:t>
      </w:r>
    </w:p>
    <w:p>
      <w:pPr>
        <w:pStyle w:val="BodyText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ое стимулирование членов казачьего общества за охрану общественно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мероприятий военно-патриотической направленности, проводимых казачьим обще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в Георгиевском городском округе Ставропольского края традиционной казачьей культуры, обы</w:t>
        <w:softHyphen/>
        <w:t>чаев и обрядов казачеств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казачье общество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Профилактические меры по сокращению вероятности правонарушений, в рамках которого предполагается: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комиссии по делам несовершеннолетних и защите их прав, профилактика правонарушений среди несовершеннолетних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в учебных заведениях по вопросам уголовной и административной ответственности за совершени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числа правонарушений совершаемых на улицах и в других об</w:t>
        <w:softHyphen/>
        <w:t>щественных местах Георгиевского городского округа Ставропольского кра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филактика терроризма, экстремизма на территории округа и в молодежной среде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круга в области терроризма и сокращение вероятности совершения террористического акта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сячника по гражданскому и патриотическому воспитанию учащихся, толерантного мировоззрения в сфере межнациональных отно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 техническое обслуживание систем видеонаблюдения  в общественных мест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истем экстренной связи «Гражданин – полиц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редоставление канала связи по волоконно-оптическому кабелю со скоростью 4 Мбит/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ередачу информации от систем «Гражданин полиция» до автоматизированного рабочего мес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хранение записи с видеокамеры в течение 30 суток на сервере ООО «СерДи ТелеКо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ехнических средств контр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данного основного мероприятия Подпрограммы позволит обеспечить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вероятности возникновения конфликтов в молодежной среде и среди населения округа на почве расовых, религиозных, национальных, политических вопро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а возникновения террористически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обеспечения безопасности граждан в местах массового пребывания люде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данного основного мероприятия Подпрограммы участвует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тиводействие идеологии терроризма, в рамках которого предполагае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кации в средствах массовой информации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видеофильмов, а так же их трансляция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лекций и семинаров, конкурсов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наглядной агитации в виде баннеров, листовок, плакатов, памяток и брошю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данного основного мероприятия Подпрограммы позволит обеспечить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баннеров, плакатов, листовок, брошюр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кация в газете «Георгиевские известия» - 2 статьи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видеофильмов по тематике противодействия терроризму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еминаров с участием профессорско - преподавательского состава высших учебных заведений по теме противодействие идеологии терроризма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лекций по теме «Профилактика терроризма и экстремизма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курс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следующие  риски: экономические, социальные, природные, экологические, технические, политические, информационные и криминоген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риск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и развитие общественных коммуник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вентивных мероприятий по снижению вероятности возникновения природных и техногенных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е информирование населения об угрозе религиозного, межэтнического, политического экстремизма и терроризм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Подпрограммы приведен в при</w:t>
        <w:softHyphen/>
        <w:t>ложении 5 к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40" w:charSpace="0"/>
        </w:sect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постановления администрации       Георгиевского городского округа Ставропольского края           от 10 августа 2018г. № 2037)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2"/>
        <w:gridCol w:w="1134"/>
        <w:gridCol w:w="1276"/>
        <w:gridCol w:w="18"/>
        <w:gridCol w:w="1134"/>
        <w:gridCol w:w="123"/>
        <w:gridCol w:w="1011"/>
        <w:gridCol w:w="123"/>
        <w:gridCol w:w="1011"/>
        <w:gridCol w:w="123"/>
        <w:gridCol w:w="1011"/>
        <w:gridCol w:w="123"/>
        <w:gridCol w:w="1134"/>
        <w:gridCol w:w="993"/>
        <w:gridCol w:w="15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68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039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66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, управление ЖК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.00.0000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6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7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7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 78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 70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31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 3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207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 79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6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96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муниципальных услуг, переведенных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управления по обществен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800,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59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1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.00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512,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512,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граждан Георгиевского городского округа Ставропольского края, имеющих доступ к получению государственных и муниципальных услуг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муниципальных услуг, предоставляемых в МФЦ, от общего количества муниципальных услуг предоставляемых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Обеспечение деятельности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.01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17,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44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зноса программного и 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ереведен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автоматизации и информационн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гитационных материалов, направленных на противодействие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управления по обществен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архивн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82,8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9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7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.03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7,8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Развитие малого и среднего предпринимательства, увеличение степени во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еализованных в Георгиевском городском округе Ставропольского края социально значимых проектов, основанных на местных инициа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финансов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9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217,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.00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15,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7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39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339,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340,9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45,6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ддержка и повышение активности малого и среднего предпринимательства в Георгиевском городском округ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управления экономического развития и торгов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статистического бюллет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оддержка малого и среднего предприниматель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.01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вершенных проектов в общей численности проектов, запланированных к реализации на основе местных инициатив до конца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финансов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проектов развития территории округа, основанных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054,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, управление культуры и туриз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.02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15,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7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39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176,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177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45,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62,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мероприятий по устойчивому развитию сельских территор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.03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Обеспечение безопасности и правопорядка в Георгиевском городском округе Ставропольского края, защита населения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округа от чрезвычайных ситу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действиям по предназначению к общему количеству предприятий и организаций, численности населения Георгиевского городского округа Ставропольского края и количеству должностных лиц, подготовленных в области ГО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м/Кп+Но/Нн+До/Дп)/3×100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 – количество предприятий и организаций, которым оказана методическая помощь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 – количество предприятий и организаций, которым необходимо оказать методическую помощь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– количество населения, обученного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н – количество населения, подлежащего обучению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– количество должностных лиц, подготовленных в области ГОЧ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 – количество должностных лиц, подлежащих подготовке в области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ленов казачьего общества, привлеченных к несению службы по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 снижения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Нб×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– количество преступлений, совершаемых за отчетный пери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б – количество преступлений (базовое знач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Безопасный окр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32,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7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0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737,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4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737,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4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38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ГО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Содержание и обеспечение деятельности поисковых и аварийно-спасательных служб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1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936,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едупреждение и ликвидация последствий чрезвычайных ситуаций природного и техногенного характер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2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оздание условий для привлечения членов казачьего общества к несению службы по охране общественного порядка 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членов казачьего общества обеспеченных удостоверениями народного друж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страхованных дружинников, участвующих в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ленов казачьего общества получивших материальное стимулирование за охрану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Георгиевского казачье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ивлечение казачества к оказанию помощи правоохранительным органам в охране общественного порядк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оенно-патриотического воспитания казачьей молодеж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3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уровня профилактической работы в области снижения правонарушений в Георгиевском городском округ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гитационных материалов, направленных на профилактику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филактические меры по сокращению вероятности правонаруш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4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антитеррористической защищённости объектов, профилактика, религиозного, межэтнического и полит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емизма на территор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служиваемых систем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суживаемых систем «Гражданин-поли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филактика терроризма, экстремизма на территории округа и в молодежной сред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5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371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Организация мероприятий по противодействию идеологии терроризма на территории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гитационных материалов по противодействию идеологии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на основании данных управления по общественной безопас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тиводействие идеологии террориз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3.06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833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370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7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4.00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 197,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372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 66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 872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 876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13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324,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496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2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оздание условий для повышения профессионального уровня и служебного (должностного) роста муниципальных служащ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еоргиевского городского округа и её структурных подраздел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 прошедших курсы профессиональной подготовки и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данным отдела кадров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 381,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 2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4.01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 381,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 2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65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 421,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 14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489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489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48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 48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делам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960,6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13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6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6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6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6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задач и мероприяти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Прочие мероприятия, выполняемые муниципальными орган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56,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4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, управление по делам террито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4.02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56,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4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6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92,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7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Реализация муниципальных функций, связанных с муниципальным управлени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5,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47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5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</w:t>
              <w:softHyphen/>
              <w:t>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4.03.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88,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9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9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5840" w:h="12240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40" w:charSpace="0"/>
        </w:sect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</w:t>
      </w:r>
    </w:p>
    <w:p>
      <w:pPr>
        <w:pStyle w:val="Normal"/>
        <w:spacing w:lineRule="exact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Георгиевского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 2018 г. № ____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ую постановлением администрации Георгиевского городского округа Ставропольского края от 28 декабря 2017 г. № 26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06"/>
        <w:gridCol w:w="1596"/>
        <w:gridCol w:w="22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</w:t>
              <w:softHyphen/>
              <w:t>земпля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</w:t>
              <w:softHyphen/>
              <w:t>ч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получа</w:t>
              <w:softHyphen/>
              <w:t>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 админист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 управления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и торговли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Георгиев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Ю.С.Дзи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С.Сапун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7951)2-60-27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4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0"/>
    <w:qFormat/>
    <w:rPr/>
  </w:style>
  <w:style w:type="character" w:styleId="HTML">
    <w:name w:val="Стандартный HTML Знак"/>
    <w:qFormat/>
    <w:rPr>
      <w:color w:val="000000"/>
      <w:sz w:val="22"/>
      <w:szCs w:val="22"/>
    </w:rPr>
  </w:style>
  <w:style w:type="character" w:styleId="Style16">
    <w:name w:val="Основной текст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basedOn w:val="Style10"/>
    <w:qFormat/>
    <w:rPr/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_"/>
    <w:qFormat/>
    <w:rPr>
      <w:spacing w:val="-4"/>
      <w:sz w:val="23"/>
      <w:szCs w:val="23"/>
      <w:shd w:fill="FFFFFF" w:val="clear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32">
    <w:name w:val=" Знак Знак3"/>
    <w:qFormat/>
    <w:rPr>
      <w:sz w:val="22"/>
      <w:szCs w:val="22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7"/>
      <w:szCs w:val="27"/>
      <w:shd w:fill="FFFFFF" w:val="clear"/>
    </w:rPr>
  </w:style>
  <w:style w:type="character" w:styleId="Style19">
    <w:name w:val="Текст примечания Знак"/>
    <w:basedOn w:val="Style10"/>
    <w:qFormat/>
    <w:rPr/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3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24">
    <w:name w:val="Табличный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spacing w:val="2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84" w:before="900" w:after="0"/>
      <w:ind w:hanging="300"/>
      <w:jc w:val="both"/>
    </w:pPr>
    <w:rPr>
      <w:rFonts w:ascii="Times New Roman" w:hAnsi="Times New Roman" w:cs="Times New Roman"/>
      <w:spacing w:val="-4"/>
      <w:sz w:val="23"/>
      <w:szCs w:val="23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6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Пользователь</cp:lastModifiedBy>
  <cp:lastPrinted>2018-08-14T18:01:00Z</cp:lastPrinted>
  <dcterms:modified xsi:type="dcterms:W3CDTF">2018-08-21T13:26:00Z</dcterms:modified>
  <cp:revision>180</cp:revision>
  <dc:subject/>
  <dc:title/>
</cp:coreProperties>
</file>