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ВРОПОЛЬСКОГО КРА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декабря 2017 г.                       г. Георгиевск                                           № 267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 Георгиевского го-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ского округа Ставропольс-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о края «Управление финан-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и и имуществом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еоргиевского городского округа Ставропольского края от 05 сентября 2017 г. № 1445 «О перечне муниципальных программ Георгиевского городского округа Ставропольского края, принимаемых к разработке», от 14 августа 2017 г. № 1231 «Об утверждении Порядка разработки, реализации и оценки эффективности муниципальных программ Георгиевского городского округа Ставропольского края в соответствующей сфере деятельности», от 17 августа 2017 г.          № 1293 «Об утверждении Методических указаний по разработке и реализации муниципальных программ Георгиевского городского округа Ставропольского края», администрация Георгиев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Георгиевского городского округа Ставропольского края «Управление финансами и имуществом»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я администрации города Георгиевска Ставропольского края от 12 января 2016 г. № 5 «О муниципальной программе города Георгиевска «Управление финансами», от 29 декабря 2016 г. № 1899 «О внесении изменения в приложение к постановлению администрации города Георгиевска от 12 января 2016 г. № 5 «О муниципальной программе города Георгиевска «Управление финансам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 администрации - начальника финансового управления администрации Георгиевского городского округа Ставропольского края    Дубовикову И.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 января 2018 года и подлежи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бнародованию на официальном сайте Георгиевского городского округа Ставропольского края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exact" w:line="24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лава</w:t>
      </w:r>
    </w:p>
    <w:p>
      <w:pPr>
        <w:pStyle w:val="Style21"/>
        <w:spacing w:lineRule="exact" w:line="24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Style21"/>
        <w:spacing w:lineRule="exact" w:line="24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Style21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исполняющая обязанности заместителя главы администрации </w:t>
      </w:r>
    </w:p>
    <w:p>
      <w:pPr>
        <w:pStyle w:val="Style2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.А.Бондарева</w:t>
      </w:r>
    </w:p>
    <w:p>
      <w:pPr>
        <w:pStyle w:val="Style2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Style2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ая обязанности начальника</w:t>
      </w:r>
    </w:p>
    <w:p>
      <w:pPr>
        <w:pStyle w:val="Style2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го управления администрации                                                 И.В.Кельм</w:t>
      </w:r>
    </w:p>
    <w:p>
      <w:pPr>
        <w:pStyle w:val="Style2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общего делопроизводства</w:t>
      </w:r>
    </w:p>
    <w:p>
      <w:pPr>
        <w:pStyle w:val="Style2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Style2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– юрисконсульт</w:t>
      </w:r>
    </w:p>
    <w:p>
      <w:pPr>
        <w:pStyle w:val="Style2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                                        А.Р.Сагакова</w:t>
      </w:r>
    </w:p>
    <w:p>
      <w:pPr>
        <w:pStyle w:val="Style2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заместителем начальника финансового управления     администрации                                                                               Т.В.Толмачевой</w:t>
      </w:r>
      <w:r>
        <w:br w:type="page"/>
      </w:r>
    </w:p>
    <w:p>
      <w:pPr>
        <w:pStyle w:val="Normal"/>
        <w:spacing w:lineRule="exact" w:line="24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exact" w:line="24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Георгиевского городского</w:t>
      </w:r>
    </w:p>
    <w:p>
      <w:pPr>
        <w:pStyle w:val="Normal"/>
        <w:spacing w:lineRule="exact" w:line="24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декабря 2017 г. № 267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финансами и имуществом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еоргиевского городского округ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«Управление финансами и имуществом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2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5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3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Георгиевского городского округа Ставропольского края «Управление финансами и имуществом» (далее – Программа)</w:t>
            </w:r>
          </w:p>
        </w:tc>
      </w:tr>
      <w:tr>
        <w:trPr>
          <w:trHeight w:val="201" w:hRule="atLeast"/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6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522" w:type="dxa"/>
            <w:tcBorders/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еоргиевского городского округа Ставропольского края (далее – финансовое управление)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5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и земельных отнош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Георгиевского городского округа Ставропольского края (далее – управление имущественных и земельных отношений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autoSpaceDE w:val="false"/>
              <w:snapToGrid w:val="false"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522" w:type="dxa"/>
            <w:tcBorders/>
          </w:tcPr>
          <w:p>
            <w:pPr>
              <w:pStyle w:val="Normal"/>
              <w:autoSpaceDE w:val="false"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9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522" w:type="dxa"/>
            <w:tcBorders/>
          </w:tcPr>
          <w:p>
            <w:pPr>
              <w:pStyle w:val="Normal"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вышение сбалансированности и устойчивости бюджетной системы Георгиевского городского округа Ставропольского края»;</w:t>
            </w:r>
          </w:p>
          <w:p>
            <w:pPr>
              <w:pStyle w:val="Normal"/>
              <w:ind w:left="-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еализация муниципальной политики в области землеустройства, землепользования и управления имуществом, находящимся в муниципальной собственности Георгиевского городского округа Ставропольского края»;</w:t>
            </w:r>
          </w:p>
          <w:p>
            <w:pPr>
              <w:pStyle w:val="Normal"/>
              <w:tabs>
                <w:tab w:val="clear" w:pos="708"/>
                <w:tab w:val="left" w:pos="3433" w:leader="none"/>
              </w:tabs>
              <w:ind w:left="-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и общепрограммные мероприятия»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522" w:type="dxa"/>
            <w:tcBorders/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балансированности, финансовой стабильности бюджета Георгиевского городского округа Ставропольского края (далее – местный бюджет), повышение качества управления муниципальными финансами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ффективной системы управления муниципальным имуществом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ффективной системы управления земельными участкам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я целей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сполнения бюджета округа в части расходов;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ланирования доходов бюджета округа без учета безвозмездных поступлени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планирования расходов местного бюджета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ходов на обслуживание муниципального долга Георгиевского городского округа в общем объеме расходов бюджета округ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100 % уровня доходности, получаемого от сдачи в аренду имущества, составляющего казну муниципального образования Георгиевского городского округа Ставропольского края;</w:t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100 %  уровня доходности, получаемого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 образованием Георгиевским городским округом Ставропольского кра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100 % уровня доходности, получаемого в виде арендной платы, а также средства от продажи права на заключение договоров аренды за земли, находящиеся в собственности муниципального образования Георгиевского городского округа Ставропольского кра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бо земли, государственная собственность на которые не разграничена, право распоряжения которыми осуществляет Георгиевский городской окру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522" w:type="dxa"/>
            <w:tcBorders/>
          </w:tcPr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2023 годы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keepNext w:val="true"/>
              <w:keepLines/>
              <w:ind w:left="-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мероприятий Программы составит – 398 055,53 тыс. рублей, 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еоргиевского городского округа – 398 055,53 тыс. рублей, в том числе по годам: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6 583,35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8 057,10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1 111,59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0 726,75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0 513,13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1 063,61 тыс. рублей; в том числе по источникам финансирования: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398 055,53 тыс. рублей, в том числе по годам: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6 583,35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8 057,10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1 111,59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0 726,75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0 513,13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1 063,61 тыс. рублей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Программы </w:t>
            </w:r>
          </w:p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4607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widowControl w:val="false"/>
              <w:autoSpaceDE w:val="false"/>
              <w:ind w:left="-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балансированности, финансовой стабильности местного бюджета;</w:t>
            </w:r>
          </w:p>
          <w:p>
            <w:pPr>
              <w:pStyle w:val="Normal"/>
              <w:widowControl w:val="false"/>
              <w:autoSpaceDE w:val="false"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налоговых и неналоговых доходов местного бюджета, в том числе от использования имущества, находящегося в муниципальной собственности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инципа прозрачности (открытости) бюджета Георгиевского городского округа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финансовой грамотности населения;</w:t>
            </w:r>
          </w:p>
          <w:p>
            <w:pPr>
              <w:pStyle w:val="Normal"/>
              <w:autoSpaceDE w:val="false"/>
              <w:ind w:left="-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нарушений бюджетного законодательства Российской Федерации, Ставропольского края, нормативных актов Георгиевского городского округа Ставропольского края при использовании средств местного бюджета, собственности Георгиевского городского округа Ставропольского кра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дохода от сдачи в аренду имущества, составляющего казну муниципального образования Георгиевского городского округа в размере 100% от запланированного;</w:t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дохода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 образованием Георгиевским городским округом в размере 100% от запланированного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дохода от арендной платы, средств от продажи права на заключение договоров аренды за земли, находящиеся в собственности муниципального образования Георгиевского городского округа, либо земли государственная собственность на которые не разграничена право распоряжения которыми осуществляет Георгиевский городской округ в размере 100% от запланированного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сферы реализации Программ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Георгиевском городском округ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литики в соответствующей сфере социально-экономического развития Георгиевского городского округ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направлений работы для обеспечения сбалансированности и устойчивости местного бюджета является реализация мероприятий по развитию налоговой базы Георгиевского городского округа Ставропольского края. С этой целью разработан План мероприятий, направленный на увеличение </w:t>
      </w:r>
      <w:r>
        <w:rPr>
          <w:rFonts w:eastAsia="Calibri" w:cs="Times New Roman" w:ascii="Times New Roman" w:hAnsi="Times New Roman"/>
          <w:sz w:val="28"/>
          <w:szCs w:val="28"/>
        </w:rPr>
        <w:t>роста доходов и оптимизацию расходов местного бюджета, совершенствование долговой политики Георгиевского городского округа Ставропольского края,</w:t>
      </w:r>
      <w:r>
        <w:rPr>
          <w:rFonts w:cs="Times New Roman" w:ascii="Times New Roman" w:hAnsi="Times New Roman"/>
          <w:sz w:val="28"/>
          <w:szCs w:val="28"/>
        </w:rPr>
        <w:t xml:space="preserve"> в котором предусмотрены источники увеличения доходной части местного бюджета в отраслевом разрезе с соответствующими мероприятиями и задачами по его выполнению. Осуществление мероприятий плана позволяет сократить недоимку по налогам, поступающим в местный бюджет, увеличить налоговый потенциал за счет мероприятий по легализации заработной платы, мониторинга результатов деятельности бюджетообразующих налогоплательщиков, выявления незарегистрированных объектов недвижим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ю поступлений в бюджетную систему округа способствует работа межведомственной комиссии по контролю за поступлением в бюджет </w:t>
      </w: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Ставропольского края налоговых и неналоговых платежей, увеличению налогового потенциала Георгиевского городского округа Ставропольского края и легализации заработной платы и рабочей группы по ликвидации задолженности по платежам в бюджеты всех уровней. </w:t>
      </w:r>
      <w:r>
        <w:rPr>
          <w:rFonts w:cs="Times New Roman" w:ascii="Times New Roman" w:hAnsi="Times New Roman"/>
          <w:color w:val="000000"/>
          <w:sz w:val="28"/>
          <w:szCs w:val="28"/>
        </w:rPr>
        <w:t>Заседания проводятся с участием налогоплательщиков округа и органов исполнительной в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ся работа по искоренению практики выплаты заработной платы «в конвертах», по доведению ее размеров до среднеотраслевых показателей по видам экономической деятельности. В результате принятых мер по итогам 9 месяцев 2017 года руководители 41 предприятия и субъекта малого предпринимательства повысили заработную плату 60 работникам. Рост среднемесячной заработной платы в 2017 году к уровню соответствующего периода прошлого года планируется 102,4 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ходе реализации мероприятий, направленных на увеличение поступлений налоговых и неналоговых доходов в местный бюджет, аккумулировано </w:t>
      </w:r>
      <w:r>
        <w:rPr>
          <w:rFonts w:cs="Times New Roman" w:ascii="Times New Roman" w:hAnsi="Times New Roman"/>
          <w:sz w:val="28"/>
          <w:szCs w:val="28"/>
        </w:rPr>
        <w:t>за 2016 год 7,3 млн. 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имка по налоговым платежам в бюджет округа по состоянию на 1 января 2017 года составила 20 172,59 тыс. 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ется работа по созданию полноценной системы стратегических документов, которые задавали бы актуальные приоритеты социально-экономического развития Георгиевского городского округа в сфере реализации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финансового управления администрации Георгиевского городского округа Ставропольского края от 05 сентября 2017 года № 107-р «Об утверждении Порядка формирования и представления главными распорядителями средств бюджета Георгиевского городского округа обоснований бюджетных ассигнований на очередной финансовый год и плановый период» разработана и утверждена методика планирования объемов бюджетных ассигнований в соответствии с расходными обязательствами, обусловленными установленным законодательством Российской Федерации, Ставропольского края, нормативными правовыми актами администрации Георгиевского городского округа Ставропольского края, заключенными договорами (соглашениями) в разрезе действующих и принимаемых обязательств на очередной финансовый год и плановый период в соответствии с информацией, отражаемой в реестре расходных обязательств. При планировании бюджетных ассигнований учитывается взаимосвязь объемов муниципальных услуг, их качества и количества получателе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олгосрочного бюджетного планирования, в соответствии с порядком разработки и утверждения бюджетного прогноза Георгиевского городского округа на долгосрочный период, утвержденным постановлением администрации Георгиевского городского округа Ставропольского края от 20 сентября 2017 г. № 1559, подготовлен бюджетный прогноз Георгиевского городского округа Ставропольского края на период до 2024 года. Основная задача данного документа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посредством удовлетворения их потребностей в муниципальных услуг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местного бюджета планируемые объемы рассматриваются по каждому направлению расходов и предоставляются расчеты с учетом фактической потреб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меры приводят к минимизации доли расходов местного бюджета, планируемых методом индекс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приоритетом стратегического развития политики Георгиевского городского округа в сфере управления финансами является эффективное использование всех бюджетных ресурсов для обеспечения динамичного развития экономики, повышения уровня жизни населения и формирования благоприятных условий жизнедеятельности в округ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реализации муниципальной политики в области управления имуществом, находящимся в муниципальной собственности Георгиевского городского округа приоритетным является: достижение максимально возможной экономической и бюджетной эффективности использования объектов недвижимости, увеличение доходов местного бюджета на основе эффективного управления муниципальной собственностью, оптимизация структуры собственности в интересах обеспечения устойчивых предпосылок для экономического роста, вовлечение максимального количества объектов муниципальной собственности в процесс совершенствования управления; в сфере землеустройства и землепользования – создание условий для активного вовлечения земельных участков в хозяйственный оборот, повышение эффективности и прозрачности управления и распоряжения земельными ресурсами, повышение доходов от управления и распоряжения земельными ресурсами Георгиев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ых приоритетов в соответствующей сфере социально-экономического развития, целями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и рационального использования имущества, способствующее решению задач социально-экономического развития Георгиевского городского округа, повышение доходности от использования и реализации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ведения единой политики в области земельных отношений, эффективное управление, распоряжение, рациональное использование земельных ресурсов Георгиевского городск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 октября 2017 года в казне Георгиевского городского округа находится 82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, из них 713 объектов недвижимого имущества. Недвижимое имущество, находящееся в казне Георгиевского городского округа, за исключением автомобильных дорог, зарегистрировано в муниципальную собственность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и за 9 месяцев 2017 года зарегистрировано право собственности на 16 автомобильных дорог общего пользования местного значения города Георгиевска, протяженностью 19708 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ся работа по регистрации права муниципальной собственности Георгиевского городского округа на водопроводные сети. В муниципальную собственность округа зарегистрировано 26 водопроводных сетей, общей протяженностью 59 174 метра. На кадастровый учет поставлено 5 водопроводных сетей, протяженностью 12 765 метров. Подготовлены технические планы на 4 водопроводные сети, протяженностью 6 997 мет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ущество, находящееся в казне муниципального образования, передается в аренду, с целью пополнения доходной части бюджета. Общее количество действующих и заключенных в 2016 и 2017 годах договоров аренды составило 59. Доход в бюджет от сдачи в аренду муниципального имущества в 2016 году составил 11 848,35 тыс. рублей, за 9 месяцев 2017 года составил 3 792,00 тыс.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округа свою деятельность осуществляют 16 муниципальных унитарных предприятий. В соответствии с решением Думы города Георгиевска Ставропольского края от 30 ноября 2016 года № 753-68 управление имущественных и земельных отношений осуществляет контроль за перечислением части прибыли муниципальными унитарными предприятиями в бюджет Георгиевского городского округа. В бюджет округа за 9 месяцев 2017 года муниципальными предприятиями по итогам деятельности за 2015 перечислено 9 544,64 тыс. рублей и за 2016 год перечислено 4433,00 тыс. рублей. Задолженность по перечислению части прибыли по состоянию на 01 октября 2017 года составила 2 102,00 тыс. рублей (ГМУП «Теплосеть», ГМУП «САХ», ГМУП ЖКХ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6 году и за 9 месяцев 2017 года заключено 138 договоров аренды земельных участков. С учетом ранее заключенных договоров и заключенных в 2016 году и за 9 месяцев 2017 года поступления составили в 2016 году – 54 859,47 тыс. рублей и в 2017 году 50 429,00 тыс. рублей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будет способствовать обеспечению долгосрочной сбалансированности и устойчивости бюджета, повышению качества управления муниципальными финансами, повышению эффективности использования  муниципального имущества и земельных участков, созданию устойчивых предпосылок для социально-экономического развития Георгиевского городского округа Ставропольского кра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ind w:left="-93" w:firstLine="8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Повышение сбалансированности и устойчивости бюджетной системы Георгиевского городского округа Ставропольского кра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(приведена в приложении 1 к Программе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-93" w:firstLine="8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Реализация муниципальной политики в области землеустройства, землепользования и управления имуществом, находящимся в муниципальной собственности»</w:t>
      </w:r>
      <w:r>
        <w:rPr>
          <w:rFonts w:cs="Times New Roman" w:ascii="Times New Roman" w:hAnsi="Times New Roman"/>
          <w:iCs/>
          <w:sz w:val="28"/>
          <w:szCs w:val="28"/>
        </w:rPr>
        <w:t xml:space="preserve"> (приведена в приложении 2 к Программе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Обеспечение реализации муниципальной программы и общепрограммные мероприятия» </w:t>
      </w:r>
      <w:r>
        <w:rPr>
          <w:rFonts w:cs="Times New Roman" w:ascii="Times New Roman" w:hAnsi="Times New Roman"/>
          <w:iCs/>
          <w:sz w:val="28"/>
          <w:szCs w:val="28"/>
        </w:rPr>
        <w:t xml:space="preserve">(приведена в приложении 3 к Программе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ведения </w:t>
      </w:r>
      <w:r>
        <w:rPr>
          <w:rFonts w:cs="Times New Roman" w:ascii="Times New Roman" w:hAnsi="Times New Roman"/>
          <w:sz w:val="28"/>
          <w:szCs w:val="28"/>
        </w:rPr>
        <w:t>о составе, значениях и взаимосвязи показателей муниципальной программы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ложении 4 к Программ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ая обязанности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  <w:tab/>
        <w:t xml:space="preserve">                                                         О.А.Бондарева</w:t>
      </w:r>
      <w:r>
        <w:br w:type="page"/>
      </w:r>
    </w:p>
    <w:p>
      <w:pPr>
        <w:pStyle w:val="Normal"/>
        <w:spacing w:lineRule="exact" w:line="24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Управление финансами и имуществом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сбалансированности и устойчивости бюджетной системы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Повышение сбалансированности и устойчивости бюджетной системы Георгиевского городского округа Ставропольского кра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вышение сбалансиро</w:t>
              <w:softHyphen/>
              <w:t>ванности и устойчивости бюджетной сис</w:t>
              <w:softHyphen/>
              <w:t>темы Георгиевского городского округа Ставропольского кра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Георгиевского городского округа Ставропольского края «Управление финансами и имуществом» (далее – Подпрограмм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Георгиевского городского округа Ставро</w:t>
              <w:softHyphen/>
              <w:t>польского края (далее – финансовое управле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стратегического и бюджет</w:t>
              <w:softHyphen/>
              <w:t>ного планирования, создание инструмен</w:t>
              <w:softHyphen/>
              <w:t>тов долгосрочного бюджетного планиро</w:t>
              <w:softHyphen/>
              <w:t>вания, развитие и совершенствование бюджетного процесса, обеспечение прин</w:t>
              <w:softHyphen/>
              <w:t>ципа прозрачности (открытости), повыше</w:t>
              <w:softHyphen/>
              <w:t xml:space="preserve">ние финансовой   грамотности   населени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программно-целевого прин</w:t>
              <w:softHyphen/>
              <w:t>ципа формирования бюджета округ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финан</w:t>
              <w:softHyphen/>
              <w:t>совой устойчивости бюджета Георгиев</w:t>
              <w:softHyphen/>
              <w:t xml:space="preserve">ского городского округа Ставропольского кр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атели решения задач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главных распорядителей мест</w:t>
              <w:softHyphen/>
              <w:t>ного бюджета к повышению качества фи</w:t>
              <w:softHyphen/>
              <w:t>нансового менеджмента в Георгиевском городском округе Ставропольского кра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, ведение и публикация в информационно-телекоммуникационной сети «Интернет» бюджета для гражда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значение дефицита бюджета Георгиевского городского округа Ставро</w:t>
              <w:softHyphen/>
              <w:t>польского кр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</w:t>
              <w:softHyphen/>
              <w:t>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</w:t>
              <w:softHyphen/>
              <w:t xml:space="preserve">емы и источни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</w:t>
              <w:softHyphen/>
              <w:t>нансирования обеспе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мероприятий Подпрограммы составит 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8 035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</w:t>
              <w:softHyphen/>
              <w:t>точникам финансового обеспечения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еоргиевского городского округа – 8 035,00 тыс. рублей, в том числе по го</w:t>
              <w:softHyphen/>
              <w:t>дам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60,00 тыс. рублей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575,00 тыс. рублей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 575,00 тыс. рублей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 575,00 тыс. рублей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575,00 тыс. рублей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575,00 тыс. рублей;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8 035,00 тыс. рублей, в том числе по годам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60,00 тыс. рублей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575,00 тыс. рублей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 575,00 тыс. рублей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 575,00 тыс. рублей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575,00 тыс. рублей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575,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и качественное составле</w:t>
              <w:softHyphen/>
              <w:t>ние проекта решения Думы Георгиевского городского округа Ставропольского края о местном бюджете на очередной финансо</w:t>
              <w:softHyphen/>
              <w:t>вый год на основе муниципальных про</w:t>
              <w:softHyphen/>
              <w:t>грамм Георгиевского городск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, открытость бюджета для граждан  в информационно-телекоммуни</w:t>
              <w:softHyphen/>
              <w:t xml:space="preserve">кационной сети «Интернет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общеобразова</w:t>
              <w:softHyphen/>
              <w:t>тельных организаций, охваченных меро</w:t>
              <w:softHyphen/>
              <w:t>приятиями по повышению финансовой грамотности населен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превышения предельного дефицита бюджета Георгиевского город</w:t>
              <w:softHyphen/>
              <w:t>ск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осуществления бюджетных расходов с их нацеленностью на достижение конечного социально-эко</w:t>
              <w:softHyphen/>
              <w:t>номического результат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, анализ рисков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(вероятных явлений, событий, процессов) не зависящих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част</w:t>
        <w:softHyphen/>
        <w:t>ников Подпрограммы и негативно влияющих на основные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и описание мер управления рисками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</w:t>
        <w:softHyphen/>
        <w:t>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вершенствование бюджетной политики и повышение эффектив</w:t>
        <w:softHyphen/>
        <w:t>ности использования средств бюджета Георгиевского городского округа Ставропольского края (далее – местный бюджет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едполага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тивация главных распорядителей бюджетных средств Георгиев</w:t>
        <w:softHyphen/>
        <w:t>ского городского округа Ставропольского края к повышению качества фи</w:t>
        <w:softHyphen/>
        <w:t>нансового менеджмента, поощрение главных распорядителей бюджетных средств Георгиевского городского округа Ставропольского края, обеспечив</w:t>
        <w:softHyphen/>
        <w:t>ших достижение наилучших значений в оценке качества финансового ме</w:t>
        <w:softHyphen/>
        <w:t>неджмен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, ведение и публикация в информационно-телекомму</w:t>
        <w:softHyphen/>
        <w:t>никационной сети «Интернет» бюджета для граждан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е мероприятий по повышению финансовой грамотности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мероприятий по повышению финансовой устойчивости бюджета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едполагается реализация следующих мер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служивание внутреннего муниципального долга. В рамках выпол</w:t>
        <w:softHyphen/>
        <w:t>нения данного направления расходов осуществляется учет и контроль за своевременным исполнением обязательств по обслуживанию муниципаль</w:t>
        <w:softHyphen/>
        <w:t>ного долга в соответствии с действующим законодательством и муниципаль</w:t>
        <w:softHyphen/>
        <w:t>ными правовыми актами. Качественное исполнение данного мероприятия по</w:t>
        <w:softHyphen/>
        <w:t>зволяет обеспечивать положительный кредитный рейтинг заемщика –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ниципальное правовое регулирование в сфере бюджетного про</w:t>
        <w:softHyphen/>
        <w:t>цесса в округе, которое обеспечит принятие муниципальных правовых актов по вопросам бюджетного планирования и исполнения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и утверждение местного бюджета, что позволит обеспе</w:t>
        <w:softHyphen/>
        <w:t>чи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Думы Георгиевского городского округа Ставро</w:t>
        <w:softHyphen/>
        <w:t>польского края о местном бюджете на очередной финансовый год на основе муниципальных программ округа в соответствии с требованиями Бюджет</w:t>
        <w:softHyphen/>
        <w:t>н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оснований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ю действующих расходных обязательств округа при приня</w:t>
        <w:softHyphen/>
        <w:t>тии решений о выделении бюджетных ассигнований на новые расходные обяз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целях повышения качества планирования доходов бюджета округа (без учета безвозмездных поступлений) планирование доходов осуществля</w:t>
        <w:softHyphen/>
        <w:t>ется на основании экономически обоснованных расчетов, путем применения Методики прогнозирования поступлений доходов в местный бюджет, в от</w:t>
        <w:softHyphen/>
        <w:t>ношении которых главными администраторами доходов Георгиевского го</w:t>
        <w:softHyphen/>
        <w:t>родского округа Ставропольского края осуществляются бюджетные полно</w:t>
        <w:softHyphen/>
        <w:t xml:space="preserve">мочия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вышение эффективности администрирования доходов местного бюджета, в том числе погашение и снижение недоимки по обязательным платежам в бюджет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рганизация исполнения местного бюджета, формирование бюджет</w:t>
        <w:softHyphen/>
        <w:t>ной отчетности, что позволит обеспечи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ие бюджетных ассигнований, лимитов бюджетных обяза</w:t>
        <w:softHyphen/>
        <w:t>тельств и предельных объемов финансирования по расходам главным распо</w:t>
        <w:softHyphen/>
        <w:t>рядителям бюджета округа при организации исполнения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ведение кассового плана исполнения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юджетной отчетности по исполнению местного бюд</w:t>
        <w:softHyphen/>
        <w:t>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осроченной кредиторской задолженности муниципаль</w:t>
        <w:softHyphen/>
        <w:t>ных учрежден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овышение эффективности использования средств местного бюд</w:t>
        <w:softHyphen/>
        <w:t>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рганизация, проведение и формирование результатов мониторинга финансового менеджмента, осуществляемого главными распорядителями средств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мониторинг соблюдения нормативов формирования расходов на со</w:t>
        <w:softHyphen/>
        <w:t>держание органов местного самоуправления в соответствии с нормативным правовым актом Ставропольского кра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формирование, ведение и развитие общедоступных информацион</w:t>
        <w:softHyphen/>
        <w:t>ных ресурсов, что позволит обеспечить повышение публичности информа</w:t>
        <w:softHyphen/>
        <w:t>ции о ходе исполнения бюджета округа, а также открытости и прозрачности процессов управления муниципальными финанс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а ориентирована на создание общих для всех участников бюджетного процесса в Георгиевском городском округе Ставропольского края, реализующих муниципальные программы в соответствующей сфере деятельности, условий и механизмов их реализ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исполнения основных мероприятий Подпрограммы ста</w:t>
        <w:softHyphen/>
        <w:t>нут:</w:t>
      </w:r>
    </w:p>
    <w:p>
      <w:pPr>
        <w:pStyle w:val="Normal"/>
        <w:widowControl w:val="false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и качественное составление проекта решения Думы Ге</w:t>
        <w:softHyphen/>
        <w:t>оргиевского городского округа о местном бюджете на очередной финансо</w:t>
        <w:softHyphen/>
        <w:t>вый год на основе муниципальных программ Георгиевского городского ок</w:t>
        <w:softHyphen/>
        <w:t>руг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осуществления бюджетных расходов с их нацеленностью на достижение конечного социально-экономического резуль</w:t>
        <w:softHyphen/>
        <w:t>та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сновных мероприятий Подпрограммы осуществляется финансовым управл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тижение цели и решение задач Подпрограммы могут оказать влияние внутренние и внешние риски ее реализации. Анализ данных рисков и принятие мер по управлению ими осуществляет ответственный исполни</w:t>
        <w:softHyphen/>
        <w:t>тель Подпрограммы – финансовое управл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дополнительных или увеличение действующих расход</w:t>
        <w:softHyphen/>
        <w:t>ных обязательст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, связанные с недостаточным уровнем бюджетного финансирования Подпрограммы, вызванные возникновением дефицита ме</w:t>
        <w:softHyphen/>
        <w:t>ст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льный подход к планированию и оценке результатов деятельно</w:t>
        <w:softHyphen/>
        <w:t>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нение налоговых обязательств налогоплательщиками и дого</w:t>
        <w:softHyphen/>
        <w:t>ворных обязательств арендатора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ый срок реализации Программы и, как следствие, возрастание неопределенности по мере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ми управления внутренними рисками реализации Программы яв</w:t>
        <w:softHyphen/>
        <w:t>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мониторинг выполнения основных мероприятий Подпро</w:t>
        <w:softHyphen/>
        <w:t>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направленных на повышение собираемости налогов и сборов в местный бюджет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окращение неэффективных расходов местного бюджета, оптимизация сети муниципальных учреждений Георгиевского городского округа, инвен</w:t>
        <w:softHyphen/>
        <w:t>таризация и принятие решений о приватизации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увязка целей, задач и результатов деятельности ГРБС, муници</w:t>
        <w:softHyphen/>
        <w:t>пальных учреждений с выделяемыми бюджетными ассигнованиями в рамках муниципальной программы, по результатам исполнения которой применя</w:t>
        <w:softHyphen/>
        <w:t>ется механизм корректировки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ирование средств местного бюджета в составе утвержденных бюджетных ассигнований на текущий го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ая актуализация содержания и сроков исполнения основ</w:t>
        <w:softHyphen/>
        <w:t>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темпов социально-экономического развития Георгиевского городского округ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инфля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ство и непредсказуемость системы нормативного правового регулирования в сфере реализации Программы на федеральном и краевом уров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правления внешними рисками реализации Подпрограммы в тече</w:t>
        <w:softHyphen/>
        <w:t>ние всего срока ее реализации необходимо прогнозировать социально-эко</w:t>
        <w:softHyphen/>
        <w:t>номическое развитие Георгиевского городского округа с учетом возможного ухудшения экономической ситуации, осуществлять мониторинг выполнения программных мероприятий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ставе, значениях и взаимосвязи показателей муниципаль</w:t>
        <w:softHyphen/>
        <w:t>ной программы приведены в приложении 4 к Програм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Управление финансами и имуществом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ализация муниципальной политики в области землеустройства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управления имуществом, находящимся в муниципальной собственности Георгиевского городского округа Ставропольского кра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Реализация муниципальной политики в области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устройства, землепользования и управления имуществом, находящимся в муниципальной собственности Георгиевского городского округ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еализация муниципальной политики в области землеустройства, землепользования и управления имуществом, находящимся в муниципальной собственности Георгиевского городского округа Ставропольского кра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Георгиевского городского округа Ставропольского края «Управление финансами и имуществом» (далее – Подпрограм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и земельных отношений администрации Георгиевского городского округа Ставропольского края (далее – управление имущественных и земельных отношений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118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вышение эффективности использования  муниципального имущества, вовлечение муниципального имущества в гражданский оборо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земельных участков, вовлечение земельных участков в гражданский оборо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9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атели решения задач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я приватизированных объектов недвижимого имущества, находящихся в собственности Георгиевского городского округа, в общем количестве объектов недвижимого имущества, подлежащих приватиз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недвижимого имущества, на которые зарегистрировано право муниципальной собственности Георгиевского городского округа, в общем количестве объектов недвижимого имущества, подлежащих государственной регистрации в муниципальную собственность Георгиевского городского округ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я земельных участков, на которые зарегистрировано право муниципальной собственности Георгиевского городского округа, в общем количестве земельных участков, подлежащих регистрации в муниципальную собственность Георгиевского городского округ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</w:t>
              <w:softHyphen/>
              <w:t>нансирования обеспе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keepLines/>
              <w:ind w:left="-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мероприятий Подпро</w:t>
              <w:softHyphen/>
              <w:t xml:space="preserve">граммы составит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3 538,9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еоргиевского городского округа – 23 538,93 тыс. рублей, в том числе по годам: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 911,20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 718,85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727,22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 727,22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 727,22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 727,22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23 538,93 тыс. рублей, в том числе по годам: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 911,20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 718,85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727,22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 727,22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 727,22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 727,22 тыс. рублей</w:t>
            </w:r>
          </w:p>
          <w:p>
            <w:pPr>
              <w:pStyle w:val="Normal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</w:t>
              <w:softHyphen/>
              <w:t xml:space="preserve">граммы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объектов недвижимого имущества, на которые зарегистрировано право муниципальной собственности Георгиевского городского округа, в общем количестве объектов недвижимого имущества, подлежащих государственной регистрации в муниципальную собственность Георгиевского городского округа, не менее чем на 1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 % приватизация объектов недвижимого имущества, находящихся в собственности Георгиевского городского округа, в общем количестве объектов недвижимого имущества, подлежащих приватизации;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емельных участков, на которые зарегистрировано право муниципальной собственности Георгиевского городского округа, в общем количестве земельных участков, подлежащих регистрации в муниципальную собственность Георгиевского городского округа не менее чем на 1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, анализ рисков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(вероятных явлений, событий, процессов) не зависящих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частников Подпрограммы и негативно влияющих на основные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и описание мер управления рисками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собственностью муниципального образования Георгиевского городского округа является одним из полномочий органов местного самоуправления городского округа, определ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мочия собственника имущества, находящегося в собственности муниципального образования Георгиевского городского округа, согласно Положению об управлении имущественных и земельных отношений администрации Георгиевского городского округа Ставропольского края, утвержденному  решением Думы города Георгиевска от 22 мая 2017 г. № 505-49, возложены на управление имущественных и земельных отношений, которое является структурным подразделением администрации Георгиевского городск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ключевых направлений социально-экономического развития Георгиевского городского округа является рост его экономического потенциала, одной из составляющих которых является состояние сферы земельных и имущественных отношений, представляющей собой экономическую основу для успешной реализации органами местного самоуправления стоящих перед ними задач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енно-земельная политика строится по принципу сохранения в собственности Георгиевского городского круга необходимого для решения вопросов местного значения количества объектов и максимального вовлечения объектов собственности, находящихся в распоряжении муниципального образования Георгиевского городского округа, в хозяйственный оборо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основного мероприятия «Мероприятия в области землеустройства, землепользования и управления муниципальным имуществом»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едполага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ходы на оценку недвижимости, оплату услуг аудиторских фирм, признание и регулирование прав в отношении имущества, находящегося в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на приобретение и содержание имущества, находящегося в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ы на изготовление проектной и технической документации по объектам муниципальной собств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 октября 2017 года в казне Георгиевского городского округа находится 82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, из них 713 объектов недвижимого имущества. Недвижимое имущество, находящееся в казне Георгиевского городского округа, за исключением автомобильных дорог, зарегистрировано в муниципальную собственность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исполнения закона Ставропольского края от 02 марта 2017 г.   № 21-кз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 необходимо завершить процесс принятия в муниципальную собственность Георгиевского городского округа и оформления имущества 14 муниципальных образований, входивших в состав Георгиевского муниципального района Ставропольского края, что повлечет увеличение количества объектов имущества в казне и в муниципальной собственности округа в цел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причинами возникновения проблем является дефицит бюджетных средств на осуществление инвентаризации (подготовки технической документации) недвижимого имущества и земельных участк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Ежегодный рост объема поступлений доходов от сдачи в аренду муниципального имущества был обеспечен за счет индексации арендных ставок по действующим договорам аренды, совершенствования методики расчета арендных платежей, а также проведения аукционов по продаже права на заключение договоров аренды муниципальн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 этой связи возникает необходимость разработки комплекса мероприятий по обеспечению сохранности муниципального имущества Георгиевского городского округа, повышению эффективности его использ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роводимая управлением имущественных и земельных отношений работа требует дальнейшего совершенствования действующей методики расчета арендных платежей, усиления претензионно-исковой деятельности в отношении недобросовестных арендаторов, а также обеспечения контроля за наличием и своевременным оформлением правоустанавливающих документов на земельные участки, используемые юридическими и физическими лицами. Необходимо продолжить выполнение работ по инвентаризации земель различных категорий, выявления дополнительных источников поступления доходов с учетом обеспечения интересов муниципального образования и граждан Георгиевского городск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сфере земельных и имущественных отношений в Георгиевском городском округе существует несколько основных пробле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сутствие необходимых правоустанавливающих документов на объекты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сутствие единого учета земельных участков и расположенных на них объектов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е возможности обеспечения земельными участками семей, имеющих трех и более де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тот факт, что на территории Георгиевского городского округа существует очередность из граждан, имеющих трех и более детей, а также иных категорий граждан, имеющих право на внеочередное предоставление земельных участков, разработка мероприятий по решению вопроса предоставления земельных участков, имеет особую актуаль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стижение цели и решение задач Подпрограммы могут оказать влияние внутренние и внешние риски ее реализации. Анализ данных рисков и принятие мер по управлению ими осуществляет управление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нение договорных обязательств арендатор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 соответствии с ежегодно утверждаемыми прогнозными планами (программами) приватизации, проводится отчуждение объектов муниципального имущества Георгиевского городского округа, реализуются права субъектов малого и среднего предпринимательства на преимущественное приобретение арендуемых площадей, что приводит к сокращению общего количества объектов муниципального имущества Георгиевского городского округа, приносящих доход в виде арендных платеж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ый срок реализации Программы и, как следствие, возрастание неопределенности по мере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направленных на повышение собираемости сборов в местный бюджет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окращение неэффективных расходов управления имущественных и земельных отношений, инвентаризация и принятие решений о приватизации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темпов социально-экономического развития Георгиевского городского округ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инфля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ство и непредсказуемость системы нормативного правового регулирования в сфере реализации Программы на федеральном, краевом уровн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правления внешними рисками реализации Подпрограммы в течение всего срока ее реализации необходимо прогнозировать социально-экономическое развитие Георгиевского городского округа с учетом возможного ухудшения экономической ситуации, осуществлять мониторинг выполнения программных мероприятий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оставе, значениях и взаимосвязи показателей муниципальной подпрограммы приведены в приложении 4 к Программ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ind w:left="5245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5245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Управление финансами и имуществом»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Normal"/>
        <w:spacing w:lineRule="exact" w:line="24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Обеспечение реализации муниципальной программы</w:t>
      </w:r>
    </w:p>
    <w:p>
      <w:pPr>
        <w:pStyle w:val="Normal"/>
        <w:spacing w:lineRule="exact" w:line="24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 общепрограммные мероприятия»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exact" w:line="24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программы «Обеспечение реализации муниципальной программы</w:t>
      </w:r>
    </w:p>
    <w:p>
      <w:pPr>
        <w:pStyle w:val="Normal"/>
        <w:spacing w:lineRule="exact" w:line="24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 общепрограммные мероприятия»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и общепрограммные мероприятия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й программы Георгиевского городского округа Ставропольского края «Управление финансами и имуществом» (далее – Подпрограмма)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нансовое управление администрации Георгиевского городского округа Ставропольского края (далее – финансовое управление)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е имущественных и земельных отношений администрации Георгиевского городского округа Ставропольского края (далее – управление имущественных и земельных отношений)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56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ализация единой финансовой, бюджетной и налоговой политики на территории Георгиевского городского округа Ставропольского края, развитие и совершенствование бюджетного процесс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еспечение эффективного управления, распоряжения и рационального использования имущества и земельных ресурсов, создание и обеспечение функционирования системы учета имуществ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оказатели решения задач Подпрограммы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жегодное приведение параметров бюджетного прогноза Георгиевского городского округа Ставропольского края на долгосрочный период в соответствие с решением Думы Георгиевского городского округа Ставропольского края на очередной финансовый год и плановый период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билизация налоговых и неналоговых доходов местного бюджет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отношение количества проверок, по результатам которых приняты меры по устранению нарушений, и количества проверок, по результатам которых выявлены нарушения законодательства Российской Федерации о контрактной системе в сфере закупок товаров, работ и услуг для обеспечения муниципальных нужд Георгиевского городского округа Ставропольского края;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отношение количества проверок, по результатам которых приняты меры по устранению нарушений, и количества проверок, по результатам которых выявлены нарушения бюджетного законодательства Российской Федерации и иных нормативно-правовых актов, регулирующих бюджетные правоотношения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отношение количества удовлетворенных исков, к количеству поданных судебных исков по взысканию задолженности в бюджет Георгиевского городского округа Ставропольского края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ля объектов недвижимого имущества, находящихся в муниципальной собственности Георгиевского городского округа Ставропольского края, передаваемых в аренду, в общем количестве объектов недвижимого имущества, подлежащих передаче в аренду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ъ</w:t>
              <w:softHyphen/>
              <w:t xml:space="preserve">емы и источники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</w:t>
              <w:softHyphen/>
              <w:t>нансирования обеспечения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keepNext w:val="true"/>
              <w:keepLines/>
              <w:ind w:left="-9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щий объём финансового обеспечения мероприятий Подпрограммы составит –366 481,60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9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юджет Георгиевского городского округа – 366 481,6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9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 – 81 512,1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9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9 год – 62 763,2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9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0 год – 55 809,3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9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1 год – 55 424,5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9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2 год – 55 210,9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9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55 761,3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9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редства местного бюджета – 366 481,6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9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 – 81 512,1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9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9 год – 62 763,2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9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0 год – 55 809,3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9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1 год – 55 424,5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9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2 год – 55 210,91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023 год – 55 761,39 тыс. рублей </w:t>
            </w:r>
          </w:p>
          <w:p>
            <w:pPr>
              <w:pStyle w:val="Normal"/>
              <w:keepNext w:val="true"/>
              <w:keepLines/>
              <w:ind w:left="34" w:hanging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вершенствование бюджетного процесса в Георгиевском городском округе Ставропольского края, совершенствование методов бюджетного планирования, организации исполнения бюджета Георгиевского городского округа Ставропольского края и составления отчетности о его исполнении; 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вышение эффективности и результативности управления муниципальными финансами, направленное на создание условий для экономического развития Георгиевского городского округа Ставропольского края, наращивание налогового потенциала, развитие социальной инфраструктуры в целях повышения качества и результативности предоставления муниципальных услуг населению для улучшения благосостояния жителей Георгиевского городск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допущение нарушения законодательства Российской Федерации, Ставропольского края и нормативных правовых актов Георгиевского городского округа Ставропольского края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еспечение эффективного управления, распоряжения, а также рационального использования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витие, пополнение и расширение налогооблагаемой базы Георгиевского городск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циональное, эффективное и целевое использованием объектов муниципальной собственности Георгиевского городского округа Ставропольского края, закреплённых на праве хозяйственного ведения и оперативного управления, в отношении муниципальных учреждений и муниципальных унитарных предприятий, а также переданных в установленном порядке другим лицам (в аренду, безвозмездное пользование)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Характеристика основных мероприятий Подпрограммы, анализ рисков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ализации (вероятных явлений, событий, процессов) не зависящих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участников Подпрограммы и негативно влияющих на основные параметры и описание мер управления рисками реализации Подпрограммы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программа представляет собой совокупность мер, направленных на создание условий для ее реализ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программа реализуется в 2018-2023 годах без разделения на этапы ее реализации, так как мероприятия Подпрограммы реализуются ежегодно с установленной периодичностью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правление реализацией Подпрограммы осуществляется финансовым управлением в рамках функций, определенных Положением о финансовом управлении администрации Георгиевского городского округа Ставропольского края, утвержденным решением Думы города Георгиевска от 22 мая 2017 года № 919-75 (далее – Положение о финансовом управлении). Соисполнителем Подпрограммы является управление имущественных и земельных отношений в рамках функций, определенных Положением об управлении имущественных и земельных отношений администрации Георгиевского городского округа Ставропольского края, утвержденным  решением Думы города Георгиевска от 22 мая 2017 года № 505-49 (далее – Положение об управлении имущественных и земельных отношений)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сновными задачами финансового управления в соответствии с Положением о финансовом управлении, являются: 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ализация единой финансовой, бюджетной и налоговой политики на территории Георгиевского городского округа Ставропольского края;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азвитие и совершенствование бюджетного процесса в Георгиевском городском округе, совершенствование методов бюджетного планирования, организации исполнения бюджета Георгиевского городского округа Ставропольского края и составления отчетности о его исполнении;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вышение эффективности и результативности управления муниципальными финансами, направленное на создание условий для экономического развития Георгиевского городского округа Ставропольского края, наращивание налогового потенциала, развитие социальной инфраструктуры в целях повышения качества и результативности предоставления муниципальных услуг населению для улучшения благосостояния жителей Георгиевского городского округа Ставропольского края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сновными задачами управления имущественных и земельных отношений в соответствии с Положением об управлении имущественных и земельных отношений, являются:  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обеспечение эффективного управления, распоряжения, а также рационального использования имущества;</w:t>
      </w:r>
    </w:p>
    <w:p>
      <w:pPr>
        <w:pStyle w:val="Normal"/>
        <w:widowControl w:val="false"/>
        <w:autoSpaceDE w:val="false"/>
        <w:spacing w:lineRule="auto" w:line="22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осуществление приватизации имущества в соответстви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single"/>
          </w:rPr>
          <w:t>законодательством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Российской Федер</w:t>
      </w:r>
      <w:r>
        <w:rPr>
          <w:rFonts w:eastAsia="Calibri" w:cs="Times New Roman" w:ascii="Times New Roman" w:hAnsi="Times New Roman"/>
          <w:sz w:val="28"/>
          <w:szCs w:val="28"/>
        </w:rPr>
        <w:t>ации, законодательством Ставропольского края и муниципальными правовыми актами;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создание и обеспечение функционирования системы учёта имущества;</w:t>
      </w:r>
    </w:p>
    <w:p>
      <w:pPr>
        <w:pStyle w:val="Normal"/>
        <w:widowControl w:val="false"/>
        <w:autoSpaceDE w:val="false"/>
        <w:spacing w:lineRule="auto" w:line="22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осуществление контроля за рациональным, эффективным и целевым использованием объектов муниципальной собственности Георгиевского городского округа Ставропольского края (далее – муниципальная собственность), закреплённых на праве хозяйственного ведения и оперативного управления, в отношении муниципальных учреждений и муниципальных унитарных предприятий, а также переданных в установленном порядке другим лицам (в аренду, безвозмездное пользование);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о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рганизация работ по инвентаризации, оценке и регистрации прав на недвижимое имущество;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к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 xml:space="preserve">оординация деятельности структурных подразделений администрации </w:t>
      </w:r>
      <w:r>
        <w:rPr>
          <w:rFonts w:eastAsia="Calibri" w:cs="Times New Roman" w:ascii="Times New Roman" w:hAnsi="Times New Roman"/>
          <w:sz w:val="28"/>
          <w:szCs w:val="28"/>
        </w:rPr>
        <w:t>Георгиевского городского округа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, муниципальных унитарных предприятий и муниципальных учреждений в сфере управления и распоряжения муниципальным имуществом;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реализация муниципальной политики в области землепользования;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защита имущественных прав и законных интересов муниципального образования Георгиевского городского округа Ставропольского края (далее – муниципальное образование Георгиевского городского округа).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ъем бюджетных ассигнований, необходимых для реализации Под</w:t>
        <w:softHyphen/>
        <w:t>программы, может уточняться при ежегодном утверждении бюджета Георгиевского городского округа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сновным мероприятием Подпрограммы является «Обеспечение деятельности по реализации Программы и общепрограммные мероприятия», которое предполагает расходы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функций финансового управления и управления имущественных и земельных отнош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ыплаты по оплате труда работников финансового управления и управления имущественных и земельных отнош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езервирование средств на выплаты муниципальным служащим органов местного самоуправления Георгиевского городского округа единовременного поощрения за безупречную и эффективную муниципальную службу согласно представляемых кадровыми службами главных распорядителей бюджетных средств бюджета округа сведений и расчетов указанных выплат в соответствии со ст. 13 Закона Ставропольского края от 24.12.2007 № 78-кз «Об отдельных вопросах муниципальной службы в Ставропольском крае» (с изменениями). В 2018-2023 годах на данное направление расходов предусмотрено 7 044,06 тысяч рублей для предполагаемых выплат 64 муниципальным служащим, которые достигнут пенсионного возраста в планируемом период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оздание резерва на обеспечение выплаты работникам муниципальных учреждений заработной платы не ниже установленного федеральным законом минимального размера оплаты тру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уководствуясь сложившейся практикой оплаты в 2015-2016 годах расходов по решениям Арбитражного суда, прочим исполнительным документам и другим судебным расходам, создан резерв средств на осуществление данных платеж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езерв целевых средств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 в  интересах детей  на 2012- 2017 годы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еспечение деятельности учетных центров, автоматизация и обеспечение единых стандартов бюджетного (бухгалтерского) учёта, составления отчётности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амках реализации муниципальной программы не предусмотрены средства бюджета Георгиевского городского округа Ставропольского края на развитие инновационной деятельности в Георгиевском городском округе Ставрополь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финансовое управл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еисполнение налоговых обязательств налогоплательщиками и договорных обязательств арендатора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ализация мероприятий, направленных на повышение собираемости налогов и сборов в местный бюджет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Times New Roman" w:ascii="Times New Roman" w:hAnsi="Times New Roman"/>
          <w:sz w:val="28"/>
          <w:szCs w:val="28"/>
        </w:rPr>
        <w:t>сокращение неэффективных расходов местного бюджета, оптимизация сети муниципальных учреждений Георгиевского городского округа Ставропольского края, инвентаризация и принятие решений о приватизации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заимоувязка целей, задач и результатов деятельности главных распорядителей бюджетных средств,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ервирование средств местного бюджета в составе утверждённых бюджетных ассигнований на текущий го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Times New Roman" w:ascii="Times New Roman" w:hAnsi="Times New Roman"/>
          <w:sz w:val="28"/>
          <w:szCs w:val="28"/>
        </w:rPr>
        <w:t>инвентаризация и принятие решений о приватизации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нижение темпов социально-экономического развития Георгиевского городского округа Ставропольского кра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ост инфля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совершенство и непредсказуемость системы нормативного правового регулирования в сфере реализации Программы на федеральном и краевом уров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Для управления внешними рисками реализации Подпрограммы в течение всего срока её реализации необходимо прогнозировать социально-экономическое развитие Георгиевского городского округа Ставропольского края с учётом возможного ухудшения экономической ситуации, осуществлять мониторинг выполнения программных мероприятий</w:t>
      </w:r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едения о составе, значениях и взаимосвязи показателей муниципальной программы приведены в приложении 4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720" w:top="1418" w:footer="0" w:bottom="1134"/>
          <w:pgNumType w:fmt="decimal"/>
          <w:formProt w:val="false"/>
          <w:titlePg/>
          <w:textDirection w:val="lrTb"/>
          <w:docGrid w:type="default" w:linePitch="340" w:charSpace="0"/>
        </w:sect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1020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Управление финансами и имуществом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аве, значениях и взаимосвязи показателей муниципальной программы «Управление финансами и имуществом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270"/>
        <w:gridCol w:w="1134"/>
        <w:gridCol w:w="993"/>
        <w:gridCol w:w="992"/>
        <w:gridCol w:w="992"/>
        <w:gridCol w:w="992"/>
        <w:gridCol w:w="993"/>
        <w:gridCol w:w="992"/>
        <w:gridCol w:w="1417"/>
        <w:gridCol w:w="1843"/>
      </w:tblGrid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и, задач, индикаторов их достиж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«Управление финансами и имуществом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униципальной программы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58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805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1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726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51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063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, управление имущественных и земель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58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805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1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726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51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063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firstLine="98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му управ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18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98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01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633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41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97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ю имущественных 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40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7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093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093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093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09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енных и земель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«Обеспечение сбалансированности, финансовой стабильности бюджета Георгиевского городского округа Ставропольского края, повышение качества управления муниципальными финансами»</w:t>
            </w:r>
          </w:p>
        </w:tc>
      </w:tr>
      <w:tr>
        <w:trPr>
          <w:trHeight w:val="4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сполнения бюджета округа в части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</w:t>
            </w:r>
          </w:p>
          <w:p>
            <w:pPr>
              <w:pStyle w:val="Normal"/>
              <w:ind w:firstLine="20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ind w:left="-85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читывается по формуле:</w:t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иб x 100% / Рпаб, где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иб – кассовое исполнение бюджета округа по расходам (без учета межбюджетных трансфертов) за отчетный год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аб – лимиты бюджетных обязательств (без учета межбюджетных трансфертов) в отчетном году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планирования доходов бюджета округа без учета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(-) 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left="-9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</w:t>
            </w:r>
          </w:p>
          <w:p>
            <w:pPr>
              <w:pStyle w:val="Normal"/>
              <w:ind w:left="-9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(-) 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left="-1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</w:t>
            </w:r>
          </w:p>
          <w:p>
            <w:pPr>
              <w:pStyle w:val="Normal"/>
              <w:ind w:right="-18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(-) 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(-) 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</w:t>
            </w:r>
          </w:p>
          <w:p>
            <w:pPr>
              <w:pStyle w:val="Normal"/>
              <w:ind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(-) 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(-) 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расчета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720" w:firstLine="36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евой индикатор отражает в процентном выражении оценку изменений значений планового показателя  «Налоговые и неналоговые доходы», утвержденных в первоначальной и последней редакциях решения о бюджете на очередной (отчетный) го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 = (Дпл=1*100/Дпл=0) – 100%, 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П – качество планирования доходов бюджета округа без учета безвозмездных поступлени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пл=0 – значение планового показателя  «Налоговые и неналоговые доходы», утвержденное в первоначальной редакции решения о бюджете на очередной (отчетный) год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пл=1 – значение планового показателя  «Налоговые и неналоговые доходы», утвержденное в последней редакции решения о бюджете на очередной (отчетный) год;</w:t>
            </w:r>
          </w:p>
          <w:p>
            <w:pPr>
              <w:pStyle w:val="Normal"/>
              <w:widowControl w:val="false"/>
              <w:autoSpaceDE w:val="fals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учитываются изменения, возникающие  по не зависящим от решений органа местного самоуправления причинам;</w:t>
            </w:r>
          </w:p>
          <w:p>
            <w:pPr>
              <w:pStyle w:val="Normal"/>
              <w:widowControl w:val="false"/>
              <w:autoSpaceDE w:val="fals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ля расчета используются показатели решения Думы ГГО СК о бюджете округа на отчетный финансовый год в  первоначальной и последней редакциях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планирования расходо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бъема расходов (за исключением расходов за счет межбюджетных трансфертов, предоставленных из бюджета другого уровня), утвержденных решением о бюджете на начало и конец текущего год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расходов на обслуживание муниципального долга Георгиевского городского округа в общем объеме расходов бюджета округ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бюджета округа, утвержденные решением Думы ГГО СК о бюджете округа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сходов бюджета округа на обслуживание муниципального долга отражает соотношение расходов на обслуживание муниципального долга к объему расходов за исключением расходов, которые осуществляются за счет субвенций, предоставляемых из бюджетов бюджетной системы Российской Федер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696720" cy="2178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3" r="-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4800" cy="21907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сходы бюджета на обслуживание муниципального дол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– объем субвенций, предоставляемых из бюджетов бюджетной системы Российской Федер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определяется  в процентах и не может ежегодно превышать установленные значения от объема расходов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 эффективной системы  управления муниципальным имуществ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100 % уровня доходности, получаемого  от сдачи в аренду имущества, составляющего казну  муниципального образования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енных и земель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 = Фд./Пд х100, гд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 – уровень получаемых доход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д. – факт полученных доход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ведения содержатся в Отчете об исполнении бюджета Георгиевского городского округ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 – план доход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 утверждается на очередной финансовый год и плановый период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100 % уровня доходности, получаемого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 образованием Георгиевским городским округом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енных и земель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 = Фд./Пд х100, гд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 – уровень получаемых доход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д. – факт полученных доход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 – план доход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  утверждается на очередной финансовый год и плановый пери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 эффективной системы  управления земельными участками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100 % уровня доходности, получаемого  в виде арендной платы, а также средства от продажи права на заключение договоров аренды за земли, находящиеся в собственности  муниципального образования Георгиевского городского округа, либо земли, государственная собственность на которые не разграничена, право распоряжения которыми осуществляет Георгиевский городской округ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енных и земель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 = Фд./Пд х100, гд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 – уровень получаемых доход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д. – факт полученных доход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 – план дохо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 утверждается на очередной финансовый год и плановый пери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Повышение сбалансированности и устойчивости бюджетной системы Георгиевского городского округа Ставропольского края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00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00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firstLine="98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му управ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00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«Координация стратегического и бюджетного планирования, создание инструментов долгосрочного бюджетного планирования, развитие и совершенствование бюджетного процесса, обеспечение принципа прозрачности (открытости), повышение финансовой грамотности населения, применение программно-целевого принципа формирования бюджета округа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«Совершенствование бюджетной политики и повышение эффективности использования средств бюджета Георгиевского городского округа Ставропольского края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01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01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firstLine="98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му управ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01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решения задач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главных распорядителей местного бюджета к повышению качества финансового менеджмента в Георгиевском городском округе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оценки показателя качества финансового менеджмента (в среднем по округу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, ведение и публикация в информационно-телекоммуникационной сети «Интернет» бюджета для гражда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бюджета в доступной для граждан форме и размещении в информационно-телекоммуникационной сети «Интернет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«Создание условий для повышения финансовой устойчивости бюджета Георгиевского городского округа Ставропольского края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«Проведение мероприятий по повышению финансовой устойчивости бюджета Георгиевского городского округа Ставропольского края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02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02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firstLine="98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му управ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02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решения задач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дефицита бюджета Георгие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бюджета округа, утвержденные решением Думы ГГО СК о бюджете округа на очередной финансовый год. Отношение объема планового дефицита к планируемому объему доходов за исключением до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еализация муниципальной политики в области землеустройства, землепользования и управления имуществом, находящимся в муниципальной собственности Георгиевского городского округа Ставропольского края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1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1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2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27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2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2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200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1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1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2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27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2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2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200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firstLine="98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ю имущественных 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1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1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2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27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2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2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200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«Повышение эффективности использования  муниципального имуществ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муниципального имущества в гражданский оборот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решения задач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иватизированных объектов недвижимого имущества, находящихся в собственности Георгиевского городского округа Ставропольского края, в общем количестве объектов недвижимого имущества, подлежащих прив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енных и земель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 = Кпр  /Кобщ х100, 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- доля приватизированных объектов недвижимого имущества,  находящихся в собственности Георгиевского городского округа Ставропольского края, в общем количестве объектов недвижимого имущества, подлежащих приватиз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р – количество приватизированных объектов недвижимого имущества, подлежащих приватиз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бщ – общее количество объектов недвижимого имущества, подлежащих приватиз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гнозный план (программа) приватизации утверждается Думой Георгиевского городского округа Ставропольского края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ктов  недвижимого имущества, на которые зарегистрировано право муниципальной собственности Георгиевского городского округа Ставропольского края, в общем количестве объектов недвижимого имущества, подлежащих государственной регистрации в муниципальную собственность Георгие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енных и земель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=Ирег/Иобщ х100, 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 – доля объектов недвижимого имущества, на которые зарегистрировано право муниципальной собственности Георгиевского городск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ег – количество объектов недвижимого имущества, на которые зарегистрировано право муниципальной собственности Георгиевского городского округа Ставропольского кра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бщ – общее количество объектов недвижимого имущества, подлежащих регистрации в муниципальную собственность Георгиевского  городского округа Ставропольского кра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«Повышение эффективности использования  земельных участков, вовлечение земельных участков в гражданский оборот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решения задач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емельных участков, на которые зарегистрировано право муниципальной собственности Георгиевского городского округа Ставропольского края, в общем количестве земельных участков, подлежащих регистрации в муниципальную собственность Георгие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енных и земель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=Зрег/Зобщ х100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доля земельных участков, на которые зарегистрировано право муниципальной собственности Георгиевского городского округа Ставропольского кра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рег – количество земельных участков, на которые зарегистрировано право муниципальной собственности Георгиевского городского округа Ставропольского кра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бщ. – общее количество земельных участков, подлежащих регистрации в муниципальную собственность Георгиевского городского округа Ставропольского кра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</w:t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«Мероприятие в области землеустройства, землепользования и управления муниципальным имуществом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1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1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2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27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2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2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201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1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1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2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27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2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2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201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firstLine="98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ю имущественных 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1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1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2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27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2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2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201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реализации муниципальной программы  и общепрограммные мероприятия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151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76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809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424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21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761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300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151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76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809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424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21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761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300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firstLine="98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ому управ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02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41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443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058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844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39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300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ю имущественных 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489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5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30000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«Реализация единой финансовой, бюджетной и налоговой политики на территории Георгиевского городского округа Ставропольского края, развитие и совершенствование бюджетного процесса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решения задач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приведение параметров бюджетного прогноза Георгиевского городского округа на долгосрочный период в соответствие с решением Думы Георгиевского городского округа Ставропольского края на очередной финансовый год и планов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ы бюджетного прогноза Георгиевского городского округа на долгосрочный период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билизация налоговых и неналоговых доходов ме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сопостави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доходов в сопоставимых условиях к аналогичному периоду прошлого год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количества проверок, по результатам которых приняты меры по устранению нарушений, и количества проверок, по результатам которых выявлены нарушения законодательства Российской Федерации о контрактной системе в сфере закупок товаров, работ и услуг для обеспечения муниципальных нужд Георгие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В*100, 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– количество проверок, по результатам которых приняты мер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– количество проверок, по результатам которых выявлены нарушения законодательства Российской Федерации о контрактной системе в сфере закупок товаров, работ и услуг для обеспечения муниципальных нужд Георгиевского городского округа Ставропольского кра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количества проверок, по результатам которых приняты меры по устранению нарушений, и количества проверок, по результатам которых выявлены нарушения бюджетного законодательства Российской Федерации и иных нормативных правовых актов, регулирующих бюджетные правоотно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В*100, 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– количество проверок, по результатам которых приняты мер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– количество проверок, по результатам которых выявлены нарушения бюджетного законодательства Российской Федерации и иных нормативных правовых актов, регулирующих бюджетные правоотношен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«Обеспечение эффективного управления, распоряжения и рационального использования имущества и земельных ресурсов, создание и обеспечение функционирования системы учета имущества»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решения задач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количества удовлетворенных исков, к количеству поданных судебных исков по взысканию задолженности в бюджет Георгиевского городского округ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енных и земель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В*100, гд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– количество удовлетворенных иск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– количество поданных судебных исков по взысканию задолженности в бюджет Георгиевского городского округа Ставропольского кра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ктов недвижимого имущества, находящихся в муниципальной собственности Георгиевского городского округа Ставропольского края, передаваемых в аренду, в общем количестве объектов недвижимого имущества, подлежащих передаче в аре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мущественных и земельн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В*100, 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– количество объектов недвижимого имущества, находящихся в муниципальной собственности Георгиевского городского округа Ставропольского края, передаваемых в арен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– общее количество объектов недвижимого имущества, подлежащих передаче в аренду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418" w:gutter="0" w:header="720" w:top="198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5"/>
      <w:szCs w:val="2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eastAsia="Lucida Sans Unicode" w:cs="Arial"/>
      <w:kern w:val="2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Georgia" w:hAnsi="Georgia" w:cs="Georgia"/>
      <w:sz w:val="25"/>
      <w:szCs w:val="25"/>
    </w:rPr>
  </w:style>
  <w:style w:type="character" w:styleId="Style16">
    <w:name w:val="Нижний колонтитул Знак"/>
    <w:qFormat/>
    <w:rPr>
      <w:rFonts w:ascii="Georgia" w:hAnsi="Georgia" w:cs="Georgia"/>
      <w:sz w:val="25"/>
      <w:szCs w:val="25"/>
    </w:rPr>
  </w:style>
  <w:style w:type="character" w:styleId="1">
    <w:name w:val="Заголовок 1 Знак"/>
    <w:qFormat/>
    <w:rPr>
      <w:b/>
      <w:bCs/>
      <w:kern w:val="2"/>
      <w:sz w:val="28"/>
      <w:szCs w:val="32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 Знак Знак3"/>
    <w:qFormat/>
    <w:rPr>
      <w:sz w:val="22"/>
      <w:szCs w:val="2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Подпись к таблице_"/>
    <w:qFormat/>
    <w:rPr>
      <w:sz w:val="27"/>
      <w:szCs w:val="27"/>
      <w:shd w:fill="FFFFFF" w:val="clear"/>
    </w:rPr>
  </w:style>
  <w:style w:type="character" w:styleId="Style19">
    <w:name w:val="Текст примечания Знак"/>
    <w:basedOn w:val="Style12"/>
    <w:qFormat/>
    <w:rPr/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PT Sans;Times New Roman" w:hAnsi="PT Sans;Times New Roman" w:eastAsia="Times New Roman" w:cs="PT Sans;Times New Roman"/>
      <w:color w:val="auto"/>
      <w:sz w:val="22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Georgia" w:hAnsi="Georgia" w:eastAsia="Times New Roman" w:cs="Georgia"/>
      <w:color w:val="auto"/>
      <w:sz w:val="25"/>
      <w:szCs w:val="25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6"/>
      <w:szCs w:val="26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rFonts w:ascii="Times New Roman" w:hAnsi="Times New Roman" w:cs="Times New Roman"/>
      <w:sz w:val="27"/>
      <w:szCs w:val="27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rFonts w:ascii="Times New Roman" w:hAnsi="Times New Roman" w:cs="Times New Roman"/>
      <w:b/>
      <w:bCs/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D028D2F521C1D05AB216EF110708B35275C0C978762828EDEA8A51342F071AD5AB5540C3FFE9D280AE68M020I" TargetMode="External"/><Relationship Id="rId3" Type="http://schemas.openxmlformats.org/officeDocument/2006/relationships/hyperlink" Target="consultantplus://offline/ref=31068841195A20C3D52B1C7C6D074015D727346A9D1CCB6E4D6C5041A65226436F695E619379A7F7I0JBK" TargetMode="External"/><Relationship Id="rId4" Type="http://schemas.openxmlformats.org/officeDocument/2006/relationships/hyperlink" Target="consultantplus://offline/ref=EDE6B2EA8723876A6BF80D18E616E4022CD64B84F1F2430A588D9E5910n9s1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09:00Z</dcterms:created>
  <dc:creator>Горбунова</dc:creator>
  <dc:description/>
  <cp:keywords/>
  <dc:language>en-US</dc:language>
  <cp:lastModifiedBy>Пользователь</cp:lastModifiedBy>
  <cp:lastPrinted>2018-01-23T16:44:00Z</cp:lastPrinted>
  <dcterms:modified xsi:type="dcterms:W3CDTF">2018-01-26T07:51:00Z</dcterms:modified>
  <cp:revision>61</cp:revision>
  <dc:subject/>
  <dc:title/>
</cp:coreProperties>
</file>