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ноября 2018 г.                         г. Георгиевск                                           № 3021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Георгиевского городского округа Ставропольского края «Управление финансами и имуществом», утвержденную постановлением администрации Георгиевского городского округа Ставропольского края от 27 декабря 2017 г. № 2672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еоргиевского городского округа Ставропольского края от 23 октября 2018 г. № 2830 «О внесении изменений в Методические указания по разработке и реализации муниципальных программ Георгиевского городского округа Ставропольского края, утвержденные постановлением администрации Георгиевского городского округа Ставропольского края от 17 августа 2017 г. № 1293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Георгиевского городского округа Ставропольского края «Управление финансами и имуществом», утвержденную постановлением администрации Георгиевского городского округа Ставропольского края от 27 декабря 2017 г. № 2672 «Об утверждении муниципальной программы Георгиевского городского округа Ставропольского края «Управление финансами и имуществом» (далее – муниципальная программа),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зицию «Индикаторы достижения целе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аспорта муниципальной программы изложить в следующей редак</w:t>
      </w:r>
      <w:r>
        <w:rPr/>
        <w:t>ции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934"/>
      </w:tblGrid>
      <w:tr>
        <w:trPr/>
        <w:tc>
          <w:tcPr>
            <w:tcW w:w="3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я целей Программы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5934" w:type="dxa"/>
            <w:tcBorders/>
          </w:tcPr>
          <w:p>
            <w:pPr>
              <w:pStyle w:val="Normal"/>
              <w:ind w:firstLine="5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сполнения бюджета округа в части расходов;</w:t>
            </w:r>
          </w:p>
          <w:p>
            <w:pPr>
              <w:pStyle w:val="Normal"/>
              <w:ind w:firstLine="5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ланирования доходов бюджета округа без учета безвозмездных поступлений;</w:t>
            </w:r>
          </w:p>
          <w:p>
            <w:pPr>
              <w:pStyle w:val="Normal"/>
              <w:ind w:firstLine="5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планирования расходов местного бюджета;</w:t>
            </w:r>
          </w:p>
          <w:p>
            <w:pPr>
              <w:pStyle w:val="Normal"/>
              <w:ind w:firstLine="5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на обслуживание муниципального долга Георгиевского городского округа в общем объеме расходов бюджета округ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      </w:r>
          </w:p>
          <w:p>
            <w:pPr>
              <w:pStyle w:val="Normal"/>
              <w:ind w:left="-108" w:firstLine="5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Георгиевского городского округа Ставропольского края (без учета субвенций);</w:t>
            </w:r>
          </w:p>
          <w:p>
            <w:pPr>
              <w:pStyle w:val="Normal"/>
              <w:ind w:left="-108" w:firstLine="5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Георгиевского городского округа Ставропольского края на оплату труда (включая начисления на оплату труда);</w:t>
            </w:r>
          </w:p>
          <w:p>
            <w:pPr>
              <w:pStyle w:val="Normal"/>
              <w:ind w:left="-108" w:firstLine="5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Георгиевского городского округа Ставропольского края на содержание работников органов местного самоуправления в расчете на одного жителя Георгиевского городского округа Ставропольского края;</w:t>
            </w:r>
          </w:p>
          <w:p>
            <w:pPr>
              <w:pStyle w:val="ConsPlusNormal"/>
              <w:widowControl/>
              <w:ind w:left="-108" w:firstLine="5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100 % уровня доходности, получаемого от сдачи в аренду имущества, составляющего казну муниципального образования Георгиевского городского округа Ставропольского края;</w:t>
            </w:r>
          </w:p>
          <w:p>
            <w:pPr>
              <w:pStyle w:val="ConsPlusNormal"/>
              <w:widowControl/>
              <w:ind w:left="-108" w:firstLine="5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100 %  уровня доходности, получаемого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образованием Георгиевским городским округом Ставропольского края;</w:t>
            </w:r>
          </w:p>
          <w:p>
            <w:pPr>
              <w:pStyle w:val="Normal"/>
              <w:keepNext w:val="true"/>
              <w:keepLines/>
              <w:ind w:left="-108" w:firstLine="5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100 % уровня доходности, получаемого в виде арендной платы, а также средства от продажи права на заключение договоров аренды за земли, находящиеся в собственности муниципального образования Георгиевского городского округа Ставропольского кра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бо земли, государственная собственность на которые не разграничена, право распоряжения которыми осуществляет Георгиевский городской округ;</w:t>
            </w:r>
          </w:p>
          <w:p>
            <w:pPr>
              <w:pStyle w:val="Normal"/>
              <w:keepNext w:val="true"/>
              <w:keepLines/>
              <w:ind w:left="-108" w:firstLine="5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в общей площади территории Георгиевского городского округа Ставропольского края;</w:t>
            </w:r>
          </w:p>
          <w:p>
            <w:pPr>
              <w:pStyle w:val="Normal"/>
              <w:keepNext w:val="true"/>
              <w:keepLines/>
              <w:ind w:left="-108" w:firstLine="53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»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4 «Сведения о составе, значениях и взаимосвязи показателей муниципальной программы» к муниципальной программе изложить в прилагаемой редак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прилагаемым приложением 5 «Сведения о весовых коэффициентах, присвоенных целям Программы, задачам подпрограмм Программ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– начальника финансового управления администрации Георгиевского городского округа Ставропольского края Дубовикову И.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 и подлежит размещению на официальном сайте Георгиевского городского округа Ставропольского края в информационно – 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20"/>
        <w:spacing w:lineRule="exact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Style20"/>
        <w:spacing w:lineRule="exact" w:line="24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Style2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 заместитель главы администрации – начальник финансового управления администрации                                                          И.И.Дубовикова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полняющая обязанности</w:t>
      </w:r>
    </w:p>
    <w:p>
      <w:pPr>
        <w:pStyle w:val="Normal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ервого заместителя главы администрации                                        Ж.А.Донец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полняющая обязанност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418" w:footer="0" w:bottom="1134"/>
          <w:pgNumType w:fmt="decimal"/>
          <w:formProt w:val="false"/>
          <w:titlePg/>
          <w:textDirection w:val="lrTb"/>
          <w:docGrid w:type="default" w:linePitch="340" w:charSpace="0"/>
        </w:sect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яющего делами администрации                                         Н.Е.Филиппова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сполняющая обязанности 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чальника управления имущественных</w:t>
      </w:r>
    </w:p>
    <w:p>
      <w:pPr>
        <w:pStyle w:val="Normal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 земельных отношений администрации                                      О.Н.Волошина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щего делопроизводства</w:t>
      </w:r>
    </w:p>
    <w:p>
      <w:pPr>
        <w:pStyle w:val="Style20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–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финансового </w:t>
      </w:r>
    </w:p>
    <w:p>
      <w:pPr>
        <w:pStyle w:val="Style20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                                                              А.Р.Сагакова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заместителем начальника финансового управления администрации                                                                                   Т.В.Толмачевой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Georgia" w:hAnsi="Georgia" w:cs="Georgia"/>
      <w:sz w:val="25"/>
      <w:szCs w:val="25"/>
    </w:rPr>
  </w:style>
  <w:style w:type="character" w:styleId="Style18">
    <w:name w:val="Нижний колонтитул Знак"/>
    <w:qFormat/>
    <w:rPr>
      <w:rFonts w:ascii="Georgia" w:hAnsi="Georgia" w:cs="Georgia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Style21">
    <w:name w:val="Табличный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4:00Z</dcterms:created>
  <dc:creator>Горбунова</dc:creator>
  <dc:description/>
  <cp:keywords/>
  <dc:language>en-US</dc:language>
  <cp:lastModifiedBy>Пользователь</cp:lastModifiedBy>
  <cp:lastPrinted>2018-11-06T12:20:00Z</cp:lastPrinted>
  <dcterms:modified xsi:type="dcterms:W3CDTF">2018-11-09T12:31:00Z</dcterms:modified>
  <cp:revision>34</cp:revision>
  <dc:subject/>
  <dc:title/>
</cp:coreProperties>
</file>