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exact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Георгиевского городского округа Ставропольского края «Социальная поддержка гражда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держка социально-ориентированных некоммерческих организаций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еоргиевского городского округа Ставропольского кра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«Поддержка социально-ориентированных некоммерческих организаций Георгиевского городского округа Ставропольского кра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77"/>
      </w:tblGrid>
      <w:tr>
        <w:trPr>
          <w:trHeight w:val="3854" w:hRule="atLeas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Поддержка социально-ориентированных некоммерческих организаций Георгиевского городского округа Ставропольского края» (далее – </w:t>
              <w:softHyphen/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 и социальной защиты населения администрации Георгиевского городского округа Ставропольского края (далее – УТСЗН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28"/>
              </w:rPr>
            </w:pPr>
            <w:r>
              <w:rPr>
                <w:rFonts w:cs="Times New Roman" w:ascii="Times New Roman" w:hAnsi="Times New Roman"/>
                <w:sz w:val="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28"/>
              </w:rPr>
            </w:pPr>
            <w:r>
              <w:rPr>
                <w:rFonts w:cs="Times New Roman" w:ascii="Times New Roman" w:hAnsi="Times New Roman"/>
                <w:sz w:val="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28"/>
              </w:rPr>
            </w:pPr>
            <w:r>
              <w:rPr>
                <w:rFonts w:cs="Times New Roman" w:ascii="Times New Roman" w:hAnsi="Times New Roman"/>
                <w:sz w:val="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28"/>
              </w:rPr>
            </w:pPr>
            <w:r>
              <w:rPr>
                <w:rFonts w:cs="Times New Roman" w:ascii="Times New Roman" w:hAnsi="Times New Roman"/>
                <w:sz w:val="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иление патриотического воспитания граждан, проживающих на территории Георгиевского городского округа Ставропольского края, укрепление роли социально-ориентированных некоммерческих организаций Георгиевского городского округа Ставропольского края в проведении мероприятий патриотической направл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 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 мероприятий, направленных на патриотическое воспитание граждан, проживающих на территории  Георгиевского городского округа Ставропольского кр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7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-2023 год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ового обеспечения Программы составит 3 150,00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45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45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45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60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60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60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о источникам финансового обеспечения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3 150,00 тыс. рублей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45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45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45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60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60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600,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ить количество граждан, охваченных патриотическим воспитанием, проживающих на территории  Георгиевского городского округа Ставропольского края, путем увеличения на 12 процентов к 2023 году по сравнению с 2017 годом социально-значимых массовых мероприятий; повысить роль социально-ориентированных некоммерческих организаций Георгиевского городского округа Ставропольского края в проведении мероприятий патриотической направленности</w:t>
            </w:r>
          </w:p>
        </w:tc>
      </w:tr>
      <w:tr>
        <w:trPr>
          <w:trHeight w:val="7604" w:hRule="atLeas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ового обеспечения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" w:leader="none"/>
              </w:tabs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" w:leader="none"/>
              </w:tabs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" w:leader="none"/>
              </w:tabs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" w:leader="none"/>
              </w:tabs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" w:leader="none"/>
              </w:tabs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" w:leader="none"/>
              </w:tabs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" w:leader="none"/>
              </w:tabs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" w:leader="none"/>
              </w:tabs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" w:leader="none"/>
              </w:tabs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" w:leader="none"/>
              </w:tabs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" w:leader="none"/>
              </w:tabs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" w:leader="none"/>
              </w:tabs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" w:leader="none"/>
              </w:tabs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" w:leader="none"/>
              </w:tabs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" w:leader="none"/>
              </w:tabs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" w:leader="none"/>
              </w:tabs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" w:leader="none"/>
              </w:tabs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" w:leader="none"/>
              </w:tabs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" w:leader="none"/>
              </w:tabs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" w:leader="none"/>
              </w:tabs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" w:leader="none"/>
              </w:tabs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" w:leader="none"/>
              </w:tabs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" w:leader="none"/>
              </w:tabs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" w:leader="none"/>
              </w:tabs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" w:leader="none"/>
              </w:tabs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7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autoSpaceDE w:val="false"/>
        <w:spacing w:lineRule="exact" w:line="240" w:before="0" w:after="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, анализ рисков реализации (вероятных явлений, событий, процессов) не зависящих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участников Подпрограммы и негативно влияющих на основные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и описание мер управления рисками реализации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а реализация следующего основного мероприят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и проведение мероприятий по патриотическому воспитанию граждан, посвященных памятным датам военной истории Отечества, развитие ветеранского движения,  в рамках которого предполаг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на территории округа условий для эффективной деятельности и развития общественных объединений и иных некоммерческих организац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ка проведения социально-ориентированными общественными объединениями и иными некоммерческими организациями мероприятий патриотической направл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основного мероприятия Подпрограммы станут:</w:t>
      </w:r>
    </w:p>
    <w:p>
      <w:pPr>
        <w:pStyle w:val="Style21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граждан, охваченных патриотическим воспитанием, проживающих на территории  Георгиевского городского округа Ставропольского края, путем увеличения на 12 процентов к 2023 году по сравнению с 2017 годом социально - значимых массовых мероприятий;</w:t>
      </w:r>
    </w:p>
    <w:p>
      <w:pPr>
        <w:pStyle w:val="Style21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роли социально-ориентированных некоммерческих организаций Георгиевского городского округа Ставропольского края в проведении мероприятий патриотической направленности;</w:t>
      </w:r>
    </w:p>
    <w:p>
      <w:pPr>
        <w:pStyle w:val="Style21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е и усиление значимости проводимых патриотических мероприятий в Георгиевском городском округе Ставропольского края общественными организациями.</w:t>
      </w:r>
    </w:p>
    <w:p>
      <w:pPr>
        <w:pStyle w:val="ConsPlusNormal"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одпрограммы участвуют: социально-ориентированные общественные объединения и иные некоммерческие организации Георгиевского городского округа Ставропольского кра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достижение цели и решение задач Подпрограммы могут оказать влияние внутренние и внешние риски её реализации. Анализ данных рисков и принятие мер по управлению ими осуществляет ответственный исполнитель Подпрограммы – управление  труда и социальной защиты населения администрации Георгиевского городского округа Ставрополь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нутренним рискам реализации Подпрограммы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воевременная разработка, согласование и принятие документов, обеспечивающих выполнение основных мероприяти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никновение дополнительных или увеличение действующих расходных обязатель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ые риски, связанные с недостаточным уровнем бюджетного финансирования Подпрограммы, вызванные возникновением дефицита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ительный срок реализации Подпрограммы и, как следствие, возрастание неопределённости по мере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ами управления внутренними рисками реализации Программ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тивный мониторинг выполнения основных мероприяти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сть и подотчет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сопровождение и общественные коммуник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увязка целей, задач и результатов муниципальных учреждений с выделяемыми бюджетными ассигнованиями в рамках муниципальной программы, по результатам исполнения которой применяется механизм корректировки бюджетных ассигнова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евременная актуализация содержания и сроков исполнения основных мероприятий Подпрограммы с сохранением ожидаемых результатов их реал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внешним рискам реализации Подпрограммы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инфля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вершенство и непредсказуемость системы нормативного правового регулирования в сфере реализации Программы на федеральном, краевом уровн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резвычайные ситуации и стихийные бедствия, постигшие Георгиевский городской окру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Для управления внешними рисками реализации Подпрограммы в течение всего срока её реализации необходимо прогнозировать социально-экономическое развитие Георгиевского городского округа Ставропольского края  с учётом возможного ухудшения экономической ситуации, осуществлять мониторинг выполнения программных мероприятий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36"/>
          <w:szCs w:val="28"/>
        </w:rPr>
      </w:pPr>
      <w:r>
        <w:rPr>
          <w:rFonts w:cs="Times New Roman" w:ascii="Times New Roman" w:hAnsi="Times New Roman"/>
          <w:sz w:val="28"/>
        </w:rPr>
        <w:t>Сведения о составе, значениях и взаимосвязи показателей муниципальной программы приведены в приложении 5 к Программе.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eastAsia="Calibri" w:cs="Times New Roman"/>
      <w:sz w:val="28"/>
    </w:rPr>
  </w:style>
  <w:style w:type="character" w:styleId="Style16">
    <w:name w:val="Основной текст Знак"/>
    <w:basedOn w:val="Style14"/>
    <w:qFormat/>
    <w:rPr/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4"/>
    <w:rPr/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8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6:52:00Z</dcterms:created>
  <dc:creator>Анна Борисовна</dc:creator>
  <dc:description/>
  <cp:keywords/>
  <dc:language>en-US</dc:language>
  <cp:lastModifiedBy>Пользователь</cp:lastModifiedBy>
  <cp:lastPrinted>2018-02-13T08:19:00Z</cp:lastPrinted>
  <dcterms:modified xsi:type="dcterms:W3CDTF">2018-02-22T14:00:00Z</dcterms:modified>
  <cp:revision>123</cp:revision>
  <dc:subject/>
  <dc:title>                                                                                            УТВЕРЖДЕНА</dc:title>
</cp:coreProperties>
</file>