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еоргиевского городского округа Ставропольского края «Социальная поддержка гражда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Социальное обеспечение населения Георгиевского городского округ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 «Социальное обеспечение населения Георгиевского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03"/>
      </w:tblGrid>
      <w:tr>
        <w:trPr>
          <w:trHeight w:val="2244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ое обеспечение населения Георгиевского городского округа Ставропольского края» (далее – Подпрограмма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 (далее – УТСЗН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03" w:type="dxa"/>
            <w:vMerge w:val="restart"/>
            <w:tcBorders/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 (далее – управление ЖКХ)</w:t>
            </w:r>
          </w:p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/>
                <w:sz w:val="2"/>
                <w:szCs w:val="28"/>
              </w:rPr>
            </w:r>
          </w:p>
          <w:p>
            <w:pPr>
              <w:pStyle w:val="ConsPlusCel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государственных обязательств по социальной поддержке граждан, повышение уровня и качества жизни отдельных категорий граждан Российской Федерации, проживающих в Георгиевском городском округе Ставропольского края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45" w:hRule="atLeast"/>
        </w:trPr>
        <w:tc>
          <w:tcPr>
            <w:tcW w:w="34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86" w:leader="none"/>
              </w:tabs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003" w:type="dxa"/>
            <w:vMerge w:val="continue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ы и источники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го обеспечения Подпрограммы</w:t>
            </w:r>
          </w:p>
        </w:tc>
        <w:tc>
          <w:tcPr>
            <w:tcW w:w="60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 составит 4 832 524,46 тыс. рублей, в том числе по годам: 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782 854,8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805 701,74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811 196,0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810 923,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810 923,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810 923,9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1 301 628,37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207 640,1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214 434,0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219 991,16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219 854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219 854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219 854,3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3 530 896,09 тыс. рублей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575 214,73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591 267,68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591 204,85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591 069,61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591 069,6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591 069,61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0,00 , в том числе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1 году – 0,00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2 году – 0,0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0 тыс.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 w:ascii="Times New Roman" w:hAnsi="Times New Roman"/>
                <w:sz w:val="2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реализации Подпрограммы</w:t>
            </w:r>
          </w:p>
        </w:tc>
        <w:tc>
          <w:tcPr>
            <w:tcW w:w="6003" w:type="dxa"/>
            <w:tcBorders/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"/>
                <w:szCs w:val="28"/>
              </w:rPr>
            </w:pPr>
            <w:r>
              <w:rPr>
                <w:rFonts w:cs="Times New Roman"/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sz w:val="28"/>
                <w:szCs w:val="28"/>
              </w:rPr>
              <w:t>сохранить обеспечение мерами социальной поддержки граждан, обратившихся и имеющих право на их получение в соответствии с законо</w:t>
              <w:softHyphen/>
              <w:t>дательством Российской Федерации и Ставро</w:t>
              <w:softHyphen/>
              <w:t>польского края на уровне 100 процентов;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емей, получающих субсидии на оплату жилого помещения и коммунальных услуг, в общем количестве семей - 10 процентов</w:t>
            </w:r>
          </w:p>
        </w:tc>
      </w:tr>
    </w:tbl>
    <w:p>
      <w:pPr>
        <w:pStyle w:val="Normal"/>
        <w:autoSpaceDE w:val="false"/>
        <w:spacing w:lineRule="exact" w:line="240" w:before="0" w:after="0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, анализ рисков реализации (вероятных явлений, событий, процессов) не зависящих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участников Подпрограммы и негативно влияющих на основные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и описание мер управления рисками реализации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а реализация следующих основных мероприятий: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оставление мер социальной поддержки отдельным категориям граждан Георгиевского городского округа Ставропольского края (далее- Георгиевский городской округ), в рамках которого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по оплате жилищно-комму</w:t>
        <w:softHyphen/>
        <w:t>нальных услуг отдельным категориям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инвалидам компенсации страховых премий по договору обяза</w:t>
        <w:softHyphen/>
        <w:t>тельного страхования гражданской ответственности владельцев транспортных средств (в том числе детям-инвалидам), имеющим транспортные средства в со</w:t>
        <w:softHyphen/>
        <w:t>ответствии с медицинскими показаниями, или их законным представител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Ставрополь</w:t>
        <w:softHyphen/>
        <w:t>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реабилитированных лиц и лиц, признанных пострадавшими от политических репресс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социальной помощи малоимущим се</w:t>
        <w:softHyphen/>
        <w:t>мьям и малоимущим одиноко проживающим граждан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социального пособия на погреб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ражданам субсидий на оплату жилого помещения и коммунальных услу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мер социальной поддержки ветеранов труда и тружеников тыл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ая доплата к пенсии гражданам, ставшими инвалидами при исполнении служебных обязанностей в районах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ые денежные выплаты семьям погибших ветеранов боевых действ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ежегодной денежной выплаты лицам, награжденных знаком «Почетный донор Росси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ещение расходов на погреб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ми результатами реализации данного основного мероприятия Подпрограммы стану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ие доли семей, получающих субсидии на оплату жилого помещения и коммунальных услуг, в общем количестве семей - 10 процентов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мерами социальной поддержки 100 процентов граждан, обратившихся и имеющих право на их получение в соответствии с законодательством Российской Федерации и законодательством Ставропольского кра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социальной напряженности среди населения Георгиевского городского округа;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еоргиевского городского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ьшение социального неравенства, обеспечение адресности оказания социальной помощ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и доступности  предоставляемых гражданам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УТСЗ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едоставление мер социальной поддержки семьям и детям, в рамках которого предусмотрены следующи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месячная денежная выплата нуждающимся в поддержке семьям, в случае рождения в них после 31 декабря 2012 года третьего ребенка или последующих детей до достижения ребенком возраста трех л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го пособия на ребенк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годного социального пособия на проезд студен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лата ежемесячной денежной компенсации на каждого ребенка в возрасте до 18 лет многодетным семь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ыми результатами реализации данного мероприятия Подпрограммы станут: </w:t>
      </w:r>
    </w:p>
    <w:p>
      <w:pPr>
        <w:pStyle w:val="ConsPlusNonformat"/>
        <w:widowControl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вышение жизненного уровня малоимущих жителей Георгиевского городского округа, в том числе семей с деть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численности детей, на которых назначено пособие на ребенка на уровне 8400 получателей.</w:t>
      </w:r>
      <w:r>
        <w:rPr>
          <w:rFonts w:cs="Times New Roman" w:ascii="Times New Roman" w:hAnsi="Times New Roman"/>
          <w:color w:val="000000"/>
          <w:sz w:val="28"/>
          <w:szCs w:val="28"/>
          <w:highlight w:val="red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ализации данного основного мероприятия Подпрограммы участвует  УТСЗН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остижение цели и решение задач Подпрограммы могут оказать влияние внутренние и внешние риски её реализации. Анализ данных рисков и принятие мер по управлению ими осуществляет ответственный исполнитель Подпрограммы – управление  труда и социальной защиты населения администрации Георгиевского город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нутрен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воевременная разработка, согласование и принятие документов, обеспечивающих выполнение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новение дополнительных или увеличение действующих расход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иски, связанные с недостаточным уровнем бюджетного финансирования Подпрограммы, вызванные возникновением дефицита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ительный срок реализации Подпрограммы и, как следствие, возрастание неопределённости по мере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ами управления внутренними риск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ый мониторинг выполнения основных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сть и подотчет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провождение и общественные коммун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увязка целей, задач и результатов муниципальных учреждений с выделяемыми бюджетными ассигнованиями в рамках муниципальной программы, по результатам исполнения которой применяется механизм корректировки бюджетных ассигн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ая актуализация содержания и сроков исполнения основных мероприятий Подпрограммы с сохранением ожидаемых результатов их реал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нешним рискам реализации Подпрограммы относя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инфля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ершенство и непредсказуемость системы нормативного правового регулирования в сфере реализации Подпрограммы на федеральном, краевом уровн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резвычайные ситуации и стихийные бедствия, постигшие Георгиевский городской окр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правления внешними рисками реализации подпрограммы в течение всего срока её реализации необходимо осуществлять мониторинг выполнения программных мероприятий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Сведения о составе, значениях и взаимосвязи показателей муниципальной подпрограммы приведены в приложении 5 к Программе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текст Знак"/>
    <w:basedOn w:val="Style14"/>
    <w:qFormat/>
    <w:rPr/>
  </w:style>
  <w:style w:type="character" w:styleId="Style17">
    <w:name w:val="Гипертекстовая ссылка"/>
    <w:qFormat/>
    <w:rPr>
      <w:b/>
      <w:bCs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PageNumber">
    <w:name w:val="Page Number"/>
    <w:basedOn w:val="Style14"/>
    <w:rPr/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8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50:00Z</dcterms:created>
  <dc:creator>Анна Борисовна</dc:creator>
  <dc:description/>
  <cp:keywords/>
  <dc:language>en-US</dc:language>
  <cp:lastModifiedBy>Пользователь</cp:lastModifiedBy>
  <cp:lastPrinted>2018-02-13T09:13:00Z</cp:lastPrinted>
  <dcterms:modified xsi:type="dcterms:W3CDTF">2018-02-22T13:55:00Z</dcterms:modified>
  <cp:revision>105</cp:revision>
  <dc:subject/>
  <dc:title>                                                                                            УТВЕРЖДЕНА</dc:title>
</cp:coreProperties>
</file>