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реализации муниципальной программы Георгиевского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«Социальная поддержка граждан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общепрограммные мероприятия» </w:t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 w:val="false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 «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 Ставропольского края «Социальная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граждан» и общепрограммные мероприят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Георгиевского городского округа Ставропольского края «Социальная поддержка граждан» и общепрограммные мероприятия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sz w:val="6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выполнение функций органа местного самоуправления, в соответствии с переданными полномочиями</w:t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оказание мер социальной поддержки и обеспечение социальными выплатами и пособиями граждан, имеющих право на их получение в соответствии с законодательством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5" w:leader="none"/>
              </w:tabs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spacing w:lineRule="exact" w:line="240" w:before="0" w:after="200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рограммы  составит 218 644,26 тыс. рублей, в том числе по годам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7 312,1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6 247,9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6 286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6 266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6 266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6 266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18 584,26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37 292,1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36 227,9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36 266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36 266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36 266,03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36 266,0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0,00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уровня удовлетворенности населения Георгиевского городского округа качеством предоставления государственных  и муниципальных услуг в сфере социальной защиты населения 100 процентов</w:t>
            </w:r>
          </w:p>
        </w:tc>
      </w:tr>
      <w:tr>
        <w:trPr>
          <w:trHeight w:val="80" w:hRule="atLeast"/>
        </w:trPr>
        <w:tc>
          <w:tcPr>
            <w:tcW w:w="3402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 реализации (вероятных явлений, событий, процессов) не зависящих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рограммы</w:t>
      </w:r>
    </w:p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«Обеспечение реализации муниципальной программы Георгиевского городского округа Ставропольского края «Социальная поддержка граждан» и общепрограммные мероприятия» (далее – Подпрограмма) является управленческая и организационная деятельность управления труда и социальной защиты населения администрации Георгиевского городского округа Ставропольского края (далее – УТСЗН)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УТСЗН в рамках функций, определенных Положением об управлении труда и социальной защиты населения администрации Георгиевского городского округа Ставропольского края, утвержденным решением Думы города Георгиевска Ставропольского края от 24 апреля 2017 г. № 836-72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роприятием Подпрограммы является обеспечение деятельности по реализации Программы, механизм которого предусматривает руководство и управление в сфере установленных функций УТСЗН по осуществлению государственных полномочий, переданных администрации Георгиевского городского округа Ставропольского края, а также других функ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еятельности по реализации Подпрограммы предполагает расходы н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резерва дополнительных ассигнований во исполнение ст. 13 Закона СК от 24.12.2007 № 78-кз «Об отдельных вопросах муниципальной службы в Ставропольском крае» (с измене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гарантий муниципальных служащих в соответствии с законодательством Ставропольского кра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лату налога на имущество организации и земельного налог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и содержание имущества, находящегося в муниципаль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 труда и социальной защиты населения администрации Георгиевского городского округа 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одпрограммы и, как следствие, возрастание неопределённости по мер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одпрограммы на федеральном, краевом уровн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</w:rPr>
        <w:t>Сведения о составе, значениях и взаимосвязи показателей муниципальной Программы приведены в приложении 5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11:42:00Z</dcterms:created>
  <dc:creator>Анна Борисовна</dc:creator>
  <dc:description/>
  <cp:keywords/>
  <dc:language>en-US</dc:language>
  <cp:lastModifiedBy>Пользователь</cp:lastModifiedBy>
  <cp:lastPrinted>2018-02-13T09:30:00Z</cp:lastPrinted>
  <dcterms:modified xsi:type="dcterms:W3CDTF">2018-02-22T14:01:00Z</dcterms:modified>
  <cp:revision>60</cp:revision>
  <dc:subject/>
  <dc:title>                                                                                            УТВЕРЖДЕНА</dc:title>
</cp:coreProperties>
</file>