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exact" w:line="24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Георгиевского городского округа Ставропольского края «Развитие культуры, туризма и спорт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«Обеспечение реализации муниципальной программы</w:t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щепрограммные мероприятия»</w:t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</w:t>
      </w:r>
      <w:r>
        <w:rPr>
          <w:rFonts w:cs="Times New Roman" w:ascii="Times New Roman" w:hAnsi="Times New Roman"/>
          <w:bCs/>
          <w:sz w:val="28"/>
          <w:szCs w:val="28"/>
        </w:rPr>
        <w:t>«Развитие культуры, туризма и спорта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реализации муниципальной программы и общепрограммные мероприятия» (далее – Подпрограмм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 и туризма администрации Георгиевского городского округа Ставропольского края (далее – Управление культуры и туризм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одпрограммы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ффективной деятельности управления культуры и туризма по выполнению комплекса мероприятий Программы, целевого и эффективного расходования финансовых средств, выделяемых на реализацию Програ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беспеченности учреждениями культуры клубного типа (город Георгиевск – 67 процентов, сельские поселения округа – 100 процентов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вень обеспеченности библиотеками (город Георгиевск – 100  процентов, сельские поселения округа – 45,4 процентов)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уровня показателя по реализации указов Президента Российской Федерации от 7 мая 2012 года по отрасли «Культур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56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обеспечен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ём финансового обеспечения Программы составит 39 203,84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8 году – 7 859,2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9 году – 6 282,88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0 году – 5 148,78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– 6 637,66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2 году – 6 637,66 тыс. рубле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3 году – 6 637,66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бюджета Георгиевского городского округа – 39 203,84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8 году – 7 859,2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9 году – 6 282,88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0 году – 5 148,78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– 6 637,66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2 году – 6 637,66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3 году – 6 637,66 тыс. рубле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 финансового обеспечен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ный бюджет – 39 203,84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8 году – 7 859,2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9 году – 6 282,88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0 году – 5 148,78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– 6 637,66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2 году – 6 637,66 тыс. рубле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3 году – 6 637,66 тыс.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ализаци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хранение достигнутого уровня обеспеч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еления округ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учреждениями культуры клубного типа (город Георгиевск – 67 процентов, сельские населенные пункты округа – 100 процентов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хранение достигнутого уровня обеспеченности на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руга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иблиотеками (город Георгиевск – 100 процентов, сельские населенные пункты округа – 45,4 процентов)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стижение уровня показателя по реализации указов Президента Российской Федерации от 7 мая 2012 года по отрасли «Культур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, анализ рисков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(вероятных явлений, событий, процессов) не зависящих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участников Подпрограммы и негативно влияющих на основные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и описание мер управления рисками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следующего основного мероприя</w:t>
        <w:softHyphen/>
        <w:t>тия - «Расходы на осуществление деятельности управления культуры и туризма администрации Георгиевского городского округа Ставропольского края», в рамках которого предусматриваются следующие расход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персоналу муниципальных орган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упка товаров, работ и услуг для обеспечения муниципальных нуж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лата налогов, сборов и иных платеж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вует Управление культуры и туризм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е событие данного мероприятия: освоение 100% финансовых средств, выделяемых на реализацию мероприяти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достижение цели и решение задач Подпрограммы могут оказать влияние внутренние и внешние риски её реализации. Анализ данных рисков и принятие мер по управлению ими осуществляет ответственный исполнитель Подпрограммы – Управление культуры и туризм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нутренним рискам реализации Подпрограммы относя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воевременная разработка, согласование и принятие документов, обеспечивающих выполнение основных мероприятий Под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никновение дополнительных или увеличение действующих расходных обязательст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риски, связанные с недостаточным уровнем бюджетного финансирования Под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льный подход к планированию и оценке результатов деятельности, недостаток обоснованности и точности оценок бюджетных ассигнований и результатов 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тельный срок реализации Программы и, как следствие, возрастание неопределённости по мере реализации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ами управления внутренними рисками реализации 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тивный мониторинг выполнения основных мероприятий Под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сть и подотчетность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сопровождение и общественные коммуник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увязка целей, задач и результатов муниципальных учреждений с выделяемыми бюджетными ассигнованиями в рамках муниципальной программы, по результатам исполнения которой применяется механизм корректировки бюджетных ассигнова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евременная актуализация содержания и сроков исполнения основных мероприятий Подпрограммы с сохранением ожидаемых результатов их реализ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нешним рискам реализации Подпрограммы относя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темпов социально-экономического развития Георгиевского городского округа Ставропольского кра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инфляц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вершенство и непредсказуемость системы нормативного правового регулирования в сфере реализации Программы на федеральном, краевом уровн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резвычайные ситуации и стихийные бедствия, постигшие Георгиевский городской окр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правления внешними рисками реализации Подпрограммы в течение всего срока её реализации необходимо прогнозировать социально-экономическое развитие Георгиевского городского округа с учётом возможного ухудшения экономической ситуации, осуществлять мониторинг выполнения программных мероприят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составе, значениях и взаимосвязи показателей муниципальной Подпрограммы приведены в приложении 5 к 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ерой реализации Подпрограммы «Обеспечение реализации муниципальной программы и общепрограммные мероприятия» является управленческая и организационная деятельность Управления культуры и туризм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реализацией Подпрограммы осуществляется Управлением культуры и туризма в рамках функций, определенных решением Думы города Георгиевска от 22 мая 2017 года № 922-75 «Об утверждении Положения об управлении культуры и туризма администрации Георгиевского городского округа Ставропольского края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создание и обеспечение условий для реализации мероприятий муниципальной программы Георгиевского городского округа «Развитие культуры, туризма и спорта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и Подпрограммы решается следующая задача обеспечения эффективной деятельности Управления культуры и туризма по выполнению комплекса мероприятий Программы, целевого и эффективного расходования финансовых средств, выделяемых на реализацию программ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мероприятием Подпрограммы является мероприятие «Расходы на осуществление деятельности управления культуры и туризма администрации Георгиевского городского округа Ставропольского края»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418" w:footer="0" w:bottom="1134"/>
      <w:pgNumType w:fmt="decimal"/>
      <w:formProt w:val="false"/>
      <w:titlePg/>
      <w:textDirection w:val="lrTb"/>
      <w:docGrid w:type="default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eorgia" w:hAnsi="Georgia" w:eastAsia="Times New Roman" w:cs="Georgia"/>
      <w:color w:val="auto"/>
      <w:sz w:val="25"/>
      <w:szCs w:val="25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Times New Roman" w:hAnsi="Times New Roman" w:cs="Times New Roman"/>
      <w:b/>
      <w:bCs/>
      <w:kern w:val="2"/>
      <w:sz w:val="28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" w:hAnsi="Arial" w:eastAsia="Lucida Sans Unicode" w:cs="Arial"/>
      <w:kern w:val="2"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Georgia" w:hAnsi="Georgia" w:cs="Georgia"/>
      <w:sz w:val="25"/>
      <w:szCs w:val="25"/>
    </w:rPr>
  </w:style>
  <w:style w:type="character" w:styleId="Style16">
    <w:name w:val="Нижний колонтитул Знак"/>
    <w:qFormat/>
    <w:rPr>
      <w:rFonts w:ascii="Georgia" w:hAnsi="Georgia" w:cs="Georgia"/>
      <w:sz w:val="25"/>
      <w:szCs w:val="25"/>
    </w:rPr>
  </w:style>
  <w:style w:type="character" w:styleId="1">
    <w:name w:val="Заголовок 1 Знак"/>
    <w:qFormat/>
    <w:rPr>
      <w:b/>
      <w:bCs/>
      <w:kern w:val="2"/>
      <w:sz w:val="28"/>
      <w:szCs w:val="32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примечания Знак"/>
    <w:qFormat/>
    <w:rPr/>
  </w:style>
  <w:style w:type="character" w:styleId="Style18">
    <w:name w:val="Основной текст Знак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9">
    <w:name w:val="Подпись к таблице_"/>
    <w:qFormat/>
    <w:rPr>
      <w:sz w:val="27"/>
      <w:szCs w:val="27"/>
      <w:shd w:fill="FFFFFF" w:val="clear"/>
    </w:rPr>
  </w:style>
  <w:style w:type="character" w:styleId="31">
    <w:name w:val="Основной текст (3)_"/>
    <w:qFormat/>
    <w:rPr>
      <w:b/>
      <w:bCs/>
      <w:sz w:val="26"/>
      <w:szCs w:val="26"/>
      <w:shd w:fill="FFFFFF" w:val="clear"/>
    </w:rPr>
  </w:style>
  <w:style w:type="character" w:styleId="11">
    <w:name w:val="Нижний колонтитул Знак1"/>
    <w:qFormat/>
    <w:rPr>
      <w:sz w:val="28"/>
      <w:szCs w:val="28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13">
    <w:name w:val="Верхний колонтитул Знак1"/>
    <w:qFormat/>
    <w:rPr>
      <w:sz w:val="28"/>
      <w:szCs w:val="28"/>
    </w:rPr>
  </w:style>
  <w:style w:type="character" w:styleId="32">
    <w:name w:val="Знак Знак3"/>
    <w:qFormat/>
    <w:rPr>
      <w:sz w:val="22"/>
      <w:szCs w:val="22"/>
    </w:rPr>
  </w:style>
  <w:style w:type="character" w:styleId="14">
    <w:name w:val="Основной текст Знак1"/>
    <w:qFormat/>
    <w:rPr>
      <w:rFonts w:ascii="Georgia" w:hAnsi="Georgia" w:cs="Georgia"/>
      <w:sz w:val="25"/>
      <w:szCs w:val="25"/>
    </w:rPr>
  </w:style>
  <w:style w:type="character" w:styleId="15">
    <w:name w:val="Текст примечания Знак1"/>
    <w:qFormat/>
    <w:rPr>
      <w:rFonts w:ascii="Georgia" w:hAnsi="Georgia" w:cs="Georgia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2">
    <w:name w:val="Основной текст (2) + Полужирный"/>
    <w:qFormat/>
    <w:rPr>
      <w:rFonts w:ascii="Times New Roman" w:hAnsi="Times New Roman" w:cs="Times New Roman"/>
      <w:b/>
      <w:bC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HeaderChar">
    <w:name w:val="Head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firstLine="1418"/>
    </w:pPr>
    <w:rPr>
      <w:rFonts w:ascii="Arial" w:hAnsi="Arial" w:eastAsia="Lucida Sans Unicode" w:cs="Arial"/>
      <w:kern w:val="2"/>
      <w:sz w:val="28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lineRule="auto" w:line="276" w:before="0" w:after="80"/>
      <w:ind w:left="720" w:hanging="0"/>
      <w:contextualSpacing/>
      <w:jc w:val="both"/>
    </w:pPr>
    <w:rPr>
      <w:rFonts w:ascii="Times New Roman" w:hAnsi="Times New Roman" w:eastAsia="Calibri" w:cs="Times New Roman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rFonts w:ascii="Times New Roman" w:hAnsi="Times New Roman" w:cs="Times New Roman"/>
      <w:sz w:val="26"/>
      <w:szCs w:val="26"/>
      <w:lang w:val="en-US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/>
    </w:pPr>
    <w:rPr>
      <w:rFonts w:ascii="Times New Roman" w:hAnsi="Times New Roman" w:cs="Times New Roman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374"/>
      <w:jc w:val="center"/>
    </w:pPr>
    <w:rPr>
      <w:rFonts w:ascii="Times New Roman" w:hAnsi="Times New Roman" w:cs="Times New Roman"/>
      <w:sz w:val="27"/>
      <w:szCs w:val="27"/>
      <w:lang w:val="en-US"/>
    </w:rPr>
  </w:style>
  <w:style w:type="paragraph" w:styleId="33">
    <w:name w:val="Маркер 3"/>
    <w:basedOn w:val="Normal"/>
    <w:qFormat/>
    <w:pPr>
      <w:numPr>
        <w:ilvl w:val="0"/>
        <w:numId w:val="2"/>
      </w:numPr>
      <w:jc w:val="both"/>
    </w:pPr>
    <w:rPr>
      <w:rFonts w:ascii="Times New Roman" w:hAnsi="Times New Roman" w:eastAsia="Calibri" w:cs="Times New Roman"/>
      <w:sz w:val="24"/>
      <w:szCs w:val="22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02" w:before="120" w:after="30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yle24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11:23:00Z</dcterms:created>
  <dc:creator>Горбунова</dc:creator>
  <dc:description/>
  <cp:keywords/>
  <dc:language>en-US</dc:language>
  <cp:lastModifiedBy>Пользователь</cp:lastModifiedBy>
  <cp:lastPrinted>2018-05-21T15:37:00Z</cp:lastPrinted>
  <dcterms:modified xsi:type="dcterms:W3CDTF">2018-05-21T12:41:00Z</dcterms:modified>
  <cp:revision>18</cp:revision>
  <dc:subject/>
  <dc:title/>
</cp:coreProperties>
</file>