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exact" w:line="24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524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Георгиевского городского округа Ставропольского края «Развитие культуры, туризма и спорт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«Культура и досуг в Георгиевском</w:t>
      </w:r>
    </w:p>
    <w:p>
      <w:pPr>
        <w:pStyle w:val="Normal"/>
        <w:autoSpaceDE w:val="false"/>
        <w:spacing w:lineRule="exact" w:line="24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ородском округе Ставропольского края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</w:t>
      </w:r>
      <w:r>
        <w:rPr>
          <w:rFonts w:cs="Times New Roman" w:ascii="Times New Roman" w:hAnsi="Times New Roman"/>
          <w:bCs/>
          <w:sz w:val="28"/>
          <w:szCs w:val="28"/>
        </w:rPr>
        <w:t>«Развитие культуры, туризма и спорта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5031"/>
      </w:tblGrid>
      <w:tr>
        <w:trPr>
          <w:trHeight w:val="470" w:hRule="atLeast"/>
        </w:trPr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03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«Культура и досуг в Георгиевском городском округе Ставропольского края» (далее – Подпрограмма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03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управление культуры и туризма администрации Георгиевского городского округа Ставропольского края (далее – Управление культуры и туризма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503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503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учреждения культуры, иные юридические и физические лиц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98" w:hRule="atLeast"/>
        </w:trPr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0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овлетворение культурных потребностей населения округа;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обслуживания пользователей библиотек, обеспечение биб</w:t>
              <w:softHyphen/>
              <w:t>лиотек современной литературо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всех видов искусства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03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осетителей культурно-досуговых мероприятий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реждений культуры, здания которых находятся в удовлетворительном состоян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осещений библиотек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новление (приобретение) библиотечного фонда библиотек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ультурно-массовых мероприятий, организованных на территории округа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57" w:hRule="atLeast"/>
        </w:trPr>
        <w:tc>
          <w:tcPr>
            <w:tcW w:w="4395" w:type="dxa"/>
            <w:vMerge w:val="restart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ового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я Подпрограммы</w:t>
            </w:r>
          </w:p>
        </w:tc>
        <w:tc>
          <w:tcPr>
            <w:tcW w:w="50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ём финансового обеспечения Программы составит 659 249,55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 – 112 357,5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 – 105 438,43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109 367,63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110 694,83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2 год – 110 695,33 тыс. рублей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год – 110 695,83 тыс. рублей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бюджета Георгиевского городского округа – 646 522,05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 – 110 237,5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 – 103 317,93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107 246,63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108 573,33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108 573,33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108 573,3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по источникам финансового обеспечени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тный бюджет – 646 522,05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 – 110 237,5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 – 103 317,93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107 246,63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108 573,33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108 573,33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108 573,33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небюджетные источники – 12 727,50 тыс. рублей, в том числе по годам:</w:t>
            </w:r>
          </w:p>
        </w:tc>
      </w:tr>
      <w:tr>
        <w:trPr>
          <w:trHeight w:val="2243" w:hRule="atLeast"/>
        </w:trPr>
        <w:tc>
          <w:tcPr>
            <w:tcW w:w="4395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red"/>
              </w:rPr>
            </w:r>
          </w:p>
        </w:tc>
        <w:tc>
          <w:tcPr>
            <w:tcW w:w="503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18 году – 2 120,0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19 году – 2 120,5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20 году – 2 121,0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21 году – 2 121,5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в 2022 году – 2 122,00 тыс. рублей;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в 2023 году – 2 122,50 тыс. рубле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439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50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т числа посетителей культурных мероприятий, проводимых подведомственными учреждениями, на 300 человек ежегодно, до 301,5 тысячи человек в 2023 году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доли учреждений культуры, здания которых находятся в удовлетворительном состоянии до 74,1 процента в 2023 году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величение числа посещений в библиотеках на 100 человек ежегодно, д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12,5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яч человек в 2023 году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хранение и пополнение библиотечного фонда библиотек не менее 3000 экземпляров ежегодно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т числа культурных мероприятий, организованных на территории округа до 3750 в 2023 году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, анализ рисков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(вероятных явлений, событий, процессов) не зависящих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участников Подпрограммы и негативно влияющих на основные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и описание мер управления рисками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ой предусмотрена реализация следующих основных мероприя</w:t>
        <w:softHyphen/>
        <w:t>ти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1134" w:leader="none"/>
        </w:tabs>
        <w:ind w:left="0" w:firstLine="709"/>
        <w:jc w:val="both"/>
        <w:rPr/>
      </w:pPr>
      <w:bookmarkStart w:id="0" w:name="sub_301"/>
      <w:bookmarkEnd w:id="0"/>
      <w:r>
        <w:rPr>
          <w:rFonts w:cs="Times New Roman" w:ascii="Times New Roman" w:hAnsi="Times New Roman"/>
          <w:sz w:val="28"/>
          <w:szCs w:val="28"/>
        </w:rPr>
        <w:t>обеспечение деятельно</w:t>
        <w:softHyphen/>
        <w:t>сти уч</w:t>
        <w:softHyphen/>
        <w:t>реждений культурно-досугового типа, организация деятельности клубных формирований, в рам</w:t>
        <w:softHyphen/>
        <w:t>ках которого предполагае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деятельности творческих коллективов и любительских объеди</w:t>
        <w:softHyphen/>
        <w:t xml:space="preserve">нений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досуга насел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краевых и окружных фестивалях и конкурса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ый ремонт зданий учреждений культур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данного основного мероприя</w:t>
        <w:softHyphen/>
        <w:t xml:space="preserve">тия Подпрограммы станет </w:t>
      </w:r>
      <w:r>
        <w:rPr>
          <w:rFonts w:cs="Times New Roman" w:ascii="Times New Roman" w:hAnsi="Times New Roman"/>
          <w:color w:val="000000"/>
          <w:sz w:val="28"/>
          <w:szCs w:val="28"/>
        </w:rPr>
        <w:t>рост числа посетителей культурных мероприятий, проводимых подведомственными учреждениями, на 300 человек ежегодно, до 301,5 тысячи человек в 2023 году; увеличение доли учреждений культуры, здания которых находятся в удовлетворительном состоянии до 74,1 процента в 2023 год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е событие данного мероприятия: выполнение муниципального задания на 100%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Подпрограммы участвуют муниципальные бюджетные и казенные учреждения культурно-досугового тип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библиотек, библиотечное, библиографическое и информационное обслуживание пользователей библиотек, в рамках которого предполагаетс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библиотечного, библиографического и информационного обслуживания пользователей библиотек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участие в окружных и краевых фестивалях и конкурса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бретение компьютерного оборудования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обслуживания электронного каталог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ая поддержка сай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посредственным результатом реализации данного основного мероприятия Подпрограммы стане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еличение числа пользователей в библиотеках на 100 человек ежегодно, до </w:t>
      </w:r>
      <w:r>
        <w:rPr>
          <w:rFonts w:cs="Times New Roman" w:ascii="Times New Roman" w:hAnsi="Times New Roman"/>
          <w:sz w:val="28"/>
          <w:szCs w:val="28"/>
        </w:rPr>
        <w:t>412,5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яч человек в 2023 год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е событие данного мероприятия: выполнение муниципального задания на 100%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ализации данного основного мероприятия Подпрограммы участвует муниципальное бюджетное учреждение культуры «Георгиевская централизованная библиотечная система», </w:t>
      </w:r>
      <w:r>
        <w:rPr>
          <w:rFonts w:cs="Times New Roman" w:ascii="Times New Roman" w:hAnsi="Times New Roman"/>
          <w:sz w:val="28"/>
          <w:szCs w:val="24"/>
        </w:rPr>
        <w:t>муниципальное казённое учреждение культуры «Централизованная районная библиотечная система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плектование книжных фондов, в рамках кото</w:t>
        <w:softHyphen/>
        <w:t xml:space="preserve">рого предполагается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тование книжных фондов городских библиотек за счет средств местного бюджета, а также межбюджетных трансфертов за счет средств краевого и федерального бюджетов, учёт фондов библиотеки и организация каталог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посредственным результатом реализации данного основного мероприятия Подпрограммы станет сохранение и пополнение библиотечного фонда библиотек, не менее 3000 экземпляров ежегодно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е событие данного мероприятия: постановка на индивидуальный учет библиотечного фонда и распределение его по библиотекам в соответствии с запросами пользовате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Подпрограммы участвует муниципальное бюджетное учреждение культуры «Георгиевская централизованная библиотечная система»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е казённое учреждение культуры</w:t>
      </w:r>
      <w:r>
        <w:rPr>
          <w:rFonts w:cs="Times New Roman" w:ascii="Times New Roman" w:hAnsi="Times New Roman"/>
          <w:sz w:val="28"/>
          <w:szCs w:val="24"/>
        </w:rPr>
        <w:t xml:space="preserve"> «Централизованная районная библиотечная система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чие мероприятия в области культуры и кинематографии, в рамках которого предполагаетс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полноценного отдыха жителей Георгиевского городского округа, самореализа</w:t>
        <w:softHyphen/>
        <w:t>ции их творческого потенциала посредством организации и проведения окружных культурно-массовых мероприятий, конкурсов, фестивалей, конференций и иных мероприяти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участия в краевых и всероссийских конкурсах, фестивалях, конференциях и иных мероприятия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осредственным результатом реализации данного основного мероприятия Подпрограммы станут </w:t>
      </w:r>
      <w:r>
        <w:rPr>
          <w:rFonts w:cs="Times New Roman" w:ascii="Times New Roman" w:hAnsi="Times New Roman"/>
          <w:color w:val="000000"/>
          <w:sz w:val="28"/>
          <w:szCs w:val="28"/>
        </w:rPr>
        <w:t>рост числа культурных мероприятий, организованных на территории округа до 3750 в 2023 год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ые события данного мероприятия: повышение числа культурно-массовых мероприятий до уровня показателя за г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Подпрограммы участвуют муниципальные бюджетные и казенные учреждения культурно-досугового типа</w:t>
      </w:r>
      <w:r>
        <w:rPr>
          <w:rFonts w:cs="Times New Roman" w:ascii="Times New Roman" w:hAnsi="Times New Roman"/>
          <w:sz w:val="28"/>
          <w:szCs w:val="24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е бюджетное учреждение культуры «Георгиевская централизованная библиотечная система», муниципальное казённое учреждение культуры</w:t>
      </w:r>
      <w:r>
        <w:rPr>
          <w:rFonts w:cs="Times New Roman" w:ascii="Times New Roman" w:hAnsi="Times New Roman"/>
          <w:sz w:val="28"/>
          <w:szCs w:val="24"/>
        </w:rPr>
        <w:t xml:space="preserve"> «Централизованная районная библиотечная система»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" w:name="sub_301"/>
      <w:bookmarkEnd w:id="1"/>
      <w:r>
        <w:rPr>
          <w:rFonts w:cs="Times New Roman" w:ascii="Times New Roman" w:hAnsi="Times New Roman"/>
          <w:sz w:val="28"/>
          <w:szCs w:val="28"/>
        </w:rPr>
        <w:t>На достижение цели и решение задач Подпрограммы могут оказать влияние внутренние и внешние риски её реализации. Анализ данных рисков и принятие мер по управлению ими осуществляет ответственный исполнитель Подпрограммы – Управление культуры и туризм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нутренним рискам реализации Подпрограммы относятс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воевременная разработка, согласование и принятие документов, обеспечивающих выполнение основных мероприятий Под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никновение дополнительных или увеличение действующих расходных обязательств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е риски, связанные с недостаточным уровнем бюджетного финансирования Под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льный подход к планированию и оценке результатов деятельности, недостаток обоснованности и точности оценок бюджетных ассигнований и результатов 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тельный срок реализации Программы и, как следствие, возрастание неопределённости по мере реализации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ами управления внутренними рисками реализации Программы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тивный мониторинг выполнения основных мероприятий Под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ость и подотчетность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сопровождение и общественные коммуник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имоувязка целей, задач и результатов муниципальных учреждений с выделяемыми бюджетными ассигнованиями в рамках муниципальной программы, по результатам исполнения которой применяется механизм корректировки бюджетных ассигнова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евременная актуализация содержания и сроков исполнения основных мероприятий Подпрограммы с сохранением ожидаемых результатов их реализ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нешним рискам реализации Подпрограммы относятс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темпов социально-экономического развития Георгиевского городского округа Ставропольского кра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инфляц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вершенство и непредсказуемость системы нормативного правового регулирования в сфере реализации Программы на федеральном, краевом уровн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резвычайные ситуации и стихийные бедствия, постигшие Георгиевский городской окр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правления внешними рисками реализации Подпрограммы в течение всего срока её реализации необходимо прогнозировать социально-экономическое развитие Георгиевского городского округа с учётом возможного ухудшения экономической ситуации, осуществлять мониторинг выполнения программных мероприят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составе, значениях и взаимосвязи показателей муниципальной Подпрограммы приведены в приложении 5 к Программе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418" w:footer="0" w:bottom="1134"/>
      <w:pgNumType w:fmt="decimal"/>
      <w:formProt w:val="false"/>
      <w:titlePg/>
      <w:textDirection w:val="lrTb"/>
      <w:docGrid w:type="default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</w:r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1070"/>
        </w:tabs>
        <w:ind w:left="107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eorgia" w:hAnsi="Georgia" w:eastAsia="Times New Roman" w:cs="Georgia"/>
      <w:color w:val="auto"/>
      <w:sz w:val="25"/>
      <w:szCs w:val="25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Times New Roman" w:hAnsi="Times New Roman" w:cs="Times New Roman"/>
      <w:b/>
      <w:bCs/>
      <w:kern w:val="2"/>
      <w:sz w:val="28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" w:hAnsi="Arial" w:eastAsia="Lucida Sans Unicode" w:cs="Arial"/>
      <w:kern w:val="2"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Georgia" w:hAnsi="Georgia" w:cs="Georgia"/>
      <w:sz w:val="25"/>
      <w:szCs w:val="25"/>
    </w:rPr>
  </w:style>
  <w:style w:type="character" w:styleId="Style16">
    <w:name w:val="Нижний колонтитул Знак"/>
    <w:qFormat/>
    <w:rPr>
      <w:rFonts w:ascii="Georgia" w:hAnsi="Georgia" w:cs="Georgia"/>
      <w:sz w:val="25"/>
      <w:szCs w:val="25"/>
    </w:rPr>
  </w:style>
  <w:style w:type="character" w:styleId="1">
    <w:name w:val="Заголовок 1 Знак"/>
    <w:qFormat/>
    <w:rPr>
      <w:b/>
      <w:bCs/>
      <w:kern w:val="2"/>
      <w:sz w:val="28"/>
      <w:szCs w:val="32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примечания Знак"/>
    <w:qFormat/>
    <w:rPr/>
  </w:style>
  <w:style w:type="character" w:styleId="Style18">
    <w:name w:val="Основной текст Знак"/>
    <w:qFormat/>
    <w:rPr/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Style19">
    <w:name w:val="Подпись к таблице_"/>
    <w:qFormat/>
    <w:rPr>
      <w:sz w:val="27"/>
      <w:szCs w:val="27"/>
      <w:shd w:fill="FFFFFF" w:val="clear"/>
    </w:rPr>
  </w:style>
  <w:style w:type="character" w:styleId="31">
    <w:name w:val="Основной текст (3)_"/>
    <w:qFormat/>
    <w:rPr>
      <w:b/>
      <w:bCs/>
      <w:sz w:val="26"/>
      <w:szCs w:val="26"/>
      <w:shd w:fill="FFFFFF" w:val="clear"/>
    </w:rPr>
  </w:style>
  <w:style w:type="character" w:styleId="11">
    <w:name w:val="Нижний колонтитул Знак1"/>
    <w:qFormat/>
    <w:rPr>
      <w:sz w:val="28"/>
      <w:szCs w:val="28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13">
    <w:name w:val="Верхний колонтитул Знак1"/>
    <w:qFormat/>
    <w:rPr>
      <w:sz w:val="28"/>
      <w:szCs w:val="28"/>
    </w:rPr>
  </w:style>
  <w:style w:type="character" w:styleId="32">
    <w:name w:val="Знак Знак3"/>
    <w:qFormat/>
    <w:rPr>
      <w:sz w:val="22"/>
      <w:szCs w:val="22"/>
    </w:rPr>
  </w:style>
  <w:style w:type="character" w:styleId="14">
    <w:name w:val="Основной текст Знак1"/>
    <w:qFormat/>
    <w:rPr>
      <w:rFonts w:ascii="Georgia" w:hAnsi="Georgia" w:cs="Georgia"/>
      <w:sz w:val="25"/>
      <w:szCs w:val="25"/>
    </w:rPr>
  </w:style>
  <w:style w:type="character" w:styleId="15">
    <w:name w:val="Текст примечания Знак1"/>
    <w:qFormat/>
    <w:rPr>
      <w:rFonts w:ascii="Georgia" w:hAnsi="Georgia" w:cs="Georgia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2">
    <w:name w:val="Основной текст (2) + Полужирный"/>
    <w:qFormat/>
    <w:rPr>
      <w:rFonts w:ascii="Times New Roman" w:hAnsi="Times New Roman" w:cs="Times New Roman"/>
      <w:b/>
      <w:bC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HeaderChar">
    <w:name w:val="Head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firstLine="1418"/>
    </w:pPr>
    <w:rPr>
      <w:rFonts w:ascii="Arial" w:hAnsi="Arial" w:eastAsia="Lucida Sans Unicode" w:cs="Arial"/>
      <w:kern w:val="2"/>
      <w:sz w:val="28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lineRule="auto" w:line="276" w:before="0" w:after="80"/>
      <w:ind w:left="720" w:hanging="0"/>
      <w:contextualSpacing/>
      <w:jc w:val="both"/>
    </w:pPr>
    <w:rPr>
      <w:rFonts w:ascii="Times New Roman" w:hAnsi="Times New Roman" w:eastAsia="Calibri" w:cs="Times New Roman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rFonts w:ascii="Times New Roman" w:hAnsi="Times New Roman" w:cs="Times New Roman"/>
      <w:sz w:val="26"/>
      <w:szCs w:val="26"/>
      <w:lang w:val="en-US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/>
    </w:pPr>
    <w:rPr>
      <w:rFonts w:ascii="Times New Roman" w:hAnsi="Times New Roman" w:cs="Times New Roman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exact" w:line="374"/>
      <w:jc w:val="center"/>
    </w:pPr>
    <w:rPr>
      <w:rFonts w:ascii="Times New Roman" w:hAnsi="Times New Roman" w:cs="Times New Roman"/>
      <w:sz w:val="27"/>
      <w:szCs w:val="27"/>
      <w:lang w:val="en-US"/>
    </w:rPr>
  </w:style>
  <w:style w:type="paragraph" w:styleId="33">
    <w:name w:val="Маркер 3"/>
    <w:basedOn w:val="Normal"/>
    <w:qFormat/>
    <w:pPr>
      <w:numPr>
        <w:ilvl w:val="0"/>
        <w:numId w:val="2"/>
      </w:numPr>
      <w:jc w:val="both"/>
    </w:pPr>
    <w:rPr>
      <w:rFonts w:ascii="Times New Roman" w:hAnsi="Times New Roman" w:eastAsia="Calibri" w:cs="Times New Roman"/>
      <w:sz w:val="24"/>
      <w:szCs w:val="22"/>
    </w:rPr>
  </w:style>
  <w:style w:type="paragraph" w:styleId="S1">
    <w:name w:val="s_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302" w:before="120" w:after="30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Style24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11:23:00Z</dcterms:created>
  <dc:creator>Горбунова</dc:creator>
  <dc:description/>
  <cp:keywords/>
  <dc:language>en-US</dc:language>
  <cp:lastModifiedBy>Пользователь</cp:lastModifiedBy>
  <cp:lastPrinted>2018-05-14T12:28:00Z</cp:lastPrinted>
  <dcterms:modified xsi:type="dcterms:W3CDTF">2018-05-21T12:43:00Z</dcterms:modified>
  <cp:revision>17</cp:revision>
  <dc:subject/>
  <dc:title/>
</cp:coreProperties>
</file>