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туристско-рекреационного комплекса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1"/>
        <w:gridCol w:w="5169"/>
      </w:tblGrid>
      <w:tr>
        <w:trPr>
          <w:trHeight w:val="470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уристско-рекреационного комплекса Георгиевского городского округа Ставропольского края» (далее - Под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и туризма администрации Георгиевского городского округа Ставропольского края (далее - Управление культуры и туриз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и физические ли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169" w:type="dxa"/>
            <w:tcBorders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ого имиджа Георгиевского городского округа Ставропольского края как благоприятного для развития внутреннего туриз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лиграфической продук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указателей туристической навиг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magent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magenta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рограммы составит 300,00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– 300,0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5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300,00 тыс. рублей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5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50,0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23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1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лиграфической продукции до 11 видов в 2023 го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указателей туристической навигации, не менее 3 ежегод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- рекламно-информационное обеспечение развития туризма в Георгиевском городском округе Ставропольского края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готовление полиграфической продукции (рекламных проспектов, листовок, брошюр и др.), печать баннеров с информацией о достопримечательностях Георгиевского городского округа, туристических маршрутах и др.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указателей туристической навигации к объектам Георгиев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полиграфической продукции до 11 видов в 2023 год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указателей туристической навигации, не менее 3 ежегодн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изготовление запланированного количества наименований полиграфической продукции, изготовление запланированного числа указателей туристической навиг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Пользователь</cp:lastModifiedBy>
  <cp:lastPrinted>2018-05-14T12:28:00Z</cp:lastPrinted>
  <dcterms:modified xsi:type="dcterms:W3CDTF">2018-05-21T12:39:00Z</dcterms:modified>
  <cp:revision>15</cp:revision>
  <dc:subject/>
  <dc:title/>
</cp:coreProperties>
</file>