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Развитие физической культуры и спорта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оргиевском городском округе Ставропольского края»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387"/>
      </w:tblGrid>
      <w:tr>
        <w:trPr>
          <w:trHeight w:val="470" w:hRule="atLeast"/>
        </w:trPr>
        <w:tc>
          <w:tcPr>
            <w:tcW w:w="403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Георгиевском городском округе Ставропольского края» (далее - Под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03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еоргиевского городского округа Ставропольского края (далее – администрация ГГО СК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03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03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спор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и развитие физической культуры и спорта на территории ок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 округа, систематически занимающая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роприятий в области физической культуры и спорт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округа в возрасте от 6 до 75 лет, выполнивших нормативы Всероссийского физкультурно-спортивного комплекса «Готов к труду и обороне» (ГТО), в общей численности населения округа в возрасте от 6 до 75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403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составит 91 394,45 тыс. рублей, в том числе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8 419,35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 638,72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 634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 576,58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4 062,9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4 062,9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еоргиевского городского округа – 68 294,45 тыс. рублей, в том числе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4 569,35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 788,72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-  6 784,00 тыс. рублей; 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 726,58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 212,9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 212,9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7 499,34 тыс. рублей, в том числе по годам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 499,34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0 795,11 тыс. рублей, в том числе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7 070,01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 788,72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-  6 784,00 тыс. рублей; 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 726,58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 212,9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 212,90 тыс. рублей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23 100,00 тыс. рублей, в том числе по годам: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 85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 85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3 850,00 тыс. рублей; 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 85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 850,00 тыс. рублей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 850,00 тыс. рублей</w:t>
            </w:r>
          </w:p>
        </w:tc>
      </w:tr>
      <w:tr>
        <w:trPr>
          <w:trHeight w:val="3029" w:hRule="atLeast"/>
        </w:trPr>
        <w:tc>
          <w:tcPr>
            <w:tcW w:w="403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жителей округа, систематически занимающихся физической культурой и спортом до 43,4 % в 2023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мероприятий в области физической культуры и спорта до 220-ти в год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жителей округа в возрасте от 6 до 75 лет, выполнивших нормативы комплекса ГТО, в общей численности населения округа в возрасте от 6 до 75 лет 8,0 %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основного мероприятия - организация физкультурно-оздоровительной и спортивно-массовой работы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занятий физкультурой и спортом жителей Георгиевского городского окр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Георгиевского городского округа, особенно у подрастающего поколения, здорового образа жизни посредством организации и проведения окружных физкультурно-оздоровительных и спортив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астия спортсменов Георгиевского городского округа в соревнованиях различного уровн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спортивных секций и клуб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и капитальный ремонт объектов, расположенных на территории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муниципальное бюджетное учреждение «Спортивно-развлекательный комплекс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8 года в перечень ожидаемых результатов Программы включен целевой индикатор (показатель) «Доля жителей округа в возрасте от 6 до 75 лет, выполнивших нормативы Всероссийского физкультурно-спортивного комплекса ГТО, в общей численности населения округа в возрасте от 6 до 75 лет» и на основании государственной программы Ставропольского края «Развитие физической культуры и спорта», утвержденной постановлением Правительства Ставропольского края от 25.12.2015 № 573-п (в редакции постановлений Правительства Ставропольского края от 10.08.2016 № 344-п, от 31.03.2017 № 123-п, от 04.09.2017 № 354-п), включена соответствующая задача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ет увеличение количества мероприятий в области физической культуры и спорта до 220-ти в 2023 году, увеличение доли населения города, систематически занимающегося физической культурой и спортом до 43,4 процентов в 2023 году, и увеличение доли жителей округа в возрасте от 6 до 75 лет, выполнивших нормативы комплекса ГТО, в общей численности населения округа в возрасте от 6 до 75 лет 8,0 % в 2023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сопряжена с определенными рисками. Для достижения цели и решения задач подпрограммы предусмотрено осуществление мер, направленных на предотвращение негативного воздействия рисков реализации Программы и достижение ожидаемых результатов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ки, связанные с ограниченностью средств местного бюджета, выделяемых на реализацию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вышеуказанных рисков обеспечивается путе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а эффективности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приоритетов для первоочередного финансирования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я объемов финансирования мероприятий Подпрограммы в зависимости от приоритетности решения задач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в очередном финансовом году будет осуществляться с учетом результатов мониторинга хода реализации Подпрограммы и оценки эффективности ее реализации за отчетный пери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одпрограммы приведены в приложении 5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6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/>
  </w:style>
  <w:style w:type="character" w:styleId="Style18">
    <w:name w:val="Основной текст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Подпись к таблице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Верхний колонтитул Знак1"/>
    <w:qFormat/>
    <w:rPr>
      <w:sz w:val="28"/>
      <w:szCs w:val="28"/>
    </w:rPr>
  </w:style>
  <w:style w:type="character" w:styleId="32">
    <w:name w:val="Знак Знак3"/>
    <w:qFormat/>
    <w:rPr>
      <w:sz w:val="22"/>
      <w:szCs w:val="22"/>
    </w:rPr>
  </w:style>
  <w:style w:type="character" w:styleId="14">
    <w:name w:val="Основной текст Знак1"/>
    <w:qFormat/>
    <w:rPr>
      <w:rFonts w:ascii="Georgia" w:hAnsi="Georgia" w:cs="Georgia"/>
      <w:sz w:val="25"/>
      <w:szCs w:val="25"/>
    </w:rPr>
  </w:style>
  <w:style w:type="character" w:styleId="15">
    <w:name w:val="Текст примечания Знак1"/>
    <w:qFormat/>
    <w:rPr>
      <w:rFonts w:ascii="Georgia" w:hAnsi="Georgia" w:cs="Georgi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23:00Z</dcterms:created>
  <dc:creator>Горбунова</dc:creator>
  <dc:description/>
  <cp:keywords/>
  <dc:language>en-US</dc:language>
  <cp:lastModifiedBy>Пользователь</cp:lastModifiedBy>
  <cp:lastPrinted>2018-05-14T12:28:00Z</cp:lastPrinted>
  <dcterms:modified xsi:type="dcterms:W3CDTF">2018-05-21T12:41:00Z</dcterms:modified>
  <cp:revision>20</cp:revision>
  <dc:subject/>
  <dc:title/>
</cp:coreProperties>
</file>