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2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 «Развитие культуры, туризма и спорт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40"/>
        <w:gridCol w:w="46"/>
        <w:gridCol w:w="850"/>
        <w:gridCol w:w="84"/>
        <w:gridCol w:w="58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задач, индикато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их достиж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Развитие культуры, туризма и спорт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1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0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59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446,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, администрация Георгиевского городского округа Ставропольского края (далее - администрация ГГО С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 (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средства местного бюджета, в том числ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3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9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8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73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4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50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45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60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97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Укрепление и развитие единого культурного простран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ровень удовлетворенности населения качеством предоставляемых услуг в сфере культуры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 «Создание условий для занятий физической культурой и спортом, приобщения всех слоев населения округа к систематическим занятиям физической культурой и спорт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>Удовлетворенность населения уровнем организации спортивно-массовых мероприятий на территории Георгиевского городского округа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 анкетирования потребителей услуг подведомственных учрежд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д = (К уд/ К опр) ×100, где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 уд – доля удовлетворительных отве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д – 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опр – количество 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Формирование кластера туристского типа, основанного на индустрии лечения, оздоровления, отдыха, развлече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уристов, посетивших Георгиевский городской округ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наполняемости гостиниц города, организации туристических поездок турфирмами гор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Цель  «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реализации Программы (исполнение показателей основных мероприятий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иторинг результативности Програ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ультура и досуг в Георгиевском городском округе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5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67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5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культуры и туриз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R0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3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1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46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73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Удовлетворение культурных потребностей населения округа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учреждений культурно-досугового типа, организация деятельности клубных формировани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5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4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2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8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12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6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3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>033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401217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121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201214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10321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601216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4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8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59,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15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, в том чис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посетителей культурно-досуговых мероприят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учреждений культуры, здания которых находятся в удовлетворительном состоя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 узд = (Ч узд / Ч зд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100%, гд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 узд – доля зданий в удовлетворительном состоянии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 узд – число зданий в удовлетвори-тельном состоянии,</w:t>
            </w:r>
          </w:p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Ч зд –  число зданий</w:t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«Повышение уровня обслуживания пользователей  городских библиотек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иблиотек современной литературо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Обеспечение деятельности библиотек, библиотечное, библиографическое и информационное обслуживание пользователей библиоте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3543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3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4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,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7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1770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12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1S7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03103216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2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2,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 посещений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2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Комплектование книжных фондов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R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2L51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новление (приобретение) библиотечного фонда библиоте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кземпля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осударственного статистического наблюдения  об общедоступной (публичной) библиотеке форма 6-Н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ча «Поддержка всех видов искусств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в области культуры и кинематограф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3214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культурно-массовых  мероприятий проводимых учреждениями (не требует расчета)</w:t>
            </w:r>
          </w:p>
        </w:tc>
      </w:tr>
      <w:tr>
        <w:trPr>
          <w:trHeight w:val="348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Георгиевском городском округе Ставропольского края»</w:t>
            </w:r>
          </w:p>
        </w:tc>
      </w:tr>
      <w:tr>
        <w:trPr>
          <w:trHeight w:val="7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</w:t>
            </w:r>
            <w:r>
              <w:rPr>
                <w:sz w:val="24"/>
                <w:szCs w:val="24"/>
              </w:rPr>
              <w:t>Популяризация и развитие физической культуры и спорта на территории округа»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109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sz w:val="24"/>
                <w:szCs w:val="24"/>
              </w:rPr>
              <w:t>Организация физкультурно-оздоровительной и спортивно-массовой работы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4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администрация ГГО 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011218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201214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07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2,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из них на реконструкцию легкоатлетической дорож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населения округа, систематически занимающаяся физической культурой и спорто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доля жите-лей округа, системати-чески за-нимаю-щихся фи-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 соответ-ствии с данными Федераль-ной служ-бы госу-дарствен-ной стати-стики – приказ Росстата от 08.12.2014 № 687 «Об утвержде-нии формы № 1-ФК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споря-жение Правитель-ства РФ от 20 марта 2013 г. № 402-р «Методика выявления доли насе-ления, за-нимающе-гося физи-ческой культурой и спортом, включая использо-вание са-мостоя-тельных форм заня-тий и плат-ных спор-тивно-оздорови-тельных услуг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гд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з - доля занимаю-щихся фи-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Чз - чис-ленность занимаю-щихся фи-зической культурой и спортом. Согласно данным федераль-ного стати-стического наблюдения по форме № 1-ФК;</w:t>
            </w:r>
          </w:p>
          <w:p>
            <w:pPr>
              <w:pStyle w:val="ConsPlusCel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Чн - чис-ленность населения по данным Федеральной службы госу-дарствен-ной стати-стики</w:t>
            </w:r>
          </w:p>
        </w:tc>
      </w:tr>
      <w:tr>
        <w:trPr>
          <w:trHeight w:val="11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в области физической культуры и спор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 основании журнала учета физкультурно-оздоровительных и спортивно-массовых  мероприятий проводимых учреждениями (не требует расчета)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. 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В соответствии с данными </w:t>
            </w:r>
            <w:r>
              <w:rPr>
                <w:sz w:val="24"/>
                <w:szCs w:val="24"/>
              </w:rPr>
              <w:t>Федеральной службы государственной статистики - приказ Росстата от 18.10.2016 № 659 «Об утверждении формы № 2-ГТО»,</w:t>
            </w: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ind w:left="-120" w:right="-3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  <w:t>Дв = Чв/Чн х 100,</w:t>
            </w:r>
          </w:p>
          <w:p>
            <w:pPr>
              <w:pStyle w:val="Normal"/>
              <w:ind w:left="-120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Дв - доля выполнивших нормативы комплекса ГТО;</w:t>
            </w:r>
          </w:p>
          <w:p>
            <w:pPr>
              <w:pStyle w:val="Normal"/>
              <w:widowControl w:val="false"/>
              <w:autoSpaceDE w:val="false"/>
              <w:ind w:left="-120" w:right="-31" w:hanging="0"/>
              <w:jc w:val="center"/>
              <w:rPr/>
            </w:pPr>
            <w:r>
              <w:rPr>
                <w:sz w:val="24"/>
                <w:szCs w:val="24"/>
              </w:rPr>
              <w:t>Чв - численность выполнивших нормативы комплекса ГТО;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н - численность населения в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 возрасте от 6 до 75 лет</w:t>
            </w:r>
            <w:r>
              <w:rPr>
                <w:sz w:val="24"/>
                <w:szCs w:val="24"/>
              </w:rPr>
              <w:t xml:space="preserve"> по данным Федеральной службы государственной статистики</w:t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туристско-рекреационного комплекса  Георгиевского городского округа Ставропольского края»</w:t>
            </w:r>
          </w:p>
          <w:p>
            <w:pPr>
              <w:pStyle w:val="Normal"/>
              <w:ind w:left="-120" w:right="-31" w:hanging="0"/>
              <w:jc w:val="both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/>
                <w:spacing w:val="2"/>
                <w:sz w:val="24"/>
                <w:szCs w:val="24"/>
                <w:shd w:fill="FFFFFF" w:val="clear"/>
                <w:lang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Задача «Формирование позитивного имиджа Георгиевского городского округа Ставропольского края как благоприятного для развития внутреннего туризма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 xml:space="preserve">мероприятие </w:t>
            </w:r>
            <w:r>
              <w:rPr>
                <w:rFonts w:eastAsia="Calibri"/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Рекламно-информационное обеспечение развития туризма в Георгиевском городском округе Ставропольского края</w:t>
            </w:r>
            <w:r>
              <w:rPr>
                <w:rFonts w:eastAsia="Calibri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4012178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зготовление полиграфической продук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лиграфических изданий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готовление  указателей туристической навигации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  <w:lang w:val="ru-RU"/>
              </w:rPr>
              <w:t>ф</w:t>
            </w:r>
            <w:r>
              <w:rPr>
                <w:sz w:val="24"/>
                <w:szCs w:val="24"/>
              </w:rPr>
              <w:t>инансовые документы об оплате оказанных услуг</w:t>
            </w:r>
          </w:p>
        </w:tc>
      </w:tr>
      <w:tr>
        <w:trPr>
          <w:trHeight w:val="510" w:hRule="atLeast"/>
        </w:trPr>
        <w:tc>
          <w:tcPr>
            <w:tcW w:w="152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4"/>
                <w:szCs w:val="24"/>
              </w:rPr>
              <w:t>Подпрограмма «Обеспечение реализации программы и общепрограммные мероприятия»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Задача «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сновное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управление культуры и туризм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0110010</w:t>
            </w:r>
          </w:p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330110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,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ГО 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решения зада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учреждениями культуры клубного типа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ровень обеспеченности библиотеками: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показатели эффективности деятельности органов местного самоуправления городского округ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Георгиевск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льские поселения округ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статистического отчета ЗП-культур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8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HeaderChar">
    <w:name w:val="Header Char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0:01:00Z</dcterms:created>
  <dc:creator>kraban</dc:creator>
  <dc:description/>
  <cp:keywords/>
  <dc:language>en-US</dc:language>
  <cp:lastModifiedBy>Пользователь</cp:lastModifiedBy>
  <cp:lastPrinted>2018-04-28T11:00:00Z</cp:lastPrinted>
  <dcterms:modified xsi:type="dcterms:W3CDTF">2018-05-21T12:46:00Z</dcterms:modified>
  <cp:revision>18</cp:revision>
  <dc:subject/>
  <dc:title>ПРАВИТЕЛЬСТВО СТАВРОПОЛЬСКОГО КРАЯ</dc:title>
</cp:coreProperties>
</file>