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«Развитие жилищно-коммунального и дорожного хозяйства, благоустройство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4"/>
        <w:gridCol w:w="1276"/>
        <w:gridCol w:w="992"/>
        <w:gridCol w:w="992"/>
        <w:gridCol w:w="1134"/>
        <w:gridCol w:w="1134"/>
        <w:gridCol w:w="59"/>
        <w:gridCol w:w="1075"/>
        <w:gridCol w:w="992"/>
        <w:gridCol w:w="1134"/>
        <w:gridCol w:w="127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/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ГГО С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150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150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Средства участников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роведение государственной политики в сфере жи</w:t>
              <w:softHyphen/>
              <w:t>лищного хозяйства на территории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/Чн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п - число переселённых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н - число граждан ГГО СК, признанных в установленном порядке, нуждающимися в переселении в текущем год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п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число полностью переселённых многоквартирных дом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пп - число многоквартирных домов, предусмотренных на переселение в текущем год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- число посещений ба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с - общий объём производственных возможностей городской ба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, 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 общее число светильников уличного освещ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количества посаженных деревьев к общему количеству удалённых ава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у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- число посажен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у - число удалённых деревье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редоставление поддержки в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у / МСн 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у - число молодых семей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Сн - общее количество молодых семей ГГО СК, признанных в установленном порядке, нуждающимися в улучшении жилищных условий в текущем год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Комплексное развитие улично-дорожной сети ГГО СК, соответствующей нормативным требованиям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- протяженность дорог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рог общего пользования местного значения, на которых выполнялись работы по со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- протяженность дорог на которых выполнялись работы по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Обеспечение безопасности дорожного движения на улицах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С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- число светофорных объектов в общем количестве светофорных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 - общее число светофор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орожных знаков на которых выполнялись работы по текущему содержанию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/Зо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 - число знаков в общем количестве знаков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о - общее число знак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: «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- число показателей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: «Развитие жилищ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повышения качественных характеристик жилищного фонда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переселение граждан из аварийного жилищного фон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S6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S69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аварийных многоквартирных домов, полностью расселённых в результате реализации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прочие мероприятия в области жилищного хозяйств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213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Развитие коммуналь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20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 xml:space="preserve">логий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Комплексное развитие систем коммунальной инфраструктуры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600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6012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16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анные городской муниципальной ба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увеличения протяженности инженерных сетей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 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энергоэффективность от внедрения энергосберегающих устройст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, 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создание комфортного проживания граждан, формирование современной инфраструктуры округа и благоустройство мест общего пользов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 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 - общее число светильников уличного освещ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жалоб по санитарному состоянию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Отсутствие жалоб по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е использование финансовых средств, выделяемых на реализацию мероприяти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программа: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02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улучшение жилищных условий молодых семе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02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к соглашению о предоставлении субсидии бюджету муниципального образования Ставропольского края на предоставление молодым семьям выплат на приобретение жилья или строительство индивидуального жилого до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Дорожное хозяйство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 реконструкция автомобильных дорог общего пользования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ГО СК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 ремонт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лагоприятных условий для проживания в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е: развитие дорожного хозяйства Георгиевского городского округа Ставропольского края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21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S6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76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22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/Дот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 - протяженность реконстру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тп*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- протяженность дорог на которых выполнялись работы по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жённость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тяжённости линий уличного освещения  на улицах, проездах, переулка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Безопасность дорожного движения в Георгиевском городском округе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обеспечение улично-дорожной сети техническими средствами организации дорожного движ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повышение безопасности дорожного движения в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новых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обеспечение реализации программы и общепрограммные мероприят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обеспечение реализации программы и общепрограммные мероприят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- число показателей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4:00Z</dcterms:created>
  <dc:creator>Elcom</dc:creator>
  <dc:description/>
  <cp:keywords/>
  <dc:language>en-US</dc:language>
  <cp:lastModifiedBy>Пользователь</cp:lastModifiedBy>
  <cp:lastPrinted>2018-03-14T08:09:00Z</cp:lastPrinted>
  <dcterms:modified xsi:type="dcterms:W3CDTF">2018-03-15T13:40:00Z</dcterms:modified>
  <cp:revision>39</cp:revision>
  <dc:subject/>
  <dc:title>ПОСТАНОВЛЕНИЕ</dc:title>
</cp:coreProperties>
</file>