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еоргиевском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м округе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мей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еоргиевском городском округе Ставропольского края»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495"/>
      </w:tblGrid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еоргиевского городского округа Ставропольского края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2023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sz w:val="28"/>
                <w:szCs w:val="28"/>
              </w:rPr>
              <w:t>47 500,0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sz w:val="28"/>
                <w:szCs w:val="28"/>
              </w:rPr>
              <w:t>– 8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8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7 5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3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бюджет Георгиевского городского округа Ставропольского края составит 5 5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</w:t>
            </w:r>
            <w:r>
              <w:rPr>
                <w:sz w:val="28"/>
                <w:szCs w:val="28"/>
              </w:rPr>
              <w:t xml:space="preserve">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5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0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1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100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источникам финансового обеспечения за счёт средств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местного бюджета– </w:t>
            </w:r>
            <w:r>
              <w:rPr>
                <w:sz w:val="28"/>
                <w:szCs w:val="28"/>
              </w:rPr>
              <w:t xml:space="preserve">5 5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</w:t>
            </w:r>
            <w:r>
              <w:rPr>
                <w:sz w:val="28"/>
                <w:szCs w:val="28"/>
              </w:rPr>
              <w:t xml:space="preserve">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5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0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1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10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42 0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7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70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70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70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70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3 году – 7000,00 тыс. рублей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495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55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еоргиевском городском округе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реализации (вероятных явлений, событий, процессов) не зависящих о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участников Подпрограммы и негативно влияющих на основные параметр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, согласно представленному министерством строительства и архитектуры Ставропольского края списку молодых семей-претендентов на получение социальных выплат, 5 молодым семьям - участникам подпрограммы «Обеспечение жильем молодых семей» была предоставлена субсидия на приобретение жилого помещения за счет средств федерального бюджета в размере 970,45 тыс. рублей; за счет средств краевого бюджета - в размере 134,65 тыс. рублей; местного бюджета - в размере 408,87 тыс. рублей. 2 молодые семьи - претенденты 2015 года на получение социальных выплат отказались от предоставленной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, согласно представленному министерством строительства дорожного хозяйства и транспорта Ставропольского края списку молодых семей-претендентов на получение социальных выплат, 2 молодым семьям - участникам подпрограммы «Обеспечение жильем молодых семей» была предоставлена субсидия на приобретение жилого помещения за счет средств федерального бюджета в размере 513, 77 тыс. рублей; за счет средств краевого бюджета - в размере 712, 84 тыс.  рублей; местного бюджета - в размере 216, 4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 или строительство индивидуального жилого дома, для осуществления последнего платежа за пай на жилое помещение, а также создание условий для привлечения дополнительных финансовых средств – кредитов, займов, ипотеки для приобретения или строительства жиль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3 году станет </w:t>
      </w:r>
      <w:r>
        <w:rPr>
          <w:sz w:val="28"/>
          <w:szCs w:val="28"/>
        </w:rPr>
        <w:t>обеспечение жильём 55 молодых семей.</w:t>
      </w:r>
    </w:p>
    <w:p>
      <w:pPr>
        <w:pStyle w:val="Normal"/>
        <w:tabs>
          <w:tab w:val="clear" w:pos="708"/>
          <w:tab w:val="left" w:pos="-6379" w:leader="none"/>
        </w:tabs>
        <w:ind w:firstLine="720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-6379" w:leader="none"/>
        </w:tabs>
        <w:ind w:firstLine="720"/>
        <w:jc w:val="both"/>
        <w:rPr/>
      </w:pPr>
      <w:r>
        <w:rPr>
          <w:sz w:val="28"/>
          <w:szCs w:val="28"/>
        </w:rPr>
        <w:t>В администрации Георгиевского городского округа Ставропольского края состоят на учёте граждан в качестве нуждающихся в жилых помещениях и включены в список молодых семей - участников Подпрограммы 128 сем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реализации подпрограммы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участия в Подпрограмме молодых сем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знание молодой семьи, нуждающейся в улучшении жилищных условий в соответствии с требованиями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можность для молодых семей реализовать свое право на получение поддержки за счет средств, предоставляемых в рамках подпрограммы из федерального бюджета, бюджетов субъектов Российской Федерации и (или) местных бюджетов на улучшение жилищных условий только один ра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молодых семей для участия в Подпрограм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ежегодно размер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ача молодым семьям в установленном порядке свидетельств о праве на получение социальной выплаты исходя из размеров бюджетных ассигнований, предусмотренных на эти цели в местном бюджете, в том числе субсидий из бюджета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ЖКХ администрации ГГО С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rFonts w:eastAsia="Courier New"/>
          <w:sz w:val="28"/>
          <w:szCs w:val="28"/>
        </w:rPr>
        <w:t>Основные мероприятия и цели Подпрограммы приведены в приложении 9 к Программе.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1:00Z</dcterms:created>
  <dc:creator>U304-2-8</dc:creator>
  <dc:description/>
  <cp:keywords/>
  <dc:language>en-US</dc:language>
  <cp:lastModifiedBy>Пользователь</cp:lastModifiedBy>
  <cp:lastPrinted>2017-11-13T15:27:00Z</cp:lastPrinted>
  <dcterms:modified xsi:type="dcterms:W3CDTF">2018-03-15T13:10:00Z</dcterms:modified>
  <cp:revision>26</cp:revision>
  <dc:subject/>
  <dc:title>ПРАВИТЕЛЬСТВО СТАВРОПОЛЬСКОГО КРАЯ</dc:title>
</cp:coreProperties>
</file>