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exact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sz w:val="28"/>
          <w:szCs w:val="28"/>
        </w:rPr>
        <w:t>«Обеспечение реализации муниципальной программы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общепрограммные мероприяти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реализации муниципальной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епрограммные мероприя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 и общепрограммные мероприятия» (далее Под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деятельности управления ЖКХ ГГО СК по выполнению комплекса мероприятий Про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стижение запланированных целевых индикаторов и показателей по Программе и по Подпрограмм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одпрограммы составит - 97 653,66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9 748,8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7 638,9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5 265,8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5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 000,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 Георгиевского городского округа Ставропольского края составит - 97 653,66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9 748,8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7 638,9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5 265,8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5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 за счёт средств местного бюджета –  97 653,66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9 748,8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7 638,9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5 265,8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5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 000,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 территории Георгиевского городского округа Ставропольского края единой государственной политики в сфере жилищно-коммунального хозяйства, строительства и дорожной деятельности в пределах своей компетенци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Подпрограммы «Обеспечение реализации муниципальной программы и общепрограммные мероприятия» является управ</w:t>
        <w:softHyphen/>
        <w:t>ленческая и организационная деятельность жилищно-коммунального и дорожного хозяйства Георгие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новывается на использовании программного метода, повышении эффективности исполь</w:t>
        <w:softHyphen/>
        <w:t>зования финансовых средств, предусмотренных в бюджете Георгиевского городского округа Ставропольского края на выполнение полномочий, развитии и оптимальном использовании профессиональных навыков сотрудников жилищно-коммунального и дорожного хозяйства Георгиевского городского округа Ставропольского края.</w:t>
      </w:r>
    </w:p>
    <w:p>
      <w:pPr>
        <w:pStyle w:val="BodyText21"/>
        <w:widowControl/>
        <w:ind w:firstLine="709"/>
        <w:jc w:val="both"/>
        <w:rPr/>
      </w:pPr>
      <w:r>
        <w:rPr/>
        <w:t>Целью подпрограммы является управление и обеспечение реализации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szCs w:val="28"/>
        </w:rPr>
        <w:t>, осуществлени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решается следующая задача обеспечения эффективной деятельности управления жилищно-коммунального хозяйства администрации Георгиевского городского округа Ставропольского края по реализации муниципальной программы ГГО СК «Развитие жилищно-коммунального и дорожного хозяйства, благоустройство Георгиевского городского округа Ставропольского края», осуществление муниципального надзора (контроля) за реализаци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, финансирование деятельности управления жилищно-коммунального хозяйства администрации Георгиевского городского округа Ставропольского края, в рамках которого предполагаются следующие виды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работной платы персоналу аппарата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ка товаров, работ и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ата налогов, сборов и иных плате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еоргие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рование средств местного бюджета в составе утверждённых бюджетных ассигнований на текущи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тавропольского края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ет бюджета Георгиевского городского округа Ставропольского края приведено в приложении 9 к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Основные мероприятия и цели Подпрограммы приведены в приложении 9 к Программе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8:00Z</dcterms:created>
  <dc:creator>stavinvest</dc:creator>
  <dc:description/>
  <cp:keywords/>
  <dc:language>en-US</dc:language>
  <cp:lastModifiedBy>Пользователь</cp:lastModifiedBy>
  <cp:lastPrinted>2018-03-14T08:20:00Z</cp:lastPrinted>
  <dcterms:modified xsi:type="dcterms:W3CDTF">2018-03-15T13:39:00Z</dcterms:modified>
  <cp:revision>85</cp:revision>
  <dc:subject/>
  <dc:title>Приложение 1</dc:title>
</cp:coreProperties>
</file>