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17 г. № 2783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Развитие жилищно-коммунального и дорожного хозяйства,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лагоустройство Георгиевского городского округ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/>
      </w:pPr>
      <w:r>
        <w:rPr/>
        <w:t>муниципальной программы Георгиевского городского округа</w:t>
      </w:r>
    </w:p>
    <w:p>
      <w:pPr>
        <w:pStyle w:val="BodyText21"/>
        <w:widowControl/>
        <w:spacing w:lineRule="exact" w:line="240"/>
        <w:rPr/>
      </w:pPr>
      <w:r>
        <w:rPr/>
        <w:t>Ставропольского края «Развитие жилищно-коммунального и дорожного</w:t>
      </w:r>
    </w:p>
    <w:p>
      <w:pPr>
        <w:pStyle w:val="BodyText21"/>
        <w:widowControl/>
        <w:spacing w:lineRule="exact" w:line="240"/>
        <w:rPr/>
      </w:pPr>
      <w:r>
        <w:rPr/>
        <w:t>хозяйства, благоустройство Георгиевского городского округа</w:t>
      </w:r>
    </w:p>
    <w:p>
      <w:pPr>
        <w:pStyle w:val="BodyText21"/>
        <w:widowControl/>
        <w:spacing w:lineRule="exact" w:line="240"/>
        <w:rPr/>
      </w:pPr>
      <w:r>
        <w:rPr/>
        <w:t>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BodyText21"/>
              <w:widowControl/>
              <w:jc w:val="both"/>
              <w:rPr/>
            </w:pPr>
            <w:r>
              <w:rPr>
                <w:szCs w:val="28"/>
              </w:rPr>
              <w:t>муниципальная программа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 (далее – 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Георгиевского городского округа Ставропольского края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Развитие жилищного хозяйства Георгиевского городского округа Ставропольского края»;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оммунального хозяйства Георгиевского го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Энергосбережение и повышение энергетической эффективности в Георгиевском городском округе Ставропольского кра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лагоустройство Георгиевского го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  <w:r>
              <w:rPr>
                <w:bCs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рожное хозяйство Георгиевского го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езопасность дорожного движения в Георгиевском городск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политики в сфере жи</w:t>
              <w:softHyphen/>
              <w:t>лищного хозяйства на территории ГГО СК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надежности функциони</w:t>
              <w:softHyphen/>
              <w:t>рования объектов коммунальной инфраструктуры ГГО СК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поддержки в решении жилищной проблемы молодым семьям, признанным в установ</w:t>
              <w:softHyphen/>
              <w:t>ленном порядке, нуждающимися в улучшении жи</w:t>
              <w:softHyphen/>
              <w:t>лищных условий в ГГО 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е развитие улично-дорожной сети ГГО СК, соответствующей нормативным требования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 на улицах ГГ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 территории Георгиевского городского округа единой государственной политики в сфере жилищно-коммунального хозяйства, строительства и дорожной деятельности в пределах своей компетенци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стиж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</w:t>
              <w:softHyphen/>
              <w:t>лей Програм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ГО СК в ре</w:t>
              <w:softHyphen/>
              <w:t>зультате реализации Программы в общем количестве граждан ГГО СК, признанных в установ</w:t>
              <w:softHyphen/>
              <w:t>ленном порядке, нуждающимися в переселении в те</w:t>
              <w:softHyphen/>
              <w:t>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</w:t>
              <w:softHyphen/>
              <w:t>мов в результате реализации Программы в общем ко</w:t>
              <w:softHyphen/>
              <w:t>личестве многоквартирных домов, предусмотренных на переселение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величения протяженности инженерных сетей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от внедрения энергосберегаю</w:t>
              <w:softHyphen/>
              <w:t>щих устройст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осаженных деревьев к об</w:t>
              <w:softHyphen/>
              <w:t xml:space="preserve">щему количеству удалённых аварийных деревье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вия, в общем количестве молодых семей ГГО СК, признанных в установленном порядке нуждающимися в улучшении жилищных условий в текущем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телей по Программе и по подпрограммам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-2023 год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ём финансового обеспечения Программы составит 940 793,59 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</w:t>
            </w:r>
            <w:r>
              <w:rPr>
                <w:sz w:val="28"/>
                <w:szCs w:val="28"/>
              </w:rPr>
              <w:t>– 297 068,54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128 036,8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20 454,0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131 744,7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31 744,7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31 744,7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в том числе бюджет Георгиевского городского округа Ставропольского края составит 898 793,59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</w:t>
            </w:r>
            <w:r>
              <w:rPr>
                <w:sz w:val="28"/>
                <w:szCs w:val="28"/>
              </w:rPr>
              <w:t>– 290 068,54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121 036,8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13 454,0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124 744,7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24 744,7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24 744,7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>краевой бюджет – 15</w:t>
            </w:r>
            <w:r>
              <w:rPr>
                <w:sz w:val="28"/>
                <w:szCs w:val="28"/>
              </w:rPr>
              <w:t xml:space="preserve">5 335,20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150 </w:t>
            </w:r>
            <w:r>
              <w:rPr>
                <w:sz w:val="28"/>
                <w:szCs w:val="28"/>
              </w:rPr>
              <w:t xml:space="preserve">889,2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889,2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889,2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889,2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889,2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889,2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местный бюджет – </w:t>
            </w:r>
            <w:r>
              <w:rPr>
                <w:sz w:val="28"/>
                <w:szCs w:val="28"/>
              </w:rPr>
              <w:t xml:space="preserve">743 458,39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</w:t>
            </w:r>
            <w:r>
              <w:rPr>
                <w:sz w:val="28"/>
                <w:szCs w:val="28"/>
              </w:rPr>
              <w:t xml:space="preserve">139 179,3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120 147,6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12 564,8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123 855,5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23 855,5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23 855,5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color w:val="000000"/>
                <w:sz w:val="28"/>
                <w:szCs w:val="28"/>
              </w:rPr>
              <w:t xml:space="preserve"> – 42 000,00 тыс. рублей, в том числе по годам:</w:t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7000,00 тыс. рублей;</w:t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9 году – 7000,00 тыс. рублей; </w:t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7000,00 тыс. рублей;</w:t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7000,00 тыс. рублей.</w:t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2 году – 7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3 году – 7000,00 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48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ереселённых граждан в результате реализации Программы составит 564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варийных многоквартирных домов, полностью расселённых в результате реализации Программы, составит 34 единицы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городской муниципальной бани в 2023 году достигнет 10 000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туры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 на территории ГГО СК составит 3 процента в год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 работающего уличного освещения до 2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ГО С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исло молодых семей ГГО СК, улучшивших жилищные условия к окончанию реализации программы составит 55,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 – на 25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 – на 100 000,0 квадратный мет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держанию дорог составляет 809,9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количества жителей ГГО СК, которые могут воспользоваться результатами достижения цели: улучшение условий проживания жителей ГГО СК составляет 100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честве светофорных объектов ГГО СК к концу срока действия Программы увеличится до 10 процентов в 2023 году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 территории Георгиевского городского округа единой государственной политики в сфере жилищно-коммунального хозяйства, строительства и дорожной деятельности в пределах компетенции УЖКХ ГГО 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</w:rPr>
        <w:t>Характеристика текущего состояния сферы реализации Программ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ы и цели реализуемой в Георгиевском городском округ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вропольского края муниципальной политики в соответствующей сфере социально-экономического развития Георгие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ритеты и цели реализуемой в Георгиевском городском округе Ставропольского края муниципальной политики в соответствующей сфере жилищно-коммунального и дорожного хозяйства Георгиевского городского округа Ставропольского края.</w:t>
      </w:r>
    </w:p>
    <w:p>
      <w:pPr>
        <w:pStyle w:val="Style20"/>
        <w:tabs>
          <w:tab w:val="clear" w:pos="708"/>
          <w:tab w:val="left" w:pos="-595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ой целью развития жилищно-коммунального хозяйства Георгиевского городского округа Ставропольского края (далее по тексту – ГГО СК) является улучшение эстетического облика территории ГГО СК и создание комфортных условий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м показателем работы предприятий жилищно-коммунального хозяйства ГГО СК стало бесперебойное функционирование всех систем жизнеобеспечения округа. Коммунальным предприятиям удалось в должной мере подготовить к осенне-зимнему сезону источники теплоснабжения, жилищный фонд, объекты соцкультбыта, своевременно начать отопительный сезон, не допустить серьёзных аварий в снабжении теплом, водой, электроэнергией и газом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е хозя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ГГО СК составляет 3,12 млн. квадратных метров, общее количество многоквартирных домов составляет 978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ло 46,8 процентов многоквартирных домов имеет износ более 30 % и нуждается в проведении капитального ремонта. По степени благоустройства жилищный фонд характеризуется следующими показателями: 89,1 % жилищного фонда оборудовано водопроводом, 88,5 % – канализацией,      87,5 % – ваннами (душевыми), 91,8 % – газом, 86,7 % – горячим водоснабжением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ыми задачами в реализации политики развития и реформирования жилищного хозяйства ГГО СК являются: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фессиональное управление многоквартирными домами, создание условий для формирования современной и эффективной системы оказания жилищно-коммунальных услуг населению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ведение технического состояния жилищного фонда ГГО СК в соответствие с нормативными требованиями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еспечение граждан жилыми помещениями в соответствии с законодательством Российской Федерации и Ставропольского края. 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Для перехода на профессиональное управление многоквартирными домами,</w:t>
      </w:r>
      <w:r>
        <w:rPr>
          <w:sz w:val="28"/>
          <w:szCs w:val="28"/>
        </w:rPr>
        <w:t xml:space="preserve"> создание условий для формирования современной и эффективной системы оказания жилищно-коммунальных услуг населению, необходимо реализовать следующие мероприятия: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технического состояния многоквартирных домов на территории ГГО СК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организация работы в ГГО СК центров поддержки собственников помещений совместно с общественными организациями в многоквартирных домах, расположенных на территории ГГО СК, в целях реализации их прав и законных интересов в жилищной сфере, в том числе в части оказания содействия в организации подготовки и проведения общих собраний собственников помещений в многоквартирных домах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ководителей органов управления многоквартирных домов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ключение в работу по контролю за деятельностью управляющих организаций общественных организ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ведение ежегодного конкурса на звание </w:t>
      </w:r>
      <w:r>
        <w:rPr>
          <w:bCs/>
          <w:color w:val="000000"/>
          <w:sz w:val="28"/>
          <w:szCs w:val="28"/>
        </w:rPr>
        <w:t>конкурса «Лучший дом», «Лучший двор», «Лучшая улица»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единой системы учета информации о жилищном фонде ГГО СК государственной информационной системой жилищно-коммунального хозяйства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в рамках «Школы грамотного потребителя» обучающих семинаров и лекций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общественного совета по жилищно-коммунальному хозяйству в ГГО СК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безопасного и благоприятного проживания населения ГГО СК в многоквартирных домах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приведения технического состояния жилищного фонда ГГО СК в соответствие с нормативными требованиями необходимо реализовать следующие мероприятия: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мониторинга технического состояния жилищного фонда в целях ежегодной актуализации региональной программы капитального ремонта общего имущества в многоквартирных домах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капитального ремонта многоквартирных домов при финансовом участии собственников помещений в многоквартирных домах на условиях софинансирования бюджетами бюджетной системы Российской Федерации в соответствии с региональной программой капитального ремонта общего имущества в многоквартирных домах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надлежащего технического состояния жилищного фонда ГГО СК в соответствии с нормативными требованиями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о</w:t>
      </w:r>
      <w:r>
        <w:rPr>
          <w:rFonts w:eastAsia="Calibri"/>
          <w:sz w:val="28"/>
          <w:szCs w:val="28"/>
        </w:rPr>
        <w:t>беспечения граждан жилыми помещениями в соответствии с законодательством Российской Федерации и Ставропольского края,</w:t>
      </w:r>
      <w:r>
        <w:rPr>
          <w:sz w:val="28"/>
          <w:szCs w:val="28"/>
        </w:rPr>
        <w:t xml:space="preserve"> необходимо реализовать следующие мероприятия: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 в ГГО СК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ереселение граждан из многоквартирных домов, признанных в установленном порядке аварийными и подлежащими сносу или реконструкции в связи с физическим износом в процессе их эксплуатации. 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енных ха</w:t>
        <w:softHyphen/>
        <w:t>рактеристик жилищного фонда ГГО СК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ьём молодых семей и переселение жителей ГГО СК из аварийного жилищного фонда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крепление семейных отношений и улучшение демографической ситуации в ГГО 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жилищного кредитования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 водоснабжения, водоотведения и теплоснабжения населения ГГО СК.</w:t>
      </w:r>
    </w:p>
    <w:p>
      <w:pPr>
        <w:pStyle w:val="Style20"/>
        <w:tabs>
          <w:tab w:val="clear" w:pos="708"/>
          <w:tab w:val="left" w:pos="-680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ажными задачами развития жилищно - коммунального хозяйства являются обеспечение населения ГГО СК качественной питьевой водой и бесперебойное функционирование системы централизованного водоотведения. 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решения проблем водоснабжения, водоотведения и теплоснабжения ГГО СК необходимо выполнение следующих мероприятий: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амена изношенных сетей водопровода и канализации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ыполнение проектно-сметной документации на реконструкцию иловых площадок и строительство цеха по обезвоживанию осадка;</w:t>
      </w:r>
    </w:p>
    <w:p>
      <w:pPr>
        <w:pStyle w:val="Style20"/>
        <w:tabs>
          <w:tab w:val="clear" w:pos="708"/>
          <w:tab w:val="left" w:pos="-510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канализации;</w:t>
      </w:r>
    </w:p>
    <w:p>
      <w:pPr>
        <w:pStyle w:val="Style20"/>
        <w:tabs>
          <w:tab w:val="clear" w:pos="708"/>
          <w:tab w:val="left" w:pos="-510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канализационного коллектора;</w:t>
      </w:r>
    </w:p>
    <w:p>
      <w:pPr>
        <w:pStyle w:val="Style20"/>
        <w:tabs>
          <w:tab w:val="clear" w:pos="708"/>
          <w:tab w:val="left" w:pos="-510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амена самотечного канализационного коллектора очищенных сточных вод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еконструкция существующих и строительство новых объектов ливневой канализации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утвержденной схемы водоснабжения и водоотведения ГГО СК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утвержденной схемы теплоснабжения ГГО С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мена котлов, т. к. в большинстве котельных ГГО СК котлы выработали свой ресурс, имеют низкий КПД, и требуется их заме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установка и замена оборудования химводоподготовки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мена насосного оборудов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мена системы автоматики безопасности, т.к. ныне действующая морально и физически устарела и не отвечает современным требованиям безопасности на опасных производственных объектах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предоставление коммунальных услуг, обеспечение экономии коммунальных ресурсов; улучшение экологической обстановки в регионе за счет применения передовых энергетически эффективных технологий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лектроснабжения и газоснабжения населения ГГО СК.</w:t>
      </w:r>
    </w:p>
    <w:p>
      <w:pPr>
        <w:pStyle w:val="Style20"/>
        <w:tabs>
          <w:tab w:val="clear" w:pos="708"/>
          <w:tab w:val="left" w:pos="-552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Style20"/>
        <w:tabs>
          <w:tab w:val="clear" w:pos="708"/>
          <w:tab w:val="left" w:pos="-552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селения за потребленную электроэнергию занимают в структуре платежей населения за жилищно-коммунальные услуги от 12 до 20 процентов. </w:t>
      </w:r>
    </w:p>
    <w:p>
      <w:pPr>
        <w:pStyle w:val="Style20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повышения надёжности электроснабжения и пропускной способности электрических сетей, уменьшение технических потерь электроэнергии, повышение качества обслуживания населения, необходимо:</w:t>
      </w:r>
    </w:p>
    <w:p>
      <w:pPr>
        <w:pStyle w:val="Style20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должить работу по замене ветхих и изношенных воздушных линий в ГГО СК с заменой голых проводов на самонесущий изолированный провод (далее – СИП) с целью бесперебойного обеспечения потребителей, а также сокращение объемов аварийно-восстановительных работ;</w:t>
      </w:r>
    </w:p>
    <w:p>
      <w:pPr>
        <w:pStyle w:val="Style20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сти работу по оптимизации сетей для уменьшения потерь холостого хода и увеличения коэффициента загрузки трансформаторов;</w:t>
      </w:r>
    </w:p>
    <w:p>
      <w:pPr>
        <w:pStyle w:val="Style20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должить работу по внедрению автоматизированной информационно-измерительной системы коммерческого учёта электроэнергии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АИИСКУЭ) на территории округа для снижения потерь электроэнергии, снижения уровня хищений электроэнергии посредством постоянного мониторинга потребления энергоресурса, оперативность и прозрачность формирования полезного пропуска электроэнергии между Гарантирующим поставщиком и Сетевой организацией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сти инвентаризацию электрических сетей и постановку на учет бесхозяйных электрических сетей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недрить и использовать в уличном освещении ГГО СК высокоэффективные экономичные источники света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по уличному освещению ветхие и изношенные провода на СИП в зоне плотной застройки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ёжности электроснабжения на территории ГГО СК, обеспечение экономии электрической энергии; улучшение экологической обстановки в регионе за счет применения передовых энергетически эффективных технологий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снабжение. 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газоснабжения на территории ГГО СК имеют высокую степень износа, имеющиеся мощности недостаточны для подключения потребителей в отдельных районах ГГО СК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степени износа объектов газоснабжения необходимо: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газоснабжения в округ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реконструкция распределительных газопроводов и сооружений на них в ГГО СК по результатам диагностирования их технического состояния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учета и при необходимости инвентаризации газовых сетей;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информирование потребителей ГГО СК о проведении мероприятий по энергосбережению для снижения производственных затрат, снижению оплаты за га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газоснабжения ГГО СК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надёжности газоснабжения округа, обеспечение экономии газа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регионе за счет применения передовых энергетически эффективных технологий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лагоустройство и обеспечение чистоты и порядка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ГО СК действуют Правила благоустройства, определяющ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 осуществления работ по уборке и содержанию территории ГГО СК  в соответствии с санитарными правилами и устанавливают единые нормы и требования по обеспечению чистоты и порядка в округ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, организацию благоустройства территории ГГО СК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Style20"/>
        <w:tabs>
          <w:tab w:val="left" w:pos="708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Обеспечение чистоты и порядка в ГГО СК включает в себя организацию уборки территории ГГО СК, а также содержание улиц, автомобильных дорог, парков, дворовых (внутриквартальных) территорий и других мест, организацию сбора, вывоза, утилизации и переработки бытовых и промышленных отходов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Для обеспечения чистоты и порядка на территории ГГО СК необходимо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четкое взаимодействие органов местного самоуправления, управляющих организаций и организаций, осуществляющих сбор, вывоз и утилизацию твердых коммунальных отходов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недрение современных и высокоэффективных технологий на предприятиях, осуществляющих уборку территории ГГО СК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прерывного экологического воспитания и образования населения ГГО СК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 социальной рекламы, направленной на экологическое воспитание населения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акций, научно-практических конференций, экскурсий, выставок, конкурсов, посвященных экологической тема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го и экологического состояния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числа жителей ГГО СК активно участвующих в благоустройстве территории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ктивного отдыха населения, сочетающего в себе элементы самоорганизации граждан в благоустройстве придомовых территорий и зон общественного отдых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В ГГО СК общая протяженность улиц и проездов составляет </w:t>
      </w:r>
      <w:r>
        <w:rPr>
          <w:sz w:val="28"/>
          <w:szCs w:val="28"/>
        </w:rPr>
        <w:t xml:space="preserve">809,9 </w:t>
      </w:r>
      <w:r>
        <w:rPr>
          <w:iCs/>
          <w:sz w:val="28"/>
          <w:szCs w:val="28"/>
        </w:rPr>
        <w:t xml:space="preserve">км. Увеличение количества транспорта на дорогах Георгиевского городского округа Ставропольского края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 требует комплексного подхода и принятия неотложных мер по ремонту улично-дорожной сети, совершенствованию организаци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стоянный рост транспортных пото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Основным недостатком уличной сети является отсутствие хороших связей жилой застройки с промышленным районом, наличие большого количества перекрестков, уменьшающих пропускную способность магистралей, недостаточная ширина проезжих частей улиц, отсутствие на значительном количестве улиц благоустроенных троту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программой предусмотрена реализация основного мероприятия «Развитие дорожного хозяйства Георгиевского городского округа Ставропольского края»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конструкция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монт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общего количества автобусных останов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величение протяжённости внутриквартальных проез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уличного осв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циально-экономического развития ГГО 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в сфере развития жилищного хозяйства – улучшение условий прожива</w:t>
        <w:softHyphen/>
        <w:t>ния граждан в многоквартирных домах, создание безопасных условий проживания и решение жилищной проблемы молодых граждан, что позволит сформировать экономически активный слой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фере развития коммунального хозяйства – </w:t>
      </w:r>
      <w:r>
        <w:rPr>
          <w:sz w:val="28"/>
          <w:szCs w:val="28"/>
        </w:rPr>
        <w:t>осуществление энергосбе</w:t>
        <w:softHyphen/>
        <w:t xml:space="preserve">регающих мероприятий для снижения расходов бюджета ГГО С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энергосбережения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уществление энергосберегающих мероприятий для снижения расходов бюджета ГГО С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благоустройства– создание комфортного и безопасного прожи</w:t>
        <w:softHyphen/>
        <w:t>вания граждан, формирование современной инфраструктуры и благоуст</w:t>
        <w:softHyphen/>
        <w:t>ройство мест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рожного хозяйства – </w:t>
      </w:r>
      <w:r>
        <w:rPr>
          <w:bCs/>
          <w:sz w:val="28"/>
          <w:szCs w:val="28"/>
        </w:rPr>
        <w:t>улучшение состояния улично-дорожной сети ГГО 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обеспечения безопасности дорожного движения – улучшение организации движения транспортных средств на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С учётом изложенных приоритетов в соответствующей сфере целями Программы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государственной политики в сфере жилищного хозяйства на территории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 надежности функционирования объектов коммунальной инфраструктуры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вышение энергетической эффективности использования топливно-энергетических ресурсов на территории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здание наиболее благоприятной и комфортной среды проживания жителей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устойчивого состояния благоустроенности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, а также максимально возможное снижение экологического загрязнения округа, путём озеленения его территор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поддержки в решении жилищной проблемы молодым семьям, признанным в установленном порядке, нуждающимися в улучшении жилищных условий в </w:t>
      </w:r>
      <w:r>
        <w:rPr>
          <w:bCs/>
          <w:sz w:val="28"/>
          <w:szCs w:val="28"/>
        </w:rPr>
        <w:t>ГГО 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улично-дорожной сети ГГО СК, соответствующей норматив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ых дорог общего пользования муниципального значения в состоянии, отвечающем требованиям ГО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роживания жителей ГГО СК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на улицах ГГО 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обеспечение реализации муниципальной программы ГГО СК «Развитие жилищно-коммунального и дорожного хозяйства, благоустройство Георгиевского городского округа Ставропольского края», осуществление муниципальн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ём решения задач и выполнения основных мероприятий следующих подпрограмм Программы:</w:t>
        <w:tab/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подпрограмма «Развитие жилищного хозяйства Георгиевского городского округа Ставропольского края» (приведена в приложении 1 к Программе);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коммунального хозяйства Георгиевского городского округа Ставропольского края» (приведена в приложении 2 к Программ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«Энергосбережение и повышение энергетической эффективности в Георгиевском городском округе Ставропольского края» (приведена в приложении 3 к Программ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«Благоустройство Георгиевского городского округа Ставропольского края» (приведена в приложении 4 к Программ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Обеспечение жильём молодых се</w:t>
        <w:softHyphen/>
        <w:t xml:space="preserve">мей в Георгиевском городском округе Ставропольского края» (приведена в приложении 5 к Программ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Дорожное хозяйство Георгиевского городского округа Ставропольского края» (приведена в приложении 6 к Программ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езопасность дорожного движения в Георгиевском городском округе Ставропольского края» (приведена в приложении 7 к Программ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Обеспечение реализации муниципальной программы «Развитие жилищно-коммунального и дорожного хозяйства, благоустройство Георгиевского городского округа Ставропольского края» и обще программные мероприятия» (приведена в приложении 8 к Программ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iCs/>
          <w:sz w:val="28"/>
          <w:szCs w:val="28"/>
        </w:rPr>
        <w:t>Сведения об индикаторах достижения целей Программы и показателях реше</w:t>
        <w:softHyphen/>
        <w:t>ния задач подпрограмм Программы и их значениях, перечень основных мероприятий и целей Программы, объемы и источники финансового обеспечения Программы приведены в при</w:t>
        <w:softHyphen/>
        <w:t>ложении 9 к Программе «</w:t>
      </w:r>
      <w:r>
        <w:rPr>
          <w:sz w:val="28"/>
          <w:szCs w:val="28"/>
        </w:rPr>
        <w:t>Све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iCs/>
          <w:sz w:val="28"/>
          <w:szCs w:val="28"/>
        </w:rPr>
        <w:t>Заместитель главы администрации -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iCs/>
          <w:sz w:val="28"/>
          <w:szCs w:val="28"/>
        </w:rPr>
        <w:t>начальник управления жилищно -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iCs/>
          <w:sz w:val="28"/>
          <w:szCs w:val="28"/>
        </w:rPr>
        <w:t>коммунального хозяйства администрации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iCs/>
          <w:sz w:val="28"/>
          <w:szCs w:val="28"/>
        </w:rPr>
        <w:t>Георгиевского городского округа</w:t>
      </w:r>
    </w:p>
    <w:p>
      <w:pPr>
        <w:pStyle w:val="Normal"/>
        <w:autoSpaceDE w:val="false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авропольского края                                                                        В.В.Томаш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21:00Z</dcterms:created>
  <dc:creator>GKH</dc:creator>
  <dc:description/>
  <cp:keywords/>
  <dc:language>en-US</dc:language>
  <cp:lastModifiedBy>Пользователь</cp:lastModifiedBy>
  <cp:lastPrinted>2018-03-15T15:45:00Z</cp:lastPrinted>
  <dcterms:modified xsi:type="dcterms:W3CDTF">2018-03-15T12:45:00Z</dcterms:modified>
  <cp:revision>67</cp:revision>
  <dc:subject/>
  <dc:title/>
</cp:coreProperties>
</file>