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spacing w:lineRule="exact" w:line="240" w:before="0" w:after="0"/>
        <w:ind w:firstLine="51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еоргиевском городском округе 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Энергосбережение и повышение энергетической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ффективности в Георгиевском городском округе 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Энергосбережение и повышение энергетической эффективности в Георгиевском городском округе Ставропольского края» (далее – Подпрограмм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 (далее – УЖКХ ГГО С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lang w:val="ru-RU" w:eastAsia="ru-RU"/>
              </w:rPr>
              <w:t>Задачи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нергетической эффективности систем коммунальной инфраструктуры, му</w:t>
              <w:softHyphen/>
              <w:t>ниципальных предприятий и учреждений, жилищного фонда ГГО СК, экономия топливно-энергетических ресур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топливно-энергетических ресурсов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ём финансового обеспечения Подпрограммы состави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00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, в том числе по годам: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18 год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 000,00 ты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лей;                                       в 2019 году – 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    в 2020 году –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в 2021 году – 1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в 2022 году – 1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     в 2023 году – 1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                                                         бюджет Георгиевского городского округа Ставропольского края составит 4 00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, в том числе по годам:                                           в 2018 год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 000,00 ты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лей;                                  в 2019 году – 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      в 2020 году –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     в 2021 году – 1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  в 2022 году – 1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в 2023 году – 1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ыс. рублей;                             в том числе по источникам финансового обеспеч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                                 краевого бюджета – 0,00 тыс. рублей,              в том числе по годам: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18 год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0,00 ты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лей;                                    в 2019 году – 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 в 2020 году –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в 2021 году –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   в 2022 году –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в 2023 году –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ыс. рублей;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– 4 00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           в том числе годам: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18 год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 000,00 ты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лей;                         в 2019 году – 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в 2020 году –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в 2021 году – 1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в 2022 году – 1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в 2023 году – 1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5812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потребления топливно-энергети</w:t>
              <w:softHyphen/>
              <w:t>ческих ресур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, анализ рисков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ализации (вероятных явлений, событий, процессов) не зависящих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участников Подпрограммы и негативно влияющих на основные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раметры и описание мер управления рисками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на территории Георгиевского городского округа Ставропольского края проводятся мероприятия, направленные на улучшение энергетической эффективности, модернизации систем коммунальной инфраструктуры, направленной на снижение потребления топливно-энергетических ресурсов. В течении 2016 – 2017 годов в таких поселениях как п. Новоульяновка, п. Новый, с. Краснокумское, с. Новозаведенное, а также в г. Георгиевске активно проводились работы по устройству и реконструкции уличного освещения с применением энергосберегающих ламп. Начиная с 2012 года, на территории Георгиевского городского округа Ставропольского края было установлено более пяти тысяч энергосберегающих светильников уличного осве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работа по модернизации оборудования котельных. Так в 2016 году произведена замена рециркуляционного насоса на котельной № 14, реконструкция узлов учёта газа на котельных № 25 и 26, установка узлов учёта тепловой энергии на котельных № 6, 9, замена насосного оборудования на котельной № 21 и 23. Были выполнены работы по строительству блочных котельных для подачи тепловой энергии на нужды отопления по адресу:                  ул. Калинина № 95, №№ 150-152. В 2017 году экономия энергоресурсов составила 1 938,82 кВтч электроэнергии и 31 06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аза, экономия затрат составила 20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ьнейшем, в рамках реализации подпрограммы, будет продолжена работа по снижению потребления топливно-энергетических ресурсов, внедрению энергосберегающих технологий и реконструкции коммунальной инфраструк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его основного ме</w:t>
        <w:softHyphen/>
        <w:t>роприятия: «энергоэффективность от внедрения энергосберегающих устройств», в рамках которого подразумеваются мероприятия по энергосбережению и повышению энергетической эффектив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ых основных ме</w:t>
        <w:softHyphen/>
        <w:t>роприятий Подпрограммы стан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а приборов учёта электрической энергии и трансформаторов тока в узлах учёта на уличное освещ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и реконструкция систем уличного осве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и реконструкция систем тепло, водоснабжения округ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предоставляемых коммунальных ресурсов, более точный учет выработки энергии и распределения ее по потребителям и уменьшение затрат на потребляемые топливно-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ение затрат на потребляемые топливно-энергетические ресурс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утренним рискам реализации Подпрограммы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воевременная разработка, согласование и принятие документов, обеспечивающих выполнение основных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никновение дополнительных или увеличение действующих расходн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риски, связанные с недостаточным уровнем бюджетного финансирования Подпрограммы, вызванные возникновением дефицита ме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льный подход к планированию и оценке результатов деятельности, недостаток обоснованности и точности оценок бюджетных ассигнований и результатов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исполнение налоговых обязательств налогоплательщиками и договорных обязательств арендатор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тельный срок реализации Программы и, как следствие, возрастание неопределённости по мере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ами управления внутренними рисками реализации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ый мониторинг выполнения основных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, направленных на повышение собираемости налогов и сборов в местный бюдж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неэффективных расходов местного бюджета, оптимизация сети муниципальных учреждений Георгиевского городского округа Ставропольского края, инвентаризация и принятие решений о приватизации муниципальн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увязка целей, задач и результатов деятельности ГРБС, муниципальных учреждений с выделяемыми бюджетными ассигнованиями в рамках муниципальной программы, по результатам исполнения которой применяется механизм корректировки бюджетных ассигнов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ирование средств местного бюджета в составе утверждённых бюджетных ассигнований на текущи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ая актуализация содержания и сроков исполнения основных мероприятий Подпрограммы с сохранением ожидаемых результатов их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ешним рискам реализации Подпрограммы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темпов социально-экономического развития Георгиевского городского округа Ставрополь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инфля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вершенство и непредсказуемость системы нормативного правового регулирования в сфере реализации Программы на федеральном и краевом уровн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правления внешними рисками реализации Подпрограммы в течение всего срока её реализации необходимо прогнозировать социально-экономическое развитие Георгиевского городского округа с учётом возможного ухудшения экономической ситуации, осуществлять мониторинг выполнения программных мероприят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мероприятия и цели Подпрограммы приведены в приложении 9 к Программе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абличный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0:43:00Z</dcterms:created>
  <dc:creator>e.pismennaya</dc:creator>
  <dc:description/>
  <cp:keywords/>
  <dc:language>en-US</dc:language>
  <cp:lastModifiedBy>Пользователь</cp:lastModifiedBy>
  <cp:lastPrinted>2017-04-13T08:25:00Z</cp:lastPrinted>
  <dcterms:modified xsi:type="dcterms:W3CDTF">2018-03-15T13:04:00Z</dcterms:modified>
  <cp:revision>19</cp:revision>
  <dc:subject/>
  <dc:title>Приложение 1</dc:title>
</cp:coreProperties>
</file>