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both"/>
        <w:rPr/>
      </w:pPr>
      <w:r>
        <w:rPr>
          <w:sz w:val="28"/>
          <w:szCs w:val="28"/>
        </w:rPr>
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«Дорожное хозяйство Георгиевского городского округ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Ставропольского кра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одпрограммы «Дорожное хозяйство Георгиевского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родского округа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978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«Дорожное хозяйство Георгиевского городского округа Ставропольского края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далее – Подпрограмма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конструкция автомобильных дорог общего пользования ГГО С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общего пользования муниципального знач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ГГО СК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автомобильных дорог общего пользования муниципального значения и инженерных сооружений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проживания в ГГО 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реконструированных автомобильных дорог общего пользования местного значения к общей протяжённости дорог с твёрдым покрыти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тремонтированных дорог к общей протяженности дорог с твердым покрытием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лины дорог общего пользования местного значения, на которых выполнялись работы по содержанию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автобусных остановок, расположенных на улично-дорожной сети ГГО СК, полностью оборудованных «заездными карманами», тротуарами, павильонами в соответствии ГОС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ешеходных спусков, на которых выполнен ремон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ённости линий уличного освещения на улицах, проездах, переулках ГГО СК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3 годы</w:t>
            </w:r>
          </w:p>
        </w:tc>
      </w:tr>
      <w:tr>
        <w:trPr>
          <w:trHeight w:val="125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го обеспечения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color w:val="000000"/>
                <w:sz w:val="28"/>
                <w:szCs w:val="28"/>
              </w:rPr>
              <w:t xml:space="preserve">объём финансового обеспечения Подпрограммы </w:t>
            </w:r>
            <w:r>
              <w:rPr>
                <w:sz w:val="28"/>
                <w:szCs w:val="28"/>
              </w:rPr>
              <w:t>составит 494 009,5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8 году – 207 046,27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9 году – 53 019,77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0 году – 53 943,54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1 году – 60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2 году – 60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60 000,00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в том числе бюджет Георгиевского городского округа Ставропольского края составит                494 009,5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8 году – 207 046,27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9 году – 53 019,77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0 году – 53 943,54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1 году – 60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2 году – 60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60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по источникам финансового обеспечения за счёт </w:t>
            </w:r>
            <w:r>
              <w:rPr>
                <w:sz w:val="28"/>
                <w:szCs w:val="28"/>
              </w:rPr>
              <w:t xml:space="preserve">средств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краевого бюджета –150 000,00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8 году –150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9 году –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0 году –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местного бюджета – 344 009,5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8 году – 57 046,27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9 году – 53 019,77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0 году – 53 943,54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1 году – 60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2 году – 60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60 000,00 тыс. рублей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Подпрограммы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реконструкции улично-дорожной сети – 10,0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ремонта дорог общего значения – 25,0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емонта внутриквартальных дорог и проездов – 100 000,00 квадрат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содержанию и ремонту автомобильных дорог общего пользования муниципального значения – 809,9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авильонов автобусных остановок – 18 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ых спусков – 9 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овые линии уличного освещения в переулках и проездах – 2 250 погонных метров    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sz w:val="28"/>
          <w:szCs w:val="28"/>
        </w:rPr>
        <w:t>Характеристика основных мероприятий Подпрограммы, анализ риск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sz w:val="28"/>
          <w:szCs w:val="28"/>
        </w:rPr>
        <w:t>реализации (вероятных явлений, событий, процессов) не зависящи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sz w:val="28"/>
          <w:szCs w:val="28"/>
        </w:rPr>
        <w:t>от участников Подпрограммы и негативно влияющих на основные параметры и описание мер управления рисками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 xml:space="preserve">В Георгиевском городском округе Ставропольского края общая протяженность улиц и проездов составляет </w:t>
      </w:r>
      <w:r>
        <w:rPr>
          <w:sz w:val="28"/>
          <w:szCs w:val="28"/>
        </w:rPr>
        <w:t>809,9 км</w:t>
      </w:r>
      <w:r>
        <w:rPr>
          <w:iCs/>
          <w:sz w:val="28"/>
          <w:szCs w:val="28"/>
        </w:rPr>
        <w:t xml:space="preserve">, в том числе с асфальтобетонным покрытием – 233 км. Увеличение количества транспорта на дорогах Георгиевского городского округа Ставропольского края в сочетании с недостатками эксплуатационного состояния улично-дорожной сети, организации пешеходного движения, морально устаревшим оборудованием светофорных объектов требует комплексного подхода и принятия неотложных мер по ремонту улично-дорожной сети, совершенствованию организации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>Значительная часть автомобильных дорог практически исчерпала свою пропускную способность и работает в режиме перегрузки. Наблюдается постоянный рост транспортных пото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>Основным недостатком уличной сети является отсутствие хороших связей жилой застройки с промышленным районом, наличие большого количества перекрестков, уменьшающих пропускную способность магистралей, недостаточная ширина проезжих частей улиц, отсутствие на значительном количестве улиц благоустроенных тротуа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дпрограммой предусмотрена реализация основного мероприятия «Развитие дорожного хозяйства Георгиевского городского округа Ставропольского края», в рамках которого предполаг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реконструкция автомобильных дорог общего пользования на территории Георгиевского городского округа Ставрополь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ремонт автомобильных дорог общего пользования на территории Георгиевского городского округа Ставрополь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личение общего количества автобусных останов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личение протяжённости внутриквартальных проез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монт пешеходных спус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личение протяжённости уличного осве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период с 2018 по 2023 годы в рамках реализация основных мероприятий подпрограммы «Развитие дорожного хозяйства Георгиевского городского округа Ставропольского края» </w:t>
      </w:r>
      <w:r>
        <w:rPr>
          <w:bCs/>
          <w:sz w:val="28"/>
          <w:szCs w:val="28"/>
        </w:rPr>
        <w:t>предполагается</w:t>
      </w:r>
      <w:r>
        <w:rPr>
          <w:sz w:val="28"/>
          <w:szCs w:val="28"/>
        </w:rPr>
        <w:t xml:space="preserve"> следующе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1) реконструкция дорог общего пользования муниципального значения, в рамках которого предполагаетс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реконструкция ул. Октябрьской в г. Георгиевске от ул. Гагарина до съезда на городское кладбищ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реконструкция ул. Вехова в г. Георгиевске от ул. Гагарина до ул. Чугури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реконструкция ул. Бойко в г. Георгиевске от путепровода до ул. Тюлени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реконструкция ул. Тимирязева в г. Георгиевске от ул. Гастелло до      ул. Киро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реконструкция ул. Гастелло в г. Георгиевске от ул. Калинина до ул. Гагари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реконструкция пер. Комсомольский в ст. Александрийской от             ул. Грейдерная до ул. Гагарин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реконструкция пер. Кумского в ст. Александрийской от ул. Грейдерная до ул. Гагарин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реконструкция ул. Гагарина в ст. Александрийской от пер. Комсомольского до пер. Кумского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 улучшение качества покрытия автодорог и всех элементов обустройства дорог в соответствие с разработанными прое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) ремонт дорог общего пользования муниципального значения, в рамках которого предполагается ремонт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ул. Ермолова в г. Георгиевске от ул. Чехова до ул. Володкина; ул. Октябрьской в г. Георгиевске от ул. Горийской до ул. Гагарина; ул. Дружбы в г. Георгиевске от ул. Калинина до ул. Быкова; ул. Пионерская в г. Георгиевске от ул. Горийской до ул. Красноармейской; ул. Пушкина в г. Георгиевске от ул. Красноармейской до ул. Ломоносова; ул. Герцена в г. Георгиевске; ул. Красноармейская в г. Георгиевске; ул. Однобокова; ул. Чернышевского; ул. Тимирязева; ул. Маяковского; ул. Арсенальная от ул. Пушкина до ул. Пионерской; ул. Советская в ст. Георгиевской; ул. Ленина в ст. Георгиевской; пер. Милозовского в  ст. Георгиевской; ул. Ленина в ст. Незлобной; пер. Ахметский в п. Шаумянском; автодорога Александрийская – Ульяновка; автодорога Ульяновка – Крутоярск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 приведение покрытия автодорог в соответствие с требованием ГОС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содержание и ремонт автомобильных дорог общего пользования муниципального значения, в рамках которого предполаг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текущий ремонт автомобильных дорог отдельными местами (ямочный ремон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одержание гравийных дорог Георгиевского городского округа Ставропольского края (грейдирование), в рамках которого предполагается выполнение ремонтной профилировки гравийных доро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одержание существующих и строительство новых ливнеотводных сооруж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емонт тротуаров, устройство новых тротуаров и пешеходных дорож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жегодное обновление осевой разметки на автомобильных дорогах, разметки на пешеходных переход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мена и ремонт повреждённых плоских дорожных знаков, содержание существующих плоских дорожных зна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 выполнение содержания и ремонта, автомобильных дорог на всем протяжении автомобильных дорог Георгиевского городского округа Ставропольского края в местах, где возникает необходимость в проведении дан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улучшение условий проживания жителей Георгиевского городского округа Ставропольского края, в рамках которого предполаг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орудование автобусных остановок, расположенных на улично-дорожной сети Георгиевского городского округа Ставропольского края заездными карманами, тротуарами и павильон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монт пешеходных спус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роительство новых линий уличного освещения на улицах, проездах, переулк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: ремонт павильонов автобусных остановок – 10 шт., ремонт пешеходных спусков – 9 шт., новые линии уличного освещения в переулках и проездах – 2 850 погонных мет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внутренним рискам реализации Подпрограммы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озникновение дополнительных или увеличение действующих расход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нансовые риски, связанные с недостаточным уровнем бюджетного финансирования Подпрограммы, вызванные возникновением дефицита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Мерами управления внутренними рисками реализации Программы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перативный мониторинг выполнения основных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местный бюдж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окращение неэффективных расходов местного бюджета, оптимизация сети муниципальных учреждений Георгиевского городского округа Ставропольского края, инвентаризация и принятие решений о приватизации муниципальн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заимоувязка целей, задач и результатов деятельности ГРБС,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зервирование средств местного бюджета в составе утверждённых бюджетных ассигнований на текущи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внешним рискам реализации Подпрограммы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нижение темпов социально-экономического развития Георгиевского городского округа Ставрополь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ост инфля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есовершенство и непредсказуемость системы нормативного правового регулирования в сфере реализации Программы на федеральном и краевом уровн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ля управления внешними рисками реализации Подпрограммы в течение всего срока её реализации необходимо прогнозировать социально-экономическое развитие Георгиевского городского округа с учётом возможного ухудшения экономической ситуации, осуществлять мониторинг выполнения программных мероприятий.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ы приведен в приложении 9 к Программе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9"/>
      <w:ind w:hanging="355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3">
    <w:name w:val="Основной текст 3"/>
    <w:basedOn w:val="Normal"/>
    <w:qFormat/>
    <w:pPr>
      <w:shd w:fill="FFFFFF" w:val="clear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абличный"/>
    <w:basedOn w:val="Normal"/>
    <w:qFormat/>
    <w:pPr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57:00Z</dcterms:created>
  <dc:creator>qqqqq</dc:creator>
  <dc:description/>
  <cp:keywords/>
  <dc:language>en-US</dc:language>
  <cp:lastModifiedBy>Пользователь</cp:lastModifiedBy>
  <cp:lastPrinted>2017-11-13T15:28:00Z</cp:lastPrinted>
  <dcterms:modified xsi:type="dcterms:W3CDTF">2018-03-15T13:24:00Z</dcterms:modified>
  <cp:revision>27</cp:revision>
  <dc:subject/>
  <dc:title>УТВЕРЖДЕНА</dc:title>
</cp:coreProperties>
</file>