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exact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ОДПРОГРАММА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оммунального хозяйства Георгиевского городског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Развитие коммунального хозяйства Георгиевског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zCs w:val="28"/>
              </w:rPr>
              <w:t>подпрограмма «Развитие коммунального хозяйства Георгиевского городского округа Ставропольского края» (далее – Подпро</w:t>
              <w:softHyphen/>
              <w:t>грамма)</w:t>
            </w:r>
          </w:p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ещений бани в общем объёме производственных возможностей городской бани; доля увеличения протяженности инженер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 финансового обеспечения Подпрограмм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343,4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8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843,46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в 2019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в 2020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    в 2021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    в 2022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3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 Георгиевского городского округа Ставропольского края составит 8 343,4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                                                              в том числе по годам:                                                     в 2018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843,46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 в 2019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в 2020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в 2021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в 2022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         в 2023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лей;                                  в том числе по источникам финансового обеспечения;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– 8 343,4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 годам: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8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843,46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   в 2019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в 2020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в 2021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в 2022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в 2023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еловек, получающих банные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</w:t>
              <w:softHyphen/>
              <w:t>тур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 реализации (вероятных явлений, событий, процессов) не зависящих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рограммы комплесного развития коммунального хозяйства в г. Георгиевске за период 2015-2016 гг. и 10 месяцев 2017 года были проведены работы, направленные на разработку проектно – сметной документации, на обеспечение земельных участков, расположенных в границах ул. Дружбы, ул. Быкова – Лесная – Филатова, выделенных администрацией многодетным семьям, следующими инженерными сетями: электроснабжения, водоснабжения и водоотведения, газоснабжения и слаботочных сетей. Данная работа была завершена с получением положительного заключения государственной экспертизы, что позволило администрации ГГО СК включать данные мероприятия в краевые и федеральные программы при выдаче технических заданий ресурсоснабжающим организац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АО «Георгиевские городские электрические сети» за счёт собственных средств в ходе реализации инвестиционной программы выполнили работы по прокладке линии электроснабжения к вышеперечисленным участка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технического задания, выданного филиалом ГУП СК «Ставрополькрайводоканал» «Южный» Производственно - техническое подразделение Георгиевское, ими были включены работы по замене основного коллектора системы водоотведения в свою инвестиционную программу, в ходе которой в 2016-2017 года были выполнены работы по замене 1,2 км коллектора деаметром 800 мм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комплексное развитие систем коммунальной инфраструктуры Георгиевского городского округа Ставропольского края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ирование реконструкции систем водоснабжения и водоотведения, систем газоснабжения и  теплоснабжения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истемы очистных сооружений в п. Нижнезоль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сливной станции по приёму ЖБ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реконструкции системы водоснабжения в х. Новомихайловский и п. Семёнов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системы водоотведения в ст. Незлобная с модернизацией насосной станции и подключением ее к системе водоотведения в г. Георгиевск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включение в инвестиционные программы ресурсоснабжающих организаций газификации улиц с. Краснокумского, п. Шаумянский, г. Георгиевска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субсидии в области коммунального хозяйства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ероприятия, направленные на комплексное развитие систем ком</w:t>
        <w:softHyphen/>
        <w:t>мунальной инфраструктуры Георгие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граждан, подключенных к системам газоснабжения, электроснабжения, водоснабжения и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человек, получающих банные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</w:t>
        <w:softHyphen/>
        <w:t>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налоговых обязательств налогоплательщиками и договорных обязательств арендато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повышение собираемости налогов и сборов в местный бюдж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неэффективных расходов местного бюджета, оптимизация сети муниципальных учреждений Георгиевского городского округа Ставропольского края, инвентаризация и принятие решений о приватизации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деятельности ГРБС,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рование средств местного бюджета в составе утверждённых бюджетных ассигнований на текущи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тавропольского края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и цели Подпрограммы приведены в приложе</w:t>
        <w:softHyphen/>
        <w:t>нии 9 к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15:00Z</dcterms:created>
  <dc:creator>e.pismennaya</dc:creator>
  <dc:description/>
  <cp:keywords/>
  <dc:language>en-US</dc:language>
  <cp:lastModifiedBy>Пользователь</cp:lastModifiedBy>
  <cp:lastPrinted>2017-11-13T15:24:00Z</cp:lastPrinted>
  <dcterms:modified xsi:type="dcterms:W3CDTF">2018-03-15T13:01:00Z</dcterms:modified>
  <cp:revision>25</cp:revision>
  <dc:subject/>
  <dc:title>Приложение 1</dc:title>
</cp:coreProperties>
</file>