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exact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еоргие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2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Георгиевского городского округа Ставропольского края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тов благоустройства ГГО СК, улучшение санитарно-эпидемиологического состояния территорий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ГО С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3 годы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ого обеспечения Подпрограммы составит– 248 386,8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6 279,9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4 928,1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 составит - 248 386,8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6 279,9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4 928,1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9 294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, за счёт средст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5 335,2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889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89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89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9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9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889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243 051,6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5 390,7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4 038,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8 40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 40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8 40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8 40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12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 округа, улучшение санитарного и эстетичного вида территории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оргиевском городском округе Ставропольского края в последние годы уделятся большое внимание благоустройству, улучшению санитарного и эстетического вида территорий. В 2016-2017 года проводились работы по устройству и содержанию клумб, уборке территорий, проводились работы по устройству уличного освещения, в рамках субботников, силами жителей Георгиевского городского округа Ставропольского края проводились работы по посадке деревьев, приведению в надлежащее состояние мест захоронения, уборке случайного мусора, проводился мониторинг санитарного состояния территорий ГГО СК, выявлялись места несанкционированных свалок с их дальнейшей ликвидацией. Ежегодно проводились мероприятия по покосу сорной растительности, выпиловке аварийных деревьев. В 2017 году в г. Георгиевске выполнены работы по благоустройству аллеи на ул. Пушкина с устройством цветников, установкой малых архитектурных форм, реконструкцией фантана и уличного освещения, благоустроено 20 дворовых территорий. В ст. Незлобной благоустроен сквер по ул. Ленина от ул. Школьная до ул. Партизанская с озеленением, высадкой деревьев, установкой малых архитектурных форм и устройством освещения. В ст. Урухской устроены тротуары с асфальтобетонным покрытием, произведена выпиловка деревьев вдоль устроенных тротуаров. В п. Шаумянском был обустроен сквер с устройством уличного освещения, установкой лавочек и урн, установлены детские игровые и спортивные площадки. В п. Падинском обустроен сквер с уличным освещением, озеленением и установкой малых архитектурных форм. В с. Краснокумском, в рамках программы местных инициатив, в 2017 году выполнены работы по устройству остановок общественного транспорта с заездными карманами и павильонами. В с. Новозаведенном выполнен ремонт тротуаров с установкой вдоль них лавочек и урн, и устройством освещения, проведен ремонт мемориала «Огонь вечной славы». Всё это в комплексе увеличило уровень комфортного проживания граждан и улучшило санитарно-эпидемиологическоую обстановку в ГГО 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городской инфраструктуры и благоустройство мест общего поль</w:t>
        <w:softHyphen/>
        <w:t>зования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борка территории округа, поддержание в надлежащем санитарном состоянии, в рамках которого предполагается проведение работ по ручной и механизированной уборке у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ут улучшение санитарного и эстетичного вида территории ГГО СК и создание благоприятных санитарно-эпидемиологиче</w:t>
        <w:softHyphen/>
        <w:t>ских условий про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ГО 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ут повышение уровня комфортности и безопасности проживания граждан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зеленение ГГО СК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чное оформление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т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создание гармоничной архитектурно-ландшафтной среды, создание безопасных и комфортных условий для культурного отдыха и досуга жителей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в надлежащем техническом состоянии территории кладбищ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станут повышение качества содержания мест захоронений ГГО СК в соответствии с действующими санитарно-экологическими требо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фонтанов, малых архитек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дения мероприятий по отлову и содержанию безнадзорных животных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организация мероприятий по регулированию численности безнадзорных животных;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2D2D2D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организация и 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станут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улучшение санитарно-эпидемиологического состояния ГГО СК, исключения распространения инфекционных заболеваний и регулирования численности безнадзорных животных на территории ГГО 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логовых обязательств налогоплательщиками и договорных обязательств арендато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деятельности ГРБС,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и цели Подпрограммы приведены в приложе</w:t>
        <w:softHyphen/>
        <w:t>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8:00Z</dcterms:created>
  <dc:creator>e.pismennaya</dc:creator>
  <dc:description/>
  <cp:keywords/>
  <dc:language>en-US</dc:language>
  <cp:lastModifiedBy>Пользователь</cp:lastModifiedBy>
  <cp:lastPrinted>2017-04-13T08:27:00Z</cp:lastPrinted>
  <dcterms:modified xsi:type="dcterms:W3CDTF">2018-03-15T13:06:00Z</dcterms:modified>
  <cp:revision>22</cp:revision>
  <dc:subject/>
  <dc:title>Приложение 1</dc:title>
</cp:coreProperties>
</file>