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еоргиевском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 в Георгиевском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103"/>
      </w:tblGrid>
      <w:tr>
        <w:trPr>
          <w:trHeight w:val="1272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  <w:p>
            <w:pPr>
              <w:pStyle w:val="TextBody"/>
              <w:ind w:hanging="21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24 0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 00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 00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 000,00 тыс. рублей;                                            в том числе бюджет Георгиевского городского округа Ставропольского края составит 24 000,00 тыс. рублей,                                                                 в том числе по годам:                                                             в 2018 году – 4 000,00 тыс. рублей;                                               в 2019 году – 4 000,00 тыс. рублей;                                            в 2020 году – 4 000,00 тыс. рублей;                                           в 2021 году – 4 000,00 тыс. рублей;                                        в 2022 году – 4 000,00 тыс. рублей;                                   в 2023 году – 4 000,00 тыс. рублей;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за счё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24 000,00 тыс. рублей,                                                                                       в том числе по годам:                                                       в 2018 году – 4 000,00 тыс. рублей;                                       в 2019 году – 4 000,00 тыс. рублей;                                       в 2020 году – 4 000,00 тыс. рублей;                                    в 2021 году – 4 000,00 тыс. рублей;                                       в 2022 году – 4 000,00 тыс. рублей;                                     в 2023 году – 4 000,00 тыс. рублей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форных объектов – 2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величение количества личного транспорта граждан в сочетании с недостатками эксплуатационного состояния внутриквартальных дорог, организации пешеходного движения требует комплексного подхода и принятия неотложных мер по организации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в Георгиевском городском округе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вень аварийности на дорогах Георгиевского городского округа Ставропольского края по данным ОГИБДД МО МВД России «Георгиевский» представлен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1–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арийность на дорогах города Георгиев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16"/>
        <w:gridCol w:w="1800"/>
        <w:gridCol w:w="1680"/>
        <w:gridCol w:w="16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Т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гибл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н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мертность в результате дорожно-транспортных происшествий в 2016 году в сравнении с 2014 годом снизилась более чем в 3 раза, ранено на 17% меньше чем в 2014 году, количество дорожно-транспортных происшествий практически не измени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Повышение безопасности дорожного движения в Георгиевском городском округе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учений органам исполнительной власти субъектов Российской Федерации Президента Российской Федерации В.В. Путина от 20.02.2015 № Пр-287, поручений Губернатора Ставропольского края В.В. Владимирова от 14 05.2016 № 21136 по внедрению новых национальных стандартов по обустройству улично-дорожной сети, применение методов успокоения движения, </w:t>
      </w:r>
      <w:r>
        <w:rPr>
          <w:rFonts w:cs="Times New Roman" w:ascii="Times New Roman" w:hAnsi="Times New Roman"/>
          <w:sz w:val="28"/>
          <w:szCs w:val="28"/>
        </w:rPr>
        <w:t>в рамках которых предполаг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транзитного движения в поселениях Георгиевского городск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рофилирование улиц населенных пунктов в тупиковые, петлевые и кольцевы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ешеходных переходов леерными ограждениями на перекрестках с интенсивным движением транспорта и пешеходных маршрутов, в близи учебных за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новых светофорных объектов в том числе оборудование пешеходных переходов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вблизи учебных заведений и в местах интенсивного движения транспорта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ем пешеходных пере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ерекрёстков и пешеходных переходов техническими средствами организации дорожного движения с их дальнейшим содержа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, установка новых светофорных объектов – 2 шт.,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 установка искусственных неровностей -21 ш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ворных обязательств арендатор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ГРБС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9 к Программ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20:00Z</dcterms:created>
  <dc:creator>User</dc:creator>
  <dc:description/>
  <cp:keywords/>
  <dc:language>en-US</dc:language>
  <cp:lastModifiedBy>Пользователь</cp:lastModifiedBy>
  <cp:lastPrinted>2018-03-14T08:28:00Z</cp:lastPrinted>
  <dcterms:modified xsi:type="dcterms:W3CDTF">2018-03-15T13:35:00Z</dcterms:modified>
  <cp:revision>17</cp:revision>
  <dc:subject/>
  <dc:title>ПРИЛОЖЕНИЕ</dc:title>
</cp:coreProperties>
</file>