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4536" w:hanging="0"/>
        <w:jc w:val="center"/>
        <w:outlineLvl w:val="1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4536" w:hanging="0"/>
        <w:jc w:val="center"/>
        <w:outlineLvl w:val="1"/>
        <w:rPr/>
      </w:pPr>
      <w:r>
        <w:rPr/>
      </w:r>
    </w:p>
    <w:p>
      <w:pPr>
        <w:pStyle w:val="Normal"/>
        <w:spacing w:lineRule="exact" w:line="240"/>
        <w:ind w:left="5103" w:hanging="0"/>
        <w:jc w:val="both"/>
        <w:rPr/>
      </w:pPr>
      <w:r>
        <w:rPr/>
        <w:t>к муниципальной программе Геор</w:t>
        <w:softHyphen/>
        <w:t>гиевского городского округа Ставропольского края «Развитие образования и молодежной полити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 xml:space="preserve">«Развитие дошкольного образования в Георгиевском городском округе Ставропольского края»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АСПОРТ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«Развитие дошкольного образования в Георгиевском городском округе Ставропольского края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  <w:gridCol w:w="5596"/>
      </w:tblGrid>
      <w:tr>
        <w:trPr/>
        <w:tc>
          <w:tcPr>
            <w:tcW w:w="37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дошкольного образования в Георгиевском городском округе Ставропольского края»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ab/>
            </w:r>
          </w:p>
        </w:tc>
        <w:tc>
          <w:tcPr>
            <w:tcW w:w="5596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управление образования и молодежной политики  администрации Георгиевского городского округа Ставропольского края (далее – управление образования и молодёжной политик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 Подпрограммы</w:t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Участники Подпрограммы</w:t>
            </w:r>
          </w:p>
        </w:tc>
        <w:tc>
          <w:tcPr>
            <w:tcW w:w="5596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ConsPlusCell"/>
              <w:jc w:val="both"/>
              <w:rPr/>
            </w:pPr>
            <w:r>
              <w:rPr/>
              <w:t>муниципальные образовательные организации, подведомственные управлению образования и молодёжной политики</w:t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дачи Подпрограммы</w:t>
            </w:r>
          </w:p>
        </w:tc>
        <w:tc>
          <w:tcPr>
            <w:tcW w:w="559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на получение дошкольного образования и повышения качества образовательных услуг, предоставляемых населению Георгиевского городского округа системой дошкольного образов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детей в возрасте от 1 до 6 лет, получающих дошкольную образовательную услугу и услугу по их содержанию в муниципальных образовательных организациях в общей численности детей от 1 до 6 лет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исленность детей  получающих дошкольное образование в муниципальных дошкольных образовательных организациях Георгиевского городского округа Ставропольского кра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ля дошкольных организаций, требующих капитального ремонта, в общем количестве дошкольных организаций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дошкольных образовательных организаций Георгиевского городского округа Ставропольского края со стопроцентной заменой оконных блок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дошкольных образовательных организаций, соответствующих требованиям правил пожарной безопасности, в общем количестве дошкольных организац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8-2023 годы</w:t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6" w:type="dxa"/>
            <w:tcBorders/>
          </w:tcPr>
          <w:p>
            <w:pPr>
              <w:pStyle w:val="Normal"/>
              <w:keepNext w:val="true"/>
              <w:keepLines/>
              <w:ind w:left="-53" w:hanging="0"/>
              <w:jc w:val="both"/>
              <w:rPr/>
            </w:pPr>
            <w:r>
              <w:rPr>
                <w:color w:val="000000"/>
              </w:rPr>
              <w:t xml:space="preserve">объем финансового обеспечения Подпрограммы составит 3 296 559,92 тыс. рублей, в том числе по годам: 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8 году – 544 532,69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550 301,71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552 885,38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549 613,38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549 613,38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549 613,38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бюджет Георгиевского городского округа – 3 268 829,24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8 году – 539 910,91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545 679,93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548 263,60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544 991,60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544 991,60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544 991,60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источникам финансового обеспечения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бюджет Ставропольского края  – 1 366 896,02 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8 году – 223 636,76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225 671,42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229 396,96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229 396,96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229 396,96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229 396,96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местный бюджет  – 1 901 933,22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8 году – 316 274,15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320 008,51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318 866,64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315 594,64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315 594,64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315 594,64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небюджетные источники  – 27 730,68 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8 году – 4 621,78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4 621,78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4 621,78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4 621,78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4 621,78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3 году – 4 621,78 тыс. рублей</w:t>
            </w:r>
          </w:p>
          <w:p>
            <w:pPr>
              <w:pStyle w:val="Normal"/>
              <w:ind w:left="612" w:hanging="0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ind w:hanging="108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>результаты реализации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 xml:space="preserve">Подпрограммы </w:t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доли детей в возрасте от 1 до 6 лет, получающих дошкольную образовательную услугу и услугу по их содержанию в муниципальных образовательных организациях в общей численности детей от 1 до 6 лет до 70,0 процентов в 2023 году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численности детей получающих дошкольное образование в муниципальных дошкольных образовательных организациях Георгиевского городского округа Ставропольского края до 7 392 человек в 2023 году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доли дошкольных организаций, требующих капитального ремонта, в общем количестве дошкольных организаций до 2,2 процента в 2023 году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количества дошкольных образовательных организаций Георгиевского городского округа Ставропольского края со стопроцентной заменой оконных блоков до 100 процентов в 2023 году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хранение доли дошкольных образовательных организаций, соответствующих требованиям правил пожарной безопасности, в общем количестве дошкольных организаций до 100,0 процентов в 2023 год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Характеристика основных мероприятий Подпрограммы, анализ рисков реализации (вероятных явлений, событий, процессов) не зависящих от участников Подпрограммы и негативно влияющих на основные параметры и описание мер управления рисками реализации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Основной задачей Подпрограммы является обеспечение государственных гарантий на получение дошкольного образования и повышения качества образовательных услуг, предоставляемых населению Георгиевского городского округа системой дошкольного образования.</w:t>
      </w:r>
    </w:p>
    <w:p>
      <w:pPr>
        <w:pStyle w:val="Normal"/>
        <w:ind w:firstLine="708"/>
        <w:jc w:val="both"/>
        <w:rPr/>
      </w:pPr>
      <w:r>
        <w:rPr/>
        <w:t>Подпрограммой предусмотрена реализация следующего основного мероприятия</w:t>
      </w:r>
      <w:r>
        <w:rPr>
          <w:rFonts w:eastAsia="Calibri"/>
          <w:sz w:val="24"/>
          <w:szCs w:val="24"/>
          <w:lang w:eastAsia="en-US"/>
        </w:rPr>
        <w:t xml:space="preserve"> «</w:t>
      </w:r>
      <w:r>
        <w:rPr/>
        <w:t>Обеспечение деятельности детских дошкольных организаций, присмотр и уход, реализация общеобразовательных программ дошкольного образования, в том числе программ, адаптированных для детей с ограниченными возможностями здоровья и детей-инвалидов (на дому)», в рамках которого предполагается:</w:t>
      </w:r>
    </w:p>
    <w:p>
      <w:pPr>
        <w:pStyle w:val="Normal"/>
        <w:autoSpaceDE w:val="false"/>
        <w:ind w:firstLine="708"/>
        <w:jc w:val="both"/>
        <w:rPr/>
      </w:pPr>
      <w:r>
        <w:rPr/>
        <w:t>реализация образовательных программ дошкольного образования в соответствии с Федеральным государственным образовательным стандартом дошкольного образования;</w:t>
      </w:r>
    </w:p>
    <w:p>
      <w:pPr>
        <w:pStyle w:val="Normal"/>
        <w:autoSpaceDE w:val="false"/>
        <w:ind w:firstLine="708"/>
        <w:jc w:val="both"/>
        <w:rPr/>
      </w:pPr>
      <w:r>
        <w:rPr/>
        <w:t>реализация обеспечения присмотра и ухода за детьми;</w:t>
      </w:r>
    </w:p>
    <w:p>
      <w:pPr>
        <w:pStyle w:val="Normal"/>
        <w:autoSpaceDE w:val="false"/>
        <w:ind w:firstLine="708"/>
        <w:jc w:val="both"/>
        <w:rPr/>
      </w:pPr>
      <w:r>
        <w:rPr/>
        <w:t>организация процесса обучения детей-инвалидов вне учреждений дошкольного образования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улучшение условий реализации программы дошкольного образования посредством </w:t>
      </w:r>
      <w:r>
        <w:rPr>
          <w:lang w:eastAsia="ko-KR"/>
        </w:rPr>
        <w:t>капитального и текущего ремонтов в дошкольных образовательных организациях;</w:t>
      </w:r>
    </w:p>
    <w:p>
      <w:pPr>
        <w:pStyle w:val="Normal"/>
        <w:autoSpaceDE w:val="false"/>
        <w:ind w:firstLine="708"/>
        <w:jc w:val="both"/>
        <w:rPr/>
      </w:pPr>
      <w:r>
        <w:rPr/>
        <w:t>обеспечение противопожарной безопасности дошкольных образовательных организаций округа, прочие мероприятия в области образования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: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увеличение доли детей в возрасте от 1 до 6 лет, получающих дошкольную образовательную услугу и услугу по их содержанию в муниципальных образовательных организациях в общей численности детей от 1 до 6 лет до 70,0 процентов в 2023 году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увеличение численности детей  получающих дошкольное образование в муниципальных дошкольных образовательных организациях Георгиевского городского округа Ставропольского края до 7 392 человек в 2023 году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уменьшение доли дошкольных организаций, требующих капитального ремонта, в общем количестве дошкольных организаций до 2,2  процента в 2023 году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увеличение количества дошкольных образовательных организаций Георгиевского городского округа Ставропольского края со стопроцентной заменой оконных блоков до100 процентов в 2023 году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сохранение доли дошкольных образовательных организаций, соответствующих требованиям правил пожарной безопасности, в общем количестве дошкольных организаций до 100,0 процентов в 2023 году.</w:t>
      </w:r>
    </w:p>
    <w:p>
      <w:pPr>
        <w:pStyle w:val="Normal"/>
        <w:ind w:firstLine="708"/>
        <w:jc w:val="both"/>
        <w:rPr/>
      </w:pPr>
      <w:r>
        <w:rPr/>
        <w:t>В реализации данного основного мероприятия Подпрограммы участвует управление образования и молодежной политики администрации Георгиевского городского округа Ставропольского кра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достижение цели и решения задачи Подпрограммы могут оказать влияние внутренние и внешние риски её реализации. Анализ данных рисков и принятие мер по управлению ими осуществляет ответственный исполнитель Подпрограммы – управление образования и молодёжной политики администрации Георгиевского городского округа Ставропольского кра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К внутренним рискам реализации Подпрограммы относят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несвоевременная разработка, согласование и принятие документов, обеспечивающих выполнение основного мероприятия Подпрограммы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озникновение дополнительных или увеличение действующих расходных обязательст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финансовые риски, связанные с недостаточным уровнем бюджетного финансирования Подпрограммы, вызванные возникновением дефицита местного бюджет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формальный подход к планированию и оценке результатов деятельности, недостаток обоснованности и точности оценок бюджетных ассигнований и результатов деятельност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длительный срок реализации Программы и, как следствие, возрастание неопределённости по мере реализации Программ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Мерами управления внутренними рисками реализации Программы являют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оперативный мониторинг выполнения основных мероприятий Подпрограммы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открытость и подотчетность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/>
        <w:t>информационное сопровождение и общественные коммуникац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заимоувязка целей, задач и результатов муниципальных учреждений с выделяемыми бюджетными ассигнованиями в рамках муниципальной программы, по результатам исполнения которой применяется механизм корректировки бюджетных ассигнован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воевременная актуализация содержания и сроков исполнения основных мероприятий Подпрограммы с сохранением ожидаемых результатов их реализа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К внешним рискам реализации Подпрограммы относят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отсутствие финансирования средств из краевого бюджет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рост инфляц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несовершенство и непредсказуемость системы нормативного правового регулирования в сфере реализации Программы на федеральном, краевом уровнях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/>
        <w:t>Для управления внешними рисками реализации Подпрограммы в течение всего срока её реализации необходимо осуществлять мониторинг выполнения программных мероприятий и своевременное внесение изменений по ее корректировк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ведения о составе, значениях и взаимосвязи показателей муниципальной подпрограммы приведены в приложении 8 к Программе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ru-RU"/>
      </w:rPr>
    </w:pPr>
    <w:r>
      <w:rPr>
        <w:lang w:val="ru-RU"/>
      </w:rPr>
      <w:tab/>
      <w:tab/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1:00Z</dcterms:created>
  <dc:creator>Вероника</dc:creator>
  <dc:description/>
  <cp:keywords/>
  <dc:language>en-US</dc:language>
  <cp:lastModifiedBy>Пользователь</cp:lastModifiedBy>
  <cp:lastPrinted>2017-11-07T08:18:00Z</cp:lastPrinted>
  <dcterms:modified xsi:type="dcterms:W3CDTF">2018-02-15T13:44:00Z</dcterms:modified>
  <cp:revision>342</cp:revision>
  <dc:subject/>
  <dc:title>Приложение 11</dc:title>
</cp:coreProperties>
</file>