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 xml:space="preserve">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 xml:space="preserve">подпрограммы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308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;</w:t>
            </w:r>
          </w:p>
          <w:p>
            <w:pPr>
              <w:pStyle w:val="ConsPlusCell"/>
              <w:jc w:val="both"/>
              <w:rPr/>
            </w:pPr>
            <w:r>
              <w:rPr/>
              <w:t>физические лица Георгиевского городск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-сирот, детей оставшихся без попечения родителей, от общей численности детского населения Георгиевского городского округа;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08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42 466,34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4 069,3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3 419,39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бюджет Георгиевского городского округа – 442 466,34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4 069,3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442 466,34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4 069,3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4 06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419,3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419,39  тыс. рублей;</w:t>
            </w:r>
          </w:p>
          <w:p>
            <w:pPr>
              <w:pStyle w:val="Normal"/>
              <w:ind w:left="-51" w:hanging="0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</w:rPr>
              <w:t>в 2023 году – 73 419,39  тыс. рублей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08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- сирот, детей оставшихся без попечения родителей, от общей численности детского населения города до 1,0 процента в 2023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тельные организации до 96,0 процентов в 2023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дагогических работников, получающих меры социальной поддержки  до 1302 человек в 2023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его основного мероприятия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/>
        <w:t>Выплаты пособий, компенсаций и иные выплаты», в рамках которого предполагае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организациях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ыплата единовременного пособия усыновителям</w:t>
      </w:r>
      <w:r>
        <w:rPr/>
        <w:t>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еоргиевского городского округа Ставропольского края;</w:t>
      </w:r>
    </w:p>
    <w:p>
      <w:pPr>
        <w:pStyle w:val="Normal"/>
        <w:ind w:firstLine="708"/>
        <w:jc w:val="both"/>
        <w:rPr/>
      </w:pPr>
      <w:r>
        <w:rPr/>
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- сирот, детей оставшихся без попечения родителей, от общей численности детского населения Георгиевского городского округа Ставропольского края  до 1,0 процента в 2023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едагогических работников, получающих меры социальной поддержки  до 1302 человек в 2023 году;</w:t>
      </w:r>
    </w:p>
    <w:p>
      <w:pPr>
        <w:pStyle w:val="ConsPlusNormal"/>
        <w:ind w:firstLine="708"/>
        <w:jc w:val="both"/>
        <w:rPr/>
      </w:pPr>
      <w:r>
        <w:rPr>
          <w:color w:val="000000"/>
          <w:sz w:val="28"/>
          <w:szCs w:val="28"/>
        </w:rPr>
        <w:t>увеличение доли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тельные организации до 96,0 процентов в 2023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7-10-09T11:49:00Z</cp:lastPrinted>
  <dcterms:modified xsi:type="dcterms:W3CDTF">2018-02-15T14:15:00Z</dcterms:modified>
  <cp:revision>245</cp:revision>
  <dc:subject/>
  <dc:title>Приложение 11</dc:title>
</cp:coreProperties>
</file>