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both"/>
        <w:outlineLvl w:val="1"/>
        <w:rPr/>
      </w:pPr>
      <w:r>
        <w:rPr/>
        <w:t>к муниципальной программе    Геор</w:t>
        <w:softHyphen/>
        <w:t>гиевского городского округа Ставропольского края «Развитие образования и молодёжной      политики» (в редакции постановления администрации Георгиевского городского округа       Ставропольского края                 от 06 сентября 2018 г. № 2308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дошкольного образования в Георгиевском городском округе</w:t>
      </w:r>
    </w:p>
    <w:p>
      <w:pPr>
        <w:pStyle w:val="Normal"/>
        <w:spacing w:lineRule="exact" w:line="240"/>
        <w:jc w:val="center"/>
        <w:rPr/>
      </w:pPr>
      <w:r>
        <w:rPr/>
        <w:t xml:space="preserve">Ставропольского края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дошкольного образования в Георгиевском городском округе</w:t>
      </w:r>
    </w:p>
    <w:p>
      <w:pPr>
        <w:pStyle w:val="Normal"/>
        <w:spacing w:lineRule="exact" w:line="240"/>
        <w:jc w:val="center"/>
        <w:rPr/>
      </w:pPr>
      <w:r>
        <w:rPr/>
        <w:t>Ставропольского края»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5596"/>
      </w:tblGrid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 образования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ёжной политики  администрации Георгиевского городского округа Ставропольского края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Участники Подпрограммы</w:t>
            </w:r>
          </w:p>
        </w:tc>
        <w:tc>
          <w:tcPr>
            <w:tcW w:w="5596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муниципальные образовательные организации, подведомственные управлению образования и молодёжной политики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на получение дошкольного образования и повышения качества образовательных услуг, предоставляемых населению Георгиевского городского округа системой дошкольного обра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исленность детей, получающих дошкольное образование в муниципальных дошкольных образовательных организациях Георгиевского городского округа Ставропольского кра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ля дошкольных организаций, требующих капитального ремонта, в общем количестве дошкольных организаци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дошкольных образовательных организаций, соответствующих требованиям правил пожарной безопасности, в общем количестве дошкольных организац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замененных оконных блоков в дошкольных организациях в общем количестве оконных блоков, требующих замены в образовательных организ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-2023 годы</w:t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6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3 296 234,19 тыс. рублей, в том числе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544 206,9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50 301,7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552 885,3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49 613,3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49 613,3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49 613,38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еоргиевского городского округа – 3 268 503,51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539 585,1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545 679,93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548 263,6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544 991,6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544 991,6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544 991,60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Ставропольского края  – 1 367 460,23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224 200,97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225 671,4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229 396,9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229 396,9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229 396,9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229 396,96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  – 1 901 043,28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315 384,2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20 008,51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318 866,6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315 594,6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315 594,6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3 году – 315 594,6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небюджетные источники  – 27 730,68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4 621,7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4 621,7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4 621,7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4 621,7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2 году – 4 621,78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3 году – 4 621,78 тыс. рублей</w:t>
            </w:r>
          </w:p>
          <w:p>
            <w:pPr>
              <w:pStyle w:val="Normal"/>
              <w:ind w:left="612" w:hanging="0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59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 до 70,0 процентов в 2023 год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численности детей, получающих дошкольное образование в муниципальных дошкольных образовательных организациях Георгиевского городского округа Ставропольского края, до 7 392 человек в 2023 году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доли дошкольных организаций, требующих капитального ремонта, в общем количестве дошкольных организаций до 2,2 процента в 2023 год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хранение доли дошкольных образовательных организаций, соответствующих требованиям правил пожарной безопасности, в общем количестве дошкольных организаций до 100,0 процентов в 2023 год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доли замененных оконных блоков в дошкольных организациях в общем количестве оконных блоков, требующих замены в образовательных организациях до 100,0 процентов в 2023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, анализ рисков реализации (вероятных явлений, событий, процессов) не зависящих от участников Подпрограммы и негативно влияющих на основные параметры и описание мер управления рисками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ой задачей Подпрограммы является обеспечение государственных гарантий на получение дошкольного образования и повышения качества образовательных услуг, предоставляемых населению Георгиевского городского округа системой дошкольного образования.</w:t>
      </w:r>
    </w:p>
    <w:p>
      <w:pPr>
        <w:pStyle w:val="Normal"/>
        <w:ind w:firstLine="708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</w:t>
      </w:r>
      <w:r>
        <w:rPr/>
        <w:t>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разовательных программ дошкольного образования в соответствии с Федеральным государственным образовательным стандартом дошко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еспечения присмотра и ухода за детьми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процесса обучения детей-инвалидов вне учреждений дошко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лучшение условий реализации программы дошкольного образования посредством </w:t>
      </w:r>
      <w:r>
        <w:rPr>
          <w:lang w:eastAsia="ko-KR"/>
        </w:rPr>
        <w:t>капитального и текущего ремонтов в дошкольных образовательных организациях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противопожарной безопасности дошкольных образовательных организаций округа, прочие мероприятия в области образования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 до 70,0 процентов в 2023 году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величение численности детей  получающих дошкольное образование в муниципальных дошкольных образовательных организациях Георгиевского городского округа Ставропольского края до 7 392 человек в 2023 году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меньшение доли дошкольных организаций, требующих капитального ремонта, в общем количестве дошкольных организаций до 2,2  процента в 2023 году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хранение доли дошкольных образовательных организаций, соответствующих требованиям правил пожарной безопасности, в общем количестве дошкольных организаций до 100,0 процентов в 2023 году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роведение работ по замене оконных блоков в муниципальных дошкольных образовательных организациях Ставропольского края, в рамках которого предполагаетс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амена оконных блоков в дошкольных образовательных организациях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увеличение доли замененных оконных блоков в дошкольных организациях в общем количестве оконных блоков, требующих замены в образовательных организациях до 100,0 процентов в 2023 году.</w:t>
      </w:r>
    </w:p>
    <w:p>
      <w:pPr>
        <w:pStyle w:val="Normal"/>
        <w:ind w:firstLine="708"/>
        <w:jc w:val="both"/>
        <w:rPr/>
      </w:pPr>
      <w:r>
        <w:rPr/>
        <w:t>В реализации данных основных мероприятий Подпрограммы участвует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достижение цели и решения задачи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своевременная разработка, согласование и принятие документов, обеспечивающих выполнение основного мероприятия Под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ткрытость и подотчетность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/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тсутствие финансирования средств из краевого бюдже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ост инфля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совершенство и непредсказуемость системы нормативного правового регулирования в сфере реализации Программы на федеральном, краевом уровнях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/>
        <w:t>Для управления внешними рисками реализации Подпрограммы в течение всего срока её реализации необходимо осуществлять мониторинг выполнения программных мероприятий и своевременное внесение изменений по ее корректиров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8 к Программе.</w:t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lang w:val="ru-RU"/>
      </w:rPr>
      <w:tab/>
      <w:tab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1:16:00Z</dcterms:created>
  <dc:creator>Вероника</dc:creator>
  <dc:description/>
  <cp:keywords/>
  <dc:language>en-US</dc:language>
  <cp:lastModifiedBy>Пользователь</cp:lastModifiedBy>
  <cp:lastPrinted>2018-09-03T14:17:00Z</cp:lastPrinted>
  <dcterms:modified xsi:type="dcterms:W3CDTF">2018-09-06T14:55:00Z</dcterms:modified>
  <cp:revision>7</cp:revision>
  <dc:subject/>
  <dc:title>Приложение 11</dc:title>
</cp:coreProperties>
</file>