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206" w:hanging="0"/>
        <w:jc w:val="center"/>
        <w:rPr/>
      </w:pPr>
      <w:r>
        <w:rPr/>
        <w:t>Приложение 8</w:t>
      </w:r>
    </w:p>
    <w:p>
      <w:pPr>
        <w:pStyle w:val="Normal"/>
        <w:spacing w:lineRule="exact" w:line="240"/>
        <w:ind w:left="10206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10206" w:hanging="0"/>
        <w:jc w:val="both"/>
        <w:outlineLvl w:val="1"/>
        <w:rPr/>
      </w:pPr>
      <w:r>
        <w:rPr/>
        <w:t>к муниципальной программе Геор</w:t>
        <w:softHyphen/>
        <w:t>гиевского городского округа Ставропольского края «Развитие образования и молодёжной политики» (в редакции постановления администрации Георгиевского городского округа Ставропольского края         от 06 сентября 2018 г. № 2308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65" w:leader="none"/>
          <w:tab w:val="left" w:pos="10632" w:leader="none"/>
        </w:tabs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65" w:leader="none"/>
          <w:tab w:val="left" w:pos="10632" w:leader="none"/>
        </w:tabs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65" w:leader="none"/>
          <w:tab w:val="left" w:pos="10632" w:leader="none"/>
        </w:tabs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065" w:leader="none"/>
          <w:tab w:val="left" w:pos="10632" w:leader="none"/>
        </w:tabs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  <w:t>о составе, значениях и взаимосвязи показателе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851"/>
        <w:gridCol w:w="9"/>
        <w:gridCol w:w="133"/>
        <w:gridCol w:w="1134"/>
        <w:gridCol w:w="9"/>
        <w:gridCol w:w="1267"/>
        <w:gridCol w:w="9"/>
        <w:gridCol w:w="1267"/>
        <w:gridCol w:w="9"/>
        <w:gridCol w:w="1266"/>
        <w:gridCol w:w="9"/>
        <w:gridCol w:w="1267"/>
        <w:gridCol w:w="9"/>
        <w:gridCol w:w="1266"/>
        <w:gridCol w:w="1205"/>
        <w:gridCol w:w="71"/>
        <w:gridCol w:w="155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Наименование цели, задач, индикаторов их достиж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6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Код целевой статьи бюджетной классификации расходов (ресурсное обеспечение), источник информации (индикатор достижения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Георгиевского городского округа Ставропольского края  «Развитие образования и молодёжной политик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 муниципальной программы, в т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3 214,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3 431,4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0 405,4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4 327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4 327,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4 327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, управление культуры и ту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6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4,9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4,9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1 234,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4 559,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 887,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 237,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 237,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 237,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0 584,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3 909,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 237,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 237,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 237,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 237,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67 441,8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6 435,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4 080,8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8 653,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8 653,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8 653,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22 133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30 319,9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07 640,3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98 464,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98 464,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98 464,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 308,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 115,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   440,5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 188,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 188,8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188,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436,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436,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436,7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436,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436,7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436,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center"/>
              <w:rPr/>
            </w:pPr>
            <w:r>
              <w:rPr>
                <w:sz w:val="22"/>
                <w:szCs w:val="22"/>
              </w:rPr>
              <w:t>Цель «Развитие дошкольного образования, создание условий обеспечивающих детям равные возможности для получения дошкольного образовани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Доля детей в возрасте 1 - 6 лет, стоящих на учете для определения в муниципальные дошкольные образовательные организации, в общей численности детей в возрасте 1 - 6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OLE_LINK3"/>
            <w:bookmarkStart w:id="1" w:name="OLE_LINK2"/>
            <w:r>
              <w:rPr>
                <w:sz w:val="20"/>
                <w:szCs w:val="20"/>
              </w:rPr>
              <w:t>16,0</w:t>
            </w:r>
            <w:bookmarkEnd w:id="0"/>
            <w:bookmarkEnd w:id="1"/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щ = (х / в) x 100%, где: щ – доля детей в возрасте от 1 года до 6 лет, стоящих на учете для определения в муниципальные дошкольные образовательные организации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х– численность в возрасте  от 1 года до 6 лет, стоящих на учете для определения в муниципальные дошкольные образовательные организации (данные управления  образования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– общая численность де</w:t>
              <w:softHyphen/>
              <w:t>тей дошкольного возраста от 1 года до 6 лет (статистические сведе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ль  «Создание в системе общего образования  равных возможностей получения доступного и качественного образования,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охранение и укрепление здоровья детей и подростко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 организациях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д = (е / л) x 100%, где: д – 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е – численность обучающихся во вторую смену (комплектование сети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– общая численность обучающихся в муниципальных общеобразовательных  организациях (комплектование сет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 «Создание в системе дополнительного образования  равных возможностей получения доступного и качественного воспитания, образования и позитивной социализации детей, оказание психолого-педагогической помощи детям, подросткам и их родителям в Георгиевском городском округе Ставропольского кра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детей  в возрасте от 5 до 18 лет,  занимающихся в организациях дополнительного образования 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тистические отче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дм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«Социализация молодых граждан в современном обществе, создание условий для реализации и развития потенциала молодёжи, повышения уровня ее конкурентоспособности во всех сферах общественной жизни в интересах социального развития Георгиевского городского округ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молодых людей в возрасте от 14 до 35 лет, участвующих в реализуемых органами и организациями, действующими в области молодёжной политики, проектах и программах талантливой молодёжи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й отчет о деятельности муниципальной организации  «Центр молодёжных проекто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«Обеспечение доступности качественного дополнительного образования, способствующего совершенствованию эстетического и духовно-нравственного воспитания подрастающего поколени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Количество  организаций дополнительного образования детей в сфере культуры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комитета культуры и спорта, статистический отчет 1-дмш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«Создание  в Георгиевском городском округе Ставропольского края комплексной системы решения проблем семейного и детского неблагополучия, социального сиротства. Социальные выплаты гражданам, проживающим на территории Георгиевского городского округа Ставропольского кра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получателей (имеющих право) на компенсацию части родительской платы за присмотр и уход за детьми, посещающими образовательные организации, реализующие образовательную программу дошкольного  образования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2" w:name="OLE_LINK1"/>
            <w:r>
              <w:rPr>
                <w:sz w:val="20"/>
                <w:szCs w:val="20"/>
              </w:rPr>
              <w:t>7023</w:t>
            </w:r>
            <w:bookmarkEnd w:id="2"/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й (ежеквартальный, годовой) отчет «компенсации части родительской платы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детей-сирот и детей, оставшихся без попечения родителей, получивших на содержание денежные выплаты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тистический отчет 103-Р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«Создание новых мест в муниципальных образовательных организация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новых мест в общеобразовательных организациях, созданных путем строительства новых зданий общеобразовательных организац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ектно-сметная докум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 «Создание условий для реализации мероприятий муниципальной программы Георгиевского городского округа  «Развитие  образования и молодёжной политик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 «Создание условий обеспечения качества образовательного процесс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Доля образовательных организаций, соответствующих современным санитарно - эпидемиологическим требованиям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 = (Ж / З) x 100%, где: Е – доля образовательных организаций, соответствующих современным санитарно-эпидемиологическим требованиям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Ж – количество  образовательных организаций, соответствующих современным санитарно- эпидемиологическим требования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 – количество образовательных организаций Георгиевского городского округа (данные управления  образова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дошкольного образования в Георгиевском городском округе 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4 206,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0 301,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2 885,3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9 613,3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9 613,3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9 613,3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–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4 200,9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5 671,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4 200,9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5 671,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5 384,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0 008,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8 866,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5 594,6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5 594,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5 594,6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5 384,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20 008,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8 866,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5 594,6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5 594,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5 594,6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1,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1,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1,7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1,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1,7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1,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 «Обеспечение государственных гарантий на получение дошкольного образования  и повышения качества образовательных услуг, предоставляемых населению Георгиевского городского округа системой дошкольного образовани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ными возможностями здоровья и детей инвалидов (на дому)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3 593,6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9 362,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1 946,3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8 674,3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8 674,3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48 674,3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3 636,7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5 671,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3 636,7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5 671,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9 396,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5 335,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9 069,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7 927,4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4 655,8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4 655,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4 655,6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5 335,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9 069,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7 927,4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4 655,8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4 655,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4 655,6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1,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1,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1,7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1,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1,7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1,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Доля детей в возрасте от 1 года до 6 лет, получающих дошкольную образовательную услугу и услугу по их содержанию в муниципальных образовательных организациях, в общей численности детей от 1 года до 6 л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 = (б / в) x 100%, где: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 – доля детей от 1 года до 6 лет, ох</w:t>
              <w:softHyphen/>
              <w:t>вачен</w:t>
              <w:softHyphen/>
              <w:t>ных  различными формами  до</w:t>
              <w:softHyphen/>
              <w:t>школьного образования,  в общей чис</w:t>
              <w:softHyphen/>
              <w:t>ленности детей дошкольного  возраста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 – численность детей от  1 года до 6 лет,  охваченных различными формами до</w:t>
              <w:softHyphen/>
              <w:t>школьного образования (данные управления  образования)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– общая численность де</w:t>
              <w:softHyphen/>
              <w:t>тей дошкольного возраста от 1 года до 6 лет (статистические сведе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Численность детей,  получающих дошкольное образование в муниципальных дошкольных образовательных</w:t>
            </w:r>
            <w:r>
              <w:rPr>
                <w:color w:val="000000"/>
              </w:rPr>
              <w:t xml:space="preserve"> </w:t>
            </w:r>
            <w:r>
              <w:rPr>
                <w:sz w:val="20"/>
                <w:szCs w:val="20"/>
              </w:rPr>
              <w:t>организациях Георгиевского городского округа Ставропольского кр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татистический отчет 85-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дошкольных организаций, требующих капитального ремонта, в общем количестве дошкольных организаци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 = (з/и) х100%, гд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 – доля дошкольных организаций, требующих капитального ремонта, в общем количестве дошкольных организац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- количество дошкольных организаций, находящихся в аварийном состоянии и требующих капитального ремонта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и - общее количество дошкольных организаций Георгиевского городского округа</w:t>
            </w:r>
          </w:p>
        </w:tc>
      </w:tr>
      <w:tr>
        <w:trPr>
          <w:trHeight w:val="21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Доля дошкольных образовательных организаций, соответствующих требованиям правил пожарной безопасности, в общем количестве дошкольных организаций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чет по форму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 (л / м) x 100%, гд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– доля дошкольных образовательных организаций, соответствующих требованиям пра</w:t>
              <w:softHyphen/>
              <w:t>вил пожарной безопасности, в общем ко</w:t>
              <w:softHyphen/>
              <w:t>личестве дошкольных образовательных организац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 – количество дошкольных образовательных организаций, соответствующих требованиям правил пожарной безопасности (данные управления образования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 – общее количество дошкольных образовательных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Проведение работ по замене оконных блоков в муниципальных дошкольных образовательных организациях Ставропольского края»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13,2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3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3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3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3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3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4,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64,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9,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39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39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39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39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39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9,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39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39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39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39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39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замененных оконных блоков в дошкольных организациях в общем количестве оконных блоков, требующих замены в образовательных организация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 = (к / л) x 100%, гд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 – доля замененных оконных блоков в дошкольных организациях в общем количестве оконных блоков, требующих замены в образовательных организациях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к – количество замененных оконных блоков в дошкольных образовательных организациях (данные управления  образования)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 – количество оконных блоков, требующих замены в образовательных организациях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общего образования в Георгиевском городском округе Ставропольского кра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5 510,6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1 440,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2 663,0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4 713,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4 713,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4 713,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01,9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99 520,3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1 489,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 092,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 092,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 092,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 092,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99 520,3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1 489,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 092,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 092,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 092,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 092,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8 199,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94 262,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9 882,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1 932,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1 932,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1 932,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8 199,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4 262,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9 882,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1 932,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1 932,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1 932,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89,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89,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89,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89,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89,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89,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 «Обеспечение доступности и повышения качества  общего образования в Георгиевском городском округе Ставропольского края»</w:t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Обеспечение деятельности общеобразовательных организаций, предоставление бесплатного общего образова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9 919,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1 455,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2 677,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5 128,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5 128,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5 128,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6 499,8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1 489,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 092,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 092,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 092,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 092,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86 499,8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1 489,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 092,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 092,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 092,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7 092,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8 329,6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4 876,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0 496,3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2 946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2 946,4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2 946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8 329,6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4 876,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0 496,3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2 946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2 946,4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2 946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 089,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89,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89,6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89,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89,6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89,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Доля выпускников муниципальных общеобразовательных организаций, сдавших единый государственный экзамен по русскому языку и математике,  в общей численности выпускников муниципальных общеобразовательных организаций, сдававших единый государственный экзамен по данным предме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форма статистического наблюдения ОО-1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форма статистического наблюдения ОО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муниципальных общеобразовательных организаций, перешедших на федеральный государственный образовательный стандарт в общем количестве общеобразовательных организац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годовой отчет ОО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выпускников 9 классов, не прошедших ГИА-9, в общей численности  выпускников 9 класс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форма статистического наблюдения ОО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енность обучающихся в общеобразовательных организация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комплектование школьной сети на очередной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упление от оказания услуг на платной основе, запланированных в бюдже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89,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89,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89,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89,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9,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9,01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годовая отчетность по форме 0503737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Задача «Обеспечение отдыха детей и подростков в каникулярный период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Организация отдыха детей и молодёжи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8 905,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05,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05,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05,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05,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905,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305,7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305,7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305,7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305,7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305,7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305,7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305,7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305,7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305,7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8 305,7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305,7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 305,7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34" w:hanging="0"/>
              <w:rPr/>
            </w:pPr>
            <w:r>
              <w:rPr>
                <w:sz w:val="20"/>
                <w:szCs w:val="20"/>
              </w:rPr>
              <w:t>Доля  учащихся общеобразовательных организаций и организаций дополнительного образования, охваченных отдыхом в каникулярный период, от общего количества учащихся образовательных организац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расчет по форму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= (д / е) x 100%, гд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 – доля   учащихся общеобразовательных организаций и организаций дополнительного образования, охваченных отдыхом в каникулярный период от общего количества учащихся образовательных организаци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д –  количество учащихся общеобразовательных организаций и организаций дополнительного образования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охваченных  отдыхом  в каникулярный период  (данные управления образования)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е – количество учащихся образовательных организаций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Проведение работ по замене оконных блоков в общеобразовательных организациях Ставропольского края»</w:t>
            </w:r>
          </w:p>
          <w:p>
            <w:pPr>
              <w:pStyle w:val="ConsPlusNonformat"/>
              <w:widowControl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 729,3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 791,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 791,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38,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68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38,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8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Доля замененных оконных блоков в общеобразовательных организациях в общем количестве оконных блоков, требующих замены в образовательных организация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= (к / л) x 100%, гд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 –  доля замененных оконных блоков в общеобразовательных организациях в общем количестве оконных блоков, требующих замены в образовательных организациях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к – количество замененных оконных блоков в общеобразовательных организациях (данные управления  образования)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л – количество оконных блоков, требующих замены в образовательных организация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Проведение работ по капитальному ремонту кровли в муниципальных общеобразовательных организациях Ставропольского края»</w:t>
            </w:r>
          </w:p>
          <w:p>
            <w:pPr>
              <w:pStyle w:val="ConsPlusNonformat"/>
              <w:widowControl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586,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95,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095,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91,4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91,4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щеобразовательных организаций, в которых проведены работы по капитальному ремонту кровли, от общего количества общеобразовательных организаций, требующих капитального ремонта кров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= (к / л) x 100%, гд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 – доля общеобразовательных организаций, в которых проведены работы по капитальному ремонту кровли, от общего количества общеобразовательных организаций, требующих капитального ремонта кровли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к – количество общеобразовательных организаций, в которых проведены работы по капитальному ремонту кровли (данные управления  образования)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 – количество общеобразовательных организаций, требующих капитальный ремонт кров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Создание в муниципальных общеобразовательных организациях Ставропольского края, расположенных в сельской местности, условий для занятия физической культурой и спортом»</w:t>
            </w:r>
          </w:p>
          <w:p>
            <w:pPr>
              <w:pStyle w:val="ConsPlusCel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 370,2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1,9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 101,9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4,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4,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4,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4,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Доля обучающихся, занимающихся физической культурой и спортом во внеурочное время, в общем количестве обучающихся, за исключением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= (к / л) x 100%, гд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 – доля обучающихся, занимающихся физической культурой и спортом во внеурочное время (среднее общее образование), в общем количестве обучающихся, за исключением дошкольного образования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к – количество занимающихся физической культурой и спортом во внеурочное время (статистические сведения)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л – общее количество обучающихся, за исключением дошкольного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одпрограмма «Развитие дополнительного образования и молодёжной политики в Георгиевском городском округе Ставропольского края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837,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38,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38,3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257,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257,3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257,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 937,7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 538,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 538,5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 357,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 357,5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 357,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 937,7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 538,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 538,5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 357,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 357,5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 357,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99,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99,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99,7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99,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99,7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99,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«Обеспечение доступности и повышение качества дополнительного образования, создание условий для оказания психолого-педагогической и медико-социальной помощи детям, подросткам и их родителям (законным представителям) в Георгиевском городском округе</w:t>
            </w:r>
            <w:r>
              <w:rPr>
                <w:rFonts w:eastAsia="Calibri"/>
                <w:sz w:val="22"/>
                <w:szCs w:val="22"/>
                <w:lang w:eastAsia="en-US"/>
              </w:rPr>
              <w:t>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Основное мероприятие «Обеспечение деятельности организаций дополнительного образования, реализация дополнительных общеразвивающих программ, обеспечение деятельности организаций, оказывающих  психолого-педагогическую и медико-социальную помощь населению округ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 169,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 633,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 633,3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 633,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 633,3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 633,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 384,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 848,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 848,3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 848,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 848,3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 848,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 384,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 848,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 848,3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 848,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 848,3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9 848,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5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5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8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Доля  детей, охваченных дополнительным образованием, в общей численности детей в возрасте от 5 лет до 18 л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расчет по формуле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= (ф / х) x 100%, где: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 – доля  детей, охваченных дополни</w:t>
              <w:softHyphen/>
              <w:t>тельным образованием, в общей числен</w:t>
              <w:softHyphen/>
              <w:t>ности  детей в возрасте от 5 лет до 18 лет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ф – численность  детей, охваченных до</w:t>
              <w:softHyphen/>
              <w:t>полнительным образованием (данные управления образования)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х – общая численность детей в возрасте от 5 лет до 18 лет  (статистиче</w:t>
              <w:softHyphen/>
              <w:t>ские сведе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Доля учащихся победи</w:t>
              <w:softHyphen/>
              <w:t>телей и призеров, краевых и всероссийских интел</w:t>
              <w:softHyphen/>
              <w:t>лектуальных состязаний, конференций, творческих конкурсов, спортивных соревнований, от общего количества учащихся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42" w:leader="none"/>
              </w:tabs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расчет по формуле: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а = (б / в) x 100%, где: а – доля учащихся победителей и призеров краевых и всероссийских  ин</w:t>
              <w:softHyphen/>
              <w:t>теллектуальных состязаний, конференций, творческих конкурсов, спортивных соревнований от общего количества учащихся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б – количество учащихся муниципальных  общеобразовательных учреждений победителей и призеров  краевых и все</w:t>
              <w:softHyphen/>
              <w:t>российских интеллектуальных состязаний, конференций, творческих конкурсов, спортивных соревнований    (данные управления образования)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в – общее количество учащихся образовательных организаций (статистические данные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Доля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, от общего количества нуждающихся в психолого-педагогической и медико-социальной помощ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расчет по форму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= (с / т) x 100%, гд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 – доля     детей, подростков и их родителей (законных представителей), которым оказаны услуги по индивиду</w:t>
              <w:softHyphen/>
              <w:t>альной психолого-педагогической и ме</w:t>
              <w:softHyphen/>
              <w:t>дико-социальной помощи, от общего ко</w:t>
              <w:softHyphen/>
              <w:t>личества нуждающихся в оказании ин</w:t>
              <w:softHyphen/>
              <w:t>дивидуальной психолого-педагогиче</w:t>
              <w:softHyphen/>
              <w:t>ской и медико-социальной помощи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с – количество детей, подростков и их родителей (законных представителей), которым оказаны услуги по индивидуальной пси</w:t>
              <w:softHyphen/>
              <w:t>холого-педагогической и медико-соци</w:t>
              <w:softHyphen/>
              <w:t>альной помощи (данные управления образо</w:t>
              <w:softHyphen/>
              <w:t>вания)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т – количество детей и подростков и их родителей, нуждающихся в оказании индивидуальной психолого-педагогиче</w:t>
              <w:softHyphen/>
              <w:t>ской и медико-социальной помощи об</w:t>
              <w:softHyphen/>
              <w:t>щеобра</w:t>
              <w:softHyphen/>
              <w:t>зовательных учреждений  (данные управления образова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«Обеспечение отдыха детей и подростков в каникулярный период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Организация отдыха детей и молодёжи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1,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1,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1,5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1,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1,5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1,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6,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6,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6,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6,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6,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56,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4,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4,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4,7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4,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4,7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4,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34" w:hanging="0"/>
              <w:rPr/>
            </w:pPr>
            <w:r>
              <w:rPr>
                <w:sz w:val="20"/>
                <w:szCs w:val="20"/>
              </w:rPr>
              <w:t>Доля  учащихся общеобразовательных организаций и организаций дополнительного образования, охваченных отдыхом в каникулярный период, от общего количества учащихся образовательных организац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расчет по форму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= (д / е) x 100%, гд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 – доля   учащихся общеобразовательных организаций и организаций дополнительного образования, охваченных отдыхом в каникулярный период от общего количества учащихся образовательных организаци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д –  количество учащихся общеобразовательных организаций и организаций дополнительного образования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охваченных  отдыхом  в каникулярный период  (данные управления образования)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е – количество учащихся образовательных организаций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ча «Развитие в Георгиевском городском округе социально-экономических и организационных условий для эффективного процесса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й адаптации молодёжи и реализации ее потенциал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>мероприятие «Организация мероприятий в сфере молодёжной политики, направленных на гражданское и патриотическое воспитание молодёжи, воспитание толерантности в молодёжной среде, формирование правовых, культурных и нравственных ценностей среди молодёжи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96,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52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52,4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52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52,4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52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–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96,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52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52,4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52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52,4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52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96,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52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52,4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52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52,4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952,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Доля молодых граждан, задействованных в добровольческой деятельности в общем количестве молодых граждан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расчет по форму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= (ф/х) х100%, гд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у – доля молодых граждан, задействованных в добровольческой деятельности в общем количестве молодых граждан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ф - количество молодых граждан, задействованных в добровольческой деяте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 - общее количество молодых граждан, проживающих на территории Георгиевского городского округа (статистические сведе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Проведение работ по замене оконных блоков в организациях дополнительного образования детей Ставропольского края»</w:t>
            </w:r>
          </w:p>
          <w:p>
            <w:pPr>
              <w:pStyle w:val="ConsPlusNonformat"/>
              <w:widowControl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1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1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1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1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1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1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Доля замененных оконных блоков в организациях дополнительного образования в общем количестве оконных блоков, требующих замены в организациях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расчет по формуле: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= (к / л) x 100%, гд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 – доля замененных оконных блоков в организациях дополнительного образования в общем количестве оконных блоков, требующих замены в организациях дополнительного образования детей 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к – количество замененных оконных блоков в организациях дополнительного образования (данные управления  образования)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л – количество оконных блоков, требующих замены в образовательных организациях</w:t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дополнительного образования в сфере культуры в Георгиевском городском округе Ставропольского края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 308,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 115,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 440,5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 188,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 188,8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 188,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культуры и ту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–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 082,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 889,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 214,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 962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 962,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 962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 082,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 889,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 214,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 962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 962,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 962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6,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6,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6,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6,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6,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6,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 т.ч. средства инвестицио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Задача «Повышение  качества  оказываемых  муниципальных услуг в области дополнительного образования в сфере культуры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Обеспечение деятельности (оказание услуг) организаций по внешкольной работе с детьми в области культуры, реализация дополнительных предпрофессиональных и общеразвивающих программ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 308,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 115,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6 440,5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 188,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 188,8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 188,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культуры и ту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–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 082,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 889,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 214,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 962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 962,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 962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 082,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 889,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5 214,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 962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 962,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8 962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1 226,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26,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26,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26,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26,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 226,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Доля детей и подростков, охваченных дополнительным образованием в сфере культуры, в общей численности детей 5-18 л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расчет по формуле: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 = (ч /ш) х 100%, гд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ц – доля детей и подростков, охваченных дополнительным образованием в  детской музыкальной школе и детской художественной школе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ч – общее количество обучающихся в детской му</w:t>
              <w:softHyphen/>
              <w:t>зыкальной школе и детской художественной школ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 – общая численность детей 5-18 лет, проживающих на территории Георгиевского городск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учащихся победителей и призеров краевых, всероссийских международных   творческих конкурсов, фестивалей, выставок от общего количеств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расчет по формуле: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= (б /в) х 100%, гд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а  – доля учащихся победителей и призеров конкурсов, фестивалей, выставок от общего числа обучающихс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б – количество победителей и призеров кон</w:t>
              <w:softHyphen/>
              <w:t>курсов, фестивалей, выставок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в – общее количество обучающихся в детской музыкальной школе и детской художественной школ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одпрограмма «Поддержка детей-сирот, детей оставшихся без попечения родителей, меры социальной поддержки и иные выплаты гражданам в сфере образования Георгиевского городского округа Ставропольского кра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 06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 06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 069,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–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 06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 06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 069,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 41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>Задача «Обеспечение законных прав и интересов детей-сирот, детей оставшихся без попечения родителей, обеспечение социальной поддержки семей с детьми, посещающими дошкольные образовательные организации и предоставление мер социальной поддержки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ыплата пособий, компенсаций и иные выплаты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 06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 06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 069,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образования и молодёжной политик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 06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 06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4 069,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 41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 419,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5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 xml:space="preserve">Доля детей-сирот, детей оставшихся без попечения родителей, от общей численности детского населения Георгиевского городского округ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расчет по форму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 = (з / и) x 100%, гд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ж – доля детей сирот, детей оставшихся без попечения родителей, от общего числа детского населения Георгиевского городского округа Ставропольского края;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 – количество детей сирот, детей оставшихся без попечения родителей; 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(данные управления образования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 – численность детского населения Георгиевского городского округа (статистические сведе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Доля граждан, воспользовавшихся правом на получение компенсации части родительской платы, от общей численности граждан, дети которых посещают дошкольные образовательные организаци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расчет по форму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= (л/ м) x 100%, гд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– доля граждан, воспользовавшихся правом на получение компенсации части родительской платы, от общей численности граждан, дети которых посещают дошкольные образовательные организации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 – количество граждан получающих компенсацию части родительской платы (данные управления образования)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 – численность граждан,  посещающих дошкольные образовательные организации (данные управления образова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 xml:space="preserve">Количество педагогических работников, получающих меры социальной поддержки  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количество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отчет о численности получателей мер социальной поддерж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 «Строительство и реконструкция объектов муниципальной собственности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евского городского округа Ставропольского края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Финансовое обеспечение, в т.ч.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" w:name="OLE_LINK9"/>
            <w:bookmarkStart w:id="4" w:name="OLE_LINK8"/>
            <w:bookmarkEnd w:id="3"/>
            <w:bookmarkEnd w:id="4"/>
            <w:r>
              <w:rPr>
                <w:rFonts w:eastAsia="Calibri"/>
                <w:sz w:val="22"/>
                <w:szCs w:val="22"/>
                <w:lang w:eastAsia="en-US"/>
              </w:rPr>
              <w:t>Задача «Строительство новой школы в селе Краснокумском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  <w:bookmarkStart w:id="5" w:name="OLE_LINK9"/>
            <w:bookmarkStart w:id="6" w:name="OLE_LINK8"/>
            <w:bookmarkStart w:id="7" w:name="OLE_LINK9"/>
            <w:bookmarkStart w:id="8" w:name="OLE_LINK8"/>
            <w:bookmarkEnd w:id="7"/>
            <w:bookmarkEnd w:id="8"/>
          </w:p>
        </w:tc>
      </w:tr>
      <w:tr>
        <w:trPr>
          <w:trHeight w:val="4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8.2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67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Бюджетные инвестиции в объекты капитального строительства собственности муниципальных образований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–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щихся общеобразовательных организаций, обучающихся  во вторую смену</w:t>
            </w:r>
            <w:r>
              <w:rPr/>
              <w:t xml:space="preserve">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right="-108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расчет по формуле: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= (д /е) х 100%, гд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  – доля учащихся  общеобразовательных организаций, обучающихся во вторую смену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д – количество обучающихся общеобразовательных организаций  во вторую смену;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е – общее количество обучающихся в общеобразовательных организациях Георгиевского городского округа (данные управления образова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реализации муниципальной программы и  общепрограммные мероприяти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Финансовое обеспечение, в т.ч.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5 282,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 066,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 908,7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 135,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 135,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 135,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443,5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443,5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 838,5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 736,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 579,2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 806,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 806,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 806,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 838,5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 736,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5 579,2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 806,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 806,0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9 806,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дача  «</w:t>
            </w:r>
            <w:r>
              <w:rPr>
                <w:rFonts w:eastAsia="Calibri"/>
                <w:sz w:val="22"/>
                <w:szCs w:val="22"/>
                <w:lang w:eastAsia="en-US"/>
              </w:rPr>
              <w:t>Анализ состояния муниципальной системы образования, прогнозирование перспектив ее развития, разработка и реализация в пределах своей компетенции единой стратегии ее развития; планирование, организация, регулирование и контроль обеспечения уставной деятельности подведомственных организаций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8.5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Обеспечение реализации муниципальной программы Георгиевского городского округа Ставропольского края «Развитие образования и молодёжной политики» и общепрограммные мероприяти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455,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358,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 200,5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427,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427,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427,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–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455,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358,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 200,5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427,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427,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427,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455,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358,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 200,5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427,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427,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427,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 455,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358,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 200,5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427,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427,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 427,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Организация и осуществление деятельности по опеке и попечительству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443,5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3 443,5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443,5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 329,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</w:t>
            </w:r>
          </w:p>
        </w:tc>
        <w:tc>
          <w:tcPr>
            <w:tcW w:w="13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Обеспечение методического и технического обслуживания организаций Георгиевского городского округа 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383,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378,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378,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378,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378,7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378,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управление образования и молодё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федераль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управлению культуры и туризма администраци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383,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378,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378,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378,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378,7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378,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образования и молодёжной политики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 383,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378,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378,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378,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378,7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 378,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правлению культуры и туризма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0"/>
                <w:szCs w:val="20"/>
              </w:rPr>
              <w:t>Достижение  уровня показателей по реализации указов Президента Российской Федерации от 07 мая 2012 года по отрасли «Образования»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численности и оплат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уда работников сферы образования по категориям персонала (статистический отчет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ников системы образования, получивших награды на региональном и федеральных уровнях в соответствии с новыми форм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отчет в министерство образования СК</w:t>
            </w:r>
          </w:p>
        </w:tc>
      </w:tr>
      <w:tr>
        <w:trPr>
          <w:trHeight w:val="13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Уровень удовлетворенности населения Георгиевского городского округа качеством дошкольного, общего и дополнительного образования 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817" w:firstLine="817"/>
              <w:outlineLvl w:val="1"/>
              <w:rPr/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 ежегодного анкетирования потребителей услуг подведомственных учреждений рассчитывается по следующей форму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уд =( К уд /Копр)*100, гд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уд - доля удовлетворенных отве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д-количество оценок «хорошо» и «удовлетворительно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р - количество опрошенных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1985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headerReference w:type="default" r:id="rId4"/>
      <w:type w:val="nextPage"/>
      <w:pgSz w:w="11906" w:h="16838"/>
      <w:pgMar w:left="1985" w:right="567" w:gutter="0" w:header="720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kern w:val="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32"/>
      <w:lang w:val="en-US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Подпись к таблице_"/>
    <w:qFormat/>
    <w:rPr>
      <w:sz w:val="27"/>
      <w:szCs w:val="27"/>
      <w:shd w:fill="FFFFFF" w:val="clear"/>
    </w:rPr>
  </w:style>
  <w:style w:type="character" w:styleId="Style16">
    <w:name w:val="Текст примечания Знак"/>
    <w:basedOn w:val="Style12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32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80"/>
      <w:ind w:left="720" w:hanging="0"/>
      <w:contextualSpacing/>
      <w:jc w:val="both"/>
    </w:pPr>
    <w:rPr>
      <w:rFonts w:eastAsia="Calibri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6"/>
      <w:szCs w:val="26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/>
    </w:pPr>
    <w:rPr>
      <w:sz w:val="25"/>
      <w:szCs w:val="25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374"/>
      <w:jc w:val="center"/>
    </w:pPr>
    <w:rPr>
      <w:sz w:val="27"/>
      <w:szCs w:val="27"/>
      <w:lang w:val="en-US"/>
    </w:rPr>
  </w:style>
  <w:style w:type="paragraph" w:styleId="33">
    <w:name w:val="Маркер 3"/>
    <w:basedOn w:val="Normal"/>
    <w:qFormat/>
    <w:pPr>
      <w:numPr>
        <w:ilvl w:val="0"/>
        <w:numId w:val="2"/>
      </w:numPr>
      <w:jc w:val="both"/>
    </w:pPr>
    <w:rPr>
      <w:rFonts w:eastAsia="Calibri"/>
      <w:sz w:val="24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02" w:before="120" w:after="300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6:39:00Z</dcterms:created>
  <dc:creator>kraban</dc:creator>
  <dc:description/>
  <cp:keywords/>
  <dc:language>en-US</dc:language>
  <cp:lastModifiedBy>Пользователь</cp:lastModifiedBy>
  <cp:lastPrinted>2018-08-27T09:38:00Z</cp:lastPrinted>
  <dcterms:modified xsi:type="dcterms:W3CDTF">2018-09-06T14:56:00Z</dcterms:modified>
  <cp:revision>7</cp:revision>
  <dc:subject/>
  <dc:title>ПРАВИТЕЛЬСТВО СТАВРОПОЛЬСКОГО КРАЯ</dc:title>
</cp:coreProperties>
</file>