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outlineLvl w:val="1"/>
        <w:rPr/>
      </w:pPr>
      <w:r>
        <w:rPr/>
        <w:t xml:space="preserve">                 </w:t>
      </w: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outlineLvl w:val="1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outlineLvl w:val="1"/>
        <w:rPr/>
      </w:pPr>
      <w:r>
        <w:rPr/>
        <w:t xml:space="preserve"> </w:t>
      </w:r>
      <w:r>
        <w:rPr/>
        <w:t>Георгие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outlineLvl w:val="1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spacing w:lineRule="exact" w:line="240"/>
        <w:ind w:firstLine="10490"/>
        <w:outlineLvl w:val="1"/>
        <w:rPr/>
      </w:pPr>
      <w:r>
        <w:rPr/>
        <w:t xml:space="preserve"> </w:t>
      </w:r>
      <w:r>
        <w:rPr/>
        <w:t>от                      2017 г.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 «Развитие культуры, туризма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40"/>
        <w:gridCol w:w="46"/>
        <w:gridCol w:w="850"/>
        <w:gridCol w:w="84"/>
        <w:gridCol w:w="58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 задач, индикаторов их дост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9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6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, администрация Георгиевского городского округа Ставропольского края (далее - администрация ГГО 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6012168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 (на реконструкцию легкоатлетической дорожки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43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22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9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47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473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6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44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18"/>
              </w:rPr>
            </w:pPr>
            <w:r>
              <w:rPr>
                <w:sz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18"/>
              </w:rPr>
            </w:pPr>
            <w:r>
              <w:rPr>
                <w:sz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18"/>
              </w:rPr>
            </w:pPr>
            <w:r>
              <w:rPr>
                <w:sz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18"/>
              </w:rPr>
            </w:pPr>
            <w:r>
              <w:rPr>
                <w:sz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18"/>
              </w:rPr>
            </w:pPr>
            <w:r>
              <w:rPr>
                <w:sz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18"/>
              </w:rPr>
            </w:pPr>
            <w:r>
              <w:rPr>
                <w:sz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Цель «Укрепление и развитие единого культурного простран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в сфере культуры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 уд – доля удовлетворительных отве-тов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уд – количество оценок «хорошо» и «удовлетворительно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уровнем организации городских спортивно-массовых мероприят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 уд – доля удовлетворительных отве-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Георгиевский городской округ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олняемости гостиниц города, организации туристических поездок турфирмам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Цель  «</w:t>
            </w:r>
            <w:r>
              <w:rPr>
                <w:sz w:val="24"/>
              </w:rPr>
              <w:t>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реализации Программы (исполнение показателей основных мероприят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Культура и досуг в Георгиевском городском округе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</w:rPr>
              <w:t>Удовлетворение культурных потребностей населения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91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Количество посетителей культурно-досуговых мероприят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учреждений культуры, здания которых находятся в 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 узд = (Ч узд / Ч зд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 узд – доля зданий в удовлетвори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Ч узд – число зданий в удовлетвори-тельном состоянии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Ч зд –  число зданий</w:t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ConsPlusCel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беспечение библиотек современной литератур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библиотек, библиотечное, библиографическое и информационное обслуживание пользователей библиот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5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 посещений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Комплектование книжных фон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новление (приобретение) библиотечного фонда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Задача «</w:t>
            </w:r>
            <w:r>
              <w:rPr>
                <w:sz w:val="24"/>
              </w:rPr>
              <w:t>Поддержка всех видов искусства</w:t>
            </w:r>
            <w:r>
              <w:rPr>
                <w:sz w:val="24"/>
                <w:szCs w:val="20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в области культуры и кинематограф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>
          <w:trHeight w:val="348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</w:t>
            </w:r>
            <w:r>
              <w:rPr>
                <w:sz w:val="24"/>
              </w:rPr>
              <w:t>Популяризация и развитие физической культуры и спорта на территории округа»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рганизация физкультурно-оздоровительной и спортивно-массовой работ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0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7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населения округа, систематически занимающаяся физической культурой и 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Доля жите-лей округа, системати-чески за-нимаю-щихся фи-зической культурой и спортом.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В соответ-ствии с данными Федераль-ной служ-бы госу-дарствен-ной стати-стики – приказ Росстата от 08.12.2014 № 687 «Об утвержде-нии формы № 1-ФК»,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распоря-жение Правитель-ства РФ от 20 марта 2013 г. № 402-р «Методика выявления доли насе-ления, за-нимающе-гося физи-ческой культурой и спортом, включая использо-вание са-мостоя-тельных форм заня-тий и плат-ных спор-тивно-оздорови-тельных услуг»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sz w:val="20"/>
                <w:szCs w:val="22"/>
                <w:lang w:val="en-US" w:eastAsia="en-US"/>
              </w:rPr>
              <w:t>где: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Дз - доля занимаю-щихся фи-зической культурой и спортом;</w:t>
            </w:r>
          </w:p>
          <w:p>
            <w:pPr>
              <w:pStyle w:val="Normal"/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Чз - чис-ленность занимаю-щихся фи-зической культурой и спортом. Согласно данным федераль-ного стати-стического наблюде-ния по форме № 1-ФК;</w:t>
            </w:r>
          </w:p>
          <w:p>
            <w:pPr>
              <w:pStyle w:val="ConsPlusCel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2"/>
                <w:lang w:val="en-US" w:eastAsia="en-US"/>
              </w:rPr>
              <w:t>Чн - чис-ленность населения по данным Федераль-ной служ-бы госу-дарствен-ной стати-стики</w:t>
            </w:r>
          </w:p>
        </w:tc>
      </w:tr>
      <w:tr>
        <w:trPr>
          <w:trHeight w:val="1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личество мероприятий в области физической культуры и спорт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0"/>
                <w:szCs w:val="24"/>
              </w:rPr>
              <w:t>на основании журнала учета физкуль-турно-оздоровительных и спортивно-массовых  мероприятий проводимых учреждениями (не требует расчета)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 </w:t>
            </w:r>
          </w:p>
          <w:p>
            <w:pPr>
              <w:pStyle w:val="Normal"/>
              <w:ind w:left="-120" w:right="-31" w:hanging="0"/>
              <w:jc w:val="center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В соответствии с данными </w:t>
            </w:r>
            <w:r>
              <w:rPr>
                <w:sz w:val="24"/>
                <w:szCs w:val="24"/>
              </w:rPr>
              <w:t>Федеральной службы государственной статистики - приказ Росстата от 18.10.2016 № 659 «Об утверждении формы № 2-ГТО»,</w:t>
            </w: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ind w:left="-120" w:right="-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>Дв = Чв/Чн х 100</w:t>
            </w:r>
          </w:p>
          <w:p>
            <w:pPr>
              <w:pStyle w:val="Normal"/>
              <w:ind w:left="-12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Дв - доля выполнивших нормативы комплекса ГТО;</w:t>
            </w:r>
          </w:p>
          <w:p>
            <w:pPr>
              <w:pStyle w:val="Normal"/>
              <w:widowControl w:val="false"/>
              <w:autoSpaceDE w:val="false"/>
              <w:ind w:left="-12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в - численность выполнивших нормативы комплекса ГТО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н - численность населения в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возрасте от 6 до 75 лет</w:t>
            </w:r>
            <w:r>
              <w:rPr>
                <w:sz w:val="24"/>
                <w:szCs w:val="24"/>
              </w:rPr>
              <w:t xml:space="preserve"> по данным Федеральной службы государственной статистики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  <w:p>
            <w:pPr>
              <w:pStyle w:val="Normal"/>
              <w:ind w:left="-120" w:right="-31" w:hanging="0"/>
              <w:jc w:val="both"/>
              <w:rPr>
                <w:rFonts w:eastAsia="Calibri"/>
                <w:spacing w:val="2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0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дача «</w:t>
            </w:r>
            <w:r>
              <w:rPr>
                <w:sz w:val="24"/>
              </w:rPr>
              <w:t>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</w:rPr>
              <w:t>Рекламно-информационное обеспечение развития туризма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Изготовление полиграфической продук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наиме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играфических изданий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готовление  указателей туристической навига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документы об оплате оказанных услуг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</w:rPr>
              <w:t>«Обеспечение реализации программы и общепрограммные мероприятия»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</w:t>
            </w:r>
            <w:r>
              <w:rPr>
                <w:sz w:val="24"/>
              </w:rPr>
              <w:t>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</w:rPr>
              <w:t>Расходы на осуществление деятельности управления культуры и туризма администрации Георгиевского городского округа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учреждениями культуры клубного типа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библиотеками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атистического отчета ЗП-культур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114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36" w:leader="none"/>
        </w:tabs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HeaderChar">
    <w:name w:val="Header Cha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6:00Z</dcterms:created>
  <dc:creator>kraban</dc:creator>
  <dc:description/>
  <cp:keywords/>
  <dc:language>en-US</dc:language>
  <cp:lastModifiedBy>Gorbunova</cp:lastModifiedBy>
  <cp:lastPrinted>2017-11-24T15:52:00Z</cp:lastPrinted>
  <dcterms:modified xsi:type="dcterms:W3CDTF">2017-11-24T12:55:00Z</dcterms:modified>
  <cp:revision>42</cp:revision>
  <dc:subject/>
  <dc:title>ПРАВИТЕЛЬСТВО СТАВРОПОЛЬСКОГО КРАЯ</dc:title>
</cp:coreProperties>
</file>