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680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/>
        <w:ind w:left="4680" w:hanging="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left="4680" w:hanging="0"/>
        <w:rPr>
          <w:sz w:val="28"/>
          <w:szCs w:val="28"/>
        </w:rPr>
      </w:pPr>
      <w:r>
        <w:rPr>
          <w:sz w:val="28"/>
          <w:szCs w:val="28"/>
        </w:rPr>
        <w:t>«Развитие культуры, туризма  и спорт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Cel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>«Развитие физической культуры и спорта в Георгиевском городском округе Ставропольского края»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Cell"/>
        <w:widowControl/>
        <w:jc w:val="center"/>
        <w:rPr/>
      </w:pPr>
      <w:r>
        <w:rPr/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Развитие культуры, туризма и спорта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36" w:type="dxa"/>
        <w:jc w:val="left"/>
        <w:tblInd w:w="-1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597"/>
      </w:tblGrid>
      <w:tr>
        <w:trPr>
          <w:trHeight w:val="470" w:hRule="atLeast"/>
          <w:cantSplit w:val="true"/>
        </w:trPr>
        <w:tc>
          <w:tcPr>
            <w:tcW w:w="4039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4597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Развитие физической культуры и спорта в Георгиевском городском округе Ставропольского края» (далее - Подпрограмм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039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4597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еоргиевского городского округа Ставропольского края (далее – администрация ГГОСК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039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4597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039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597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спор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039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597" w:type="dxa"/>
            <w:tcBorders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пуляризация и развитие  физической культуры и спорта на территории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039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иторинг численности жителей округа систематически занимающихся физической культурой и спортом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 на территории округа, участия спортсменов и команд округа в региональных, межрегиональных, Российских и международных мероприят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численности жителей округа в возрасте от 6 до 75 лет, выполнивших нормативы Всероссийского физкультурно-спортивного комплекса «готов к труду и обороне» (ГТО) (далее-ГТО), в общей численности населения округа в возрасте от 6 до 75 лет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039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3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77" w:hRule="atLeast"/>
          <w:cantSplit w:val="true"/>
        </w:trPr>
        <w:tc>
          <w:tcPr>
            <w:tcW w:w="4039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подпрограммы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 финансового обеспечения Программы составит 91 043,0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28 067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10 638,1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0 634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3 576,5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4 062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4 062,9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Георгиевского городского округа – 67 943,05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4 217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6 788,7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-  6 784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9 726,5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0 212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0 212,9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бюджет – 7 499,34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499,3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ый бюджет – 60 443,71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6 718,5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6 788,7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-  6 784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9 726,5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0 212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0 212,9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   источники     –    23 100,00 тыс. рублей, в 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3 85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3 85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– 3 85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3 85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3 85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3 85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403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03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доли жителей округа, систематически занимающихся  физической культурой и спортом до 43,4 % в 2023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мероприятий в области физической культуры и спорта до 220 – ти в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жителей округа в возрасте от 6 до 75 лет, выполнивших нормативы комплекса ГТО, в общей численности населения округа в возрасте от 6 до 75 лет 8,0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, анализ рисков реализации (вероятных явлений, событий, процессов) не зависящих от участников Подпрограммы и негативно влияющих на основные параметры и описание мер управления рисками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ой предусмотрена реализация основного мероприятия - организация физкультурно-оздоровительной и спортивно-массовой работы, в рамках которого предполаг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занятий физкультурой и спортом  жителей Георгиевского городск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у населения Георгиевского городского округа, особенно у подрастающего поколения, здорового образа жизни посредством организации и проведения окружных физкультурно-оздоровительных и спортивных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ация участия спортсменов Георгиевского городского округа в соревнованиях различного уровн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спортивных секций и клуб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, реконструкция и капитальный ремонт объектов, расположенных на территории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ет  муниципальное бюджетное учреждение «Спор-тивно-развлекательный комплекс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2018 года в перечень ожидаемых результатов, Программы включен целевой индикатор (показатель) «Доля жителей округа в возрасте от 6 до 75 лет, выполнивших нормативы Всероссийского физкультурно-спортивного комплекса ГТО, в общей численности населения округа в возрасте от 6 до 75 лет» и на основании государственной программы Ставропольского края «Развитие физической культуры и спорта», утвержденной постановление Правительства Ставропольского края от 25.12.2015 № 573-п (в редакции постановления правительства Ставропольского края от 10.08.2016 № 344-п, от 31.03.2017 №123-п, от 04.09.2017 №354-п), включена соответствующая задача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ет увеличение количе-ства мероприятий в области физической культуры и спорта до 220 – ти в 2023 году; увеличение доли населения города, система-тически занимающегося физической культурой и спортом до 43,4 процентов в 2023 году и увеличение доли жителей округа в возрасте от 6 до 75 лет, выполнивших нормативы комплекса ГТО, в общей численности населения округа в возрасте от 6 до 75 лет 8,0 % в 2023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одпрограммы сопряжена с определенными рисками. Для достижения цели и решения задач подпрограммы предусмотрено осуществление мер, направленных на предотвращение негативного воздействия рисков реализации Программы и достижение ожидаемых результатов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и, связанные с ограниченностью средств местного бюджета, выделяемых на реализацию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вышеуказанных рисков обеспечивается путе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а эффективности реализации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приоритетов для первоочередного финансирования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распределения объемов финансирования мероприятий подпрограммы в зависимости от приоритетности решения задач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мероприятий подпрограммы в очередном финансовом году будет осуществляться с учетом результатов мо-ниторинга хода реализации подпрограммы и оценки эффективности ее реализации за отчетн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составе, значениях и взаимосвязи показателей муниципальной подпрограммы приведены в приложении 5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040" w:right="1105" w:gutter="0" w:header="720" w:top="14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16:00Z</dcterms:created>
  <dc:creator>Администратор</dc:creator>
  <dc:description/>
  <cp:keywords/>
  <dc:language>en-US</dc:language>
  <cp:lastModifiedBy>Gorbunova</cp:lastModifiedBy>
  <cp:lastPrinted>2017-11-24T15:23:00Z</cp:lastPrinted>
  <dcterms:modified xsi:type="dcterms:W3CDTF">2017-11-24T12:24:00Z</dcterms:modified>
  <cp:revision>21</cp:revision>
  <dc:subject/>
  <dc:title>МИНИСТЕРСТВО ЭКОНОМИЧЕСКОГО РАЗВИТИЯ РОССИЙСКОЙ ФЕДЕРАЦИИ</dc:title>
</cp:coreProperties>
</file>