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2" w:hanging="0"/>
        <w:jc w:val="right"/>
        <w:outlineLvl w:val="1"/>
        <w:rPr/>
      </w:pP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 «Развитие культуры, туризма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40"/>
        <w:gridCol w:w="46"/>
        <w:gridCol w:w="850"/>
        <w:gridCol w:w="84"/>
        <w:gridCol w:w="58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дач, индикато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их дост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6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, администрация Георгиевского городского округа Ставропольского края (далее - администрация ГГО 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(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средства местного бюджет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4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Укрепление и развитие единого культурного простра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в сфере культуры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довлетворенность населения уровнем организации спортивно-массовых мероприятий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Георгиевский городской округ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наполняемости гостиниц города, организации туристических поездок турфирмам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Программы (исполнение показателей основных мероприят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результативности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ультура и досуг в Георгиевском городском округе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Удовлетворение культурных потребностей населения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3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посетителей культурно-досуговых мероприят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д = (Ч узд / Ч з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 узд – доля зданий в удовлетвори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 узд – число зданий в удовлетвори-тельном состоянии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 зд –  число зданий</w:t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иблиотек современной литератур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библиотек, библиотечное, библиографическое и информационное обслуживание пользователей библиот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4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5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4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 посещений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Комплектование книжных фон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новление (приобретение) библиотечного фонда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«Поддержка всех видов искус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в области культуры и кинематограф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>
          <w:trHeight w:val="348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</w:t>
            </w:r>
            <w:r>
              <w:rPr>
                <w:sz w:val="24"/>
                <w:szCs w:val="24"/>
              </w:rPr>
              <w:t>Популяризация и развитие физической культуры и спорта на территории округа»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рганизация физкультурно-оздоровительной и спортивно-массовой работ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селения округа, систематически занимающаяся физической культурой и 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доля жите-лей округа, системати-чески за-нимаю-щихся фи-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-ствии с данными Федераль-ной служ-бы госу-дарствен-ной стати-стики – приказ Росстата от 08.12.2014 № 687 «Об утвержде-нии формы № 1-Ф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поря-жение Правитель-ства РФ от 20 марта 2013 г. № 402-р «Методика выявления доли насе-ления, за-нимающе-гося физи-ческой культурой и спортом, включая использо-вание са-мостоя-тельных форм заня-тий и плат-ных спор-тивно-оздорови-тельных услуг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гд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з - доля занимаю-щихся фи-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Чз - чис-ленность занимаю-щихся фи-зической культурой и спортом. Согласно данным федераль-ного стати-стического наблюдения по форме № 1-ФК;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Чн - чис-ленность населения по данным Федеральной службы госу-дарствен-ной стати-стики</w:t>
            </w:r>
          </w:p>
        </w:tc>
      </w:tr>
      <w:tr>
        <w:trPr>
          <w:trHeight w:val="1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физкультурно-оздоровительных и спортивно-массовых  мероприятий проводимых учреждениями (не требует расчета)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. 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В соответствии с данными </w:t>
            </w:r>
            <w:r>
              <w:rPr>
                <w:sz w:val="24"/>
                <w:szCs w:val="24"/>
              </w:rPr>
              <w:t>Федеральной службы государственной статистики - приказ Росстата от 18.10.2016 № 659 «Об утверждении формы № 2-ГТО»,</w:t>
            </w: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ind w:left="-120" w:right="-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>Дв = Чв/Чн х 100,</w:t>
            </w:r>
          </w:p>
          <w:p>
            <w:pPr>
              <w:pStyle w:val="Normal"/>
              <w:ind w:left="-12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Дв - доля выполнивших нормативы комплекса ГТО;</w:t>
            </w:r>
          </w:p>
          <w:p>
            <w:pPr>
              <w:pStyle w:val="Normal"/>
              <w:widowControl w:val="false"/>
              <w:autoSpaceDE w:val="false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Чв - численность выполнивших нормативы комплекса ГТО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н - численность населения в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возрасте от 6 до 75 лет</w:t>
            </w:r>
            <w:r>
              <w:rPr>
                <w:sz w:val="24"/>
                <w:szCs w:val="24"/>
              </w:rPr>
              <w:t xml:space="preserve"> по данным Федеральной службы государственной статистики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  <w:p>
            <w:pPr>
              <w:pStyle w:val="Normal"/>
              <w:ind w:left="-120" w:right="-31" w:hanging="0"/>
              <w:jc w:val="both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Рекламно-информационное обеспечение развития туризма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зготовление полиграфической продук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лиграфических изданий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 указателей туристической навига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инансовые документы об оплате оказанных услуг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реализации программы и общепрограммные мероприятия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сновное мероприятие «Расходы на осуществление деятельности управления культуры и туризма администрации Георгиевского городского округа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учреждениями культуры клубного типа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библиотеками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атистического отчета ЗП-культур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43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HeaderChar">
    <w:name w:val="Header Cha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1:00Z</dcterms:created>
  <dc:creator>kraban</dc:creator>
  <dc:description/>
  <cp:keywords/>
  <dc:language>en-US</dc:language>
  <cp:lastModifiedBy>user</cp:lastModifiedBy>
  <cp:lastPrinted>2018-04-28T11:00:00Z</cp:lastPrinted>
  <dcterms:modified xsi:type="dcterms:W3CDTF">2018-05-20T07:34:00Z</dcterms:modified>
  <cp:revision>16</cp:revision>
  <dc:subject/>
  <dc:title>ПРАВИТЕЛЬСТВО СТАВРОПОЛЬСКОГО КРАЯ</dc:title>
</cp:coreProperties>
</file>