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ГЕОРГ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10. 2017 г.                          г. Георгиевск                                              №19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 значений нормативных затрат на оказание муниципальных услуг в сфере культуры муниципальными бюджетными учреждениями  Георгиевского городского округа Ставропольского края на очередной финансовый год и плановый пери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ind w:firstLine="709"/>
        <w:rPr>
          <w:szCs w:val="28"/>
        </w:rPr>
      </w:pPr>
      <w:r>
        <w:rPr>
          <w:szCs w:val="28"/>
        </w:rPr>
        <w:t>В соответствии с пунктом 4 статьи 69.2 Бюджетного кодекса Российской Федерации, на основании постановления администрации Георгиевского городского округа Ставропольского края  от 23 октября 2017 г. №1816 «Об утверждении порядка формирования и финансового обеспечения выполнения муниципального задания в отношении муниципальных учреждений Георгиевского городского округа Ставропольского края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Heading1"/>
        <w:keepNext w:val="false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определения значений нормативных затрат на оказание муниципальных услуг в сфере культуры муниципальными бюджетными учреждениями Георгиевского городского округа Ставропольского края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города Георгиевска Ставропольского края от 31 мая 2016 г.  №742 «Об утверждении Порядка определения значений нормативных затрат на оказание муниципальных услуг в сфере культуры муниципальными бюджетными учреждениями города Георгиевска на очередной финансовый год и плановый период». 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Георгиевского городского округа Ставропольского края. Логинову Ю.В.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- первый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А.П.Клименч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главы администрации              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Ю.В.Логинова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И.И.Дубовиков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 протокола администрации                                                           С.А.Воробьев    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правового управления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И.В.Кельм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одготовлен управлением культуры и туризма администрации 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С.В.Умер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58:00Z</dcterms:created>
  <dc:creator>Васильев С.М.</dc:creator>
  <dc:description/>
  <cp:keywords/>
  <dc:language>en-US</dc:language>
  <cp:lastModifiedBy>Пользователь</cp:lastModifiedBy>
  <cp:lastPrinted>2018-03-29T12:15:00Z</cp:lastPrinted>
  <dcterms:modified xsi:type="dcterms:W3CDTF">2018-03-29T09:15:00Z</dcterms:modified>
  <cp:revision>4</cp:revision>
  <dc:subject/>
  <dc:title>П О С Т А Н О В Л Е Н И Е</dc:title>
</cp:coreProperties>
</file>