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декабря 2021 г.                       г. Георгиевск                                           № 387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, утвержденную постановлением администрации Георгиевского городского округа Ставропольского края от 29 декабря 2018 г. № 37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30 Порядка разработки, реализации и оценки эффективности муниципальных программ Георгиевского городского округа Ставропольского края, утвержден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Георгиевского городского округа Ставропольского края от 31 марта 2021 г. № 950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утверждении Порядка разработки, реализации и оценки эффективности муниципальных программ Георгиевского городского округа Ставропольского края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, утвержденную постановлением администрации Георгиевского городского округа Ставропольского края от 29 декабря 2018 г.         № 3733 «Об утверждении муниципальной программы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(в редакции постановлений администрации Георгиевского городского округа Ставропольского края от 02 марта 2021 г. № 509, от 15 марта 2021 г. № 605) (далее – муниципальная программа)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зиции «Объемы и источники финансового обеспечения Программы» паспорта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озиции «объем финансового обеспечения программы» цифры «2 535 589,11» заменить цифрами «2 564 414,90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зиции «2021 год» цифры «462 142,21» заменить цифрами «467 733,18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позиции «2022 год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446 969,90</w:t>
      </w:r>
      <w:r>
        <w:rPr>
          <w:rFonts w:cs="Times New Roman" w:ascii="Times New Roman" w:hAnsi="Times New Roman"/>
          <w:sz w:val="28"/>
          <w:szCs w:val="28"/>
        </w:rPr>
        <w:t>» заменить цифрами «470 204,72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В позиции «средства бюджета Георгиевского городского округа Ставропольского края» цифры «2 512 641,34» заменить цифрами «2 538 092,3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В позиции «2021 год» цифры «455 640,75» заменить цифрами «460 863,72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В позиции «2022 год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446 969,90</w:t>
      </w:r>
      <w:r>
        <w:rPr>
          <w:rFonts w:cs="Times New Roman" w:ascii="Times New Roman" w:hAnsi="Times New Roman"/>
          <w:sz w:val="28"/>
          <w:szCs w:val="28"/>
        </w:rPr>
        <w:t>» заменить цифрами «467 197,92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В позиции «средства краевого бюджета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168 485,41</w:t>
      </w:r>
      <w:r>
        <w:rPr>
          <w:rFonts w:cs="Times New Roman" w:ascii="Times New Roman" w:hAnsi="Times New Roman"/>
          <w:sz w:val="28"/>
          <w:szCs w:val="28"/>
        </w:rPr>
        <w:t>» заменить цифрами «184 658,4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В позиции «2022 год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12 126,49</w:t>
      </w:r>
      <w:r>
        <w:rPr>
          <w:rFonts w:cs="Times New Roman" w:ascii="Times New Roman" w:hAnsi="Times New Roman"/>
          <w:sz w:val="28"/>
          <w:szCs w:val="28"/>
        </w:rPr>
        <w:t>» заменить цифрами «28 299,51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9. В позиции «средства местного бюджета» цифры «1 144 512,94» заменить цифрами «1 153 790,9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 В позиции «2021 год» цифры «197 387,24» заменить цифрами «202 610,2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 В позиции «2022 год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186 132,38</w:t>
      </w:r>
      <w:r>
        <w:rPr>
          <w:rFonts w:cs="Times New Roman" w:ascii="Times New Roman" w:hAnsi="Times New Roman"/>
          <w:sz w:val="28"/>
          <w:szCs w:val="28"/>
        </w:rPr>
        <w:t>» заменить цифрами «190 187,38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2. В позиции «внебюджетные источники» цифры «22 947,77» заменить цифрами «26 322,57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3. В позиции «2021 год» цифры «6 501,46» заменить цифрами «6 869,46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4. В позиции «2022 год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>» заменить цифрами «3 006,80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2 «Подпрограмма «Развитие муниципального образования Георгиевский городской округ Ставропольского края» изложить в прилагаемой реда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муниципальной программы слова «в приложении 6» заменить словами «в приложениях 6-8», слова «в приложении 7» заменить словами «в приложении 9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1 к муниципальной программе слова «в приложении 6» заменить словами «в приложениях 6-8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3 к муниципальной программе слова «в приложении 6» заменить словами «в приложениях 6-8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4 к муниципальной программе слова «в приложении 6» заменить словами «в приложениях 6-8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риложении 5 к муниципальной программе слова «в приложении 6» заменить словами «в приложениях 6-8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6 переименовать в «Объемы и источники финансового обеспечения Программы» и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7 переименовать в «Сведения об индикаторах достижений и их значениях» и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Дополнить приложением 8 «Перечень основных мероприятий подпрограмм Программ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Дополнить приложением 9 «Сведения о весовых коэффициентах, присвоенных целям Программы, задачам подпрограмм Программы»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                                                                            А.В.Зайце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А.Е.Феодосиади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–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                                  И.И.Дубовикова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М.И.Коблякова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680" w:top="1418" w:footer="0" w:bottom="1134"/>
          <w:pgNumType w:fmt="decimal"/>
          <w:formProt w:val="false"/>
          <w:titlePg/>
          <w:textDirection w:val="lrTb"/>
          <w:docGrid w:type="default" w:linePitch="340" w:charSpace="0"/>
        </w:sect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          А.Б.Ложко</w:t>
      </w:r>
    </w:p>
    <w:p>
      <w:pPr>
        <w:pStyle w:val="Normal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Ге</w:t>
        <w:softHyphen/>
        <w:t>оргиевского городского округа Ставропольского края «Развитие муниципального образования и повышение открытости админи</w:t>
        <w:softHyphen/>
        <w:t>страции Георгиевского город</w:t>
        <w:softHyphen/>
        <w:t>ского округа Ставропольского края» (в редакции постановления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декабря 2021 г. № 3879)</w:t>
      </w:r>
    </w:p>
    <w:p>
      <w:pPr>
        <w:pStyle w:val="Normal"/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21"/>
        <w:widowControl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ПОДПРОГРАММА</w:t>
      </w:r>
    </w:p>
    <w:p>
      <w:pPr>
        <w:pStyle w:val="BodyText21"/>
        <w:widowControl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1"/>
        <w:widowControl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«Развитие муниципального образования Георгиевский городской</w:t>
      </w:r>
    </w:p>
    <w:p>
      <w:pPr>
        <w:pStyle w:val="BodyText21"/>
        <w:widowControl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округ Ставропольского края»</w:t>
      </w:r>
    </w:p>
    <w:p>
      <w:pPr>
        <w:pStyle w:val="BodyText21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1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1"/>
        <w:widowControl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ПАСПОРТ</w:t>
      </w:r>
    </w:p>
    <w:p>
      <w:pPr>
        <w:pStyle w:val="BodyText21"/>
        <w:widowControl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Развитие муниципального образова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ргиевский городской округ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26"/>
      </w:tblGrid>
      <w:tr>
        <w:trPr>
          <w:trHeight w:val="15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6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подпрограмма «Развитие муниципального образования Георгиевский городской округ Ставропольского края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6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ция 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6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 xml:space="preserve">управление по делам территорий администрации Георгиевского городского округа Ставропольского края (далее – управление по делам территорий); 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правление культуры и туризма администрации Георгиевского городского округа Ставропольского края (далее – управление культуры и туризма)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правление жилищно-коммунального хозяйства);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 xml:space="preserve"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 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е и физические лица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926" w:type="dxa"/>
            <w:tcBorders/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и повышение активности малого и среднего предпринимательства в Георгиевском городском округе Ставропольского края;</w:t>
            </w:r>
          </w:p>
          <w:p>
            <w:pPr>
              <w:pStyle w:val="Style41"/>
              <w:widowControl/>
              <w:suppressAutoHyphens w:val="true"/>
              <w:spacing w:lineRule="exact" w:line="322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многоформатной системы торговли, общественного питания и бытового обслуживания населения; </w:t>
            </w:r>
          </w:p>
          <w:p>
            <w:pPr>
              <w:pStyle w:val="BodyText21"/>
              <w:jc w:val="both"/>
              <w:rPr/>
            </w:pPr>
            <w:r>
              <w:rPr>
                <w:color w:val="000000"/>
                <w:szCs w:val="28"/>
              </w:rPr>
              <w:t>развитие инвестиционного потенциала территории Георгиевского городского округа Ставропольского края;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территорий Георгиевского городского округа Ставропольского края, основанное на местных инициативах;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вышение уровня комплексного обустройства населенных пунктов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объектами социальной и инженерной инфраструктуры;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лечение жителей Георгиевского городского округа Ставропольского края к участию в реализации инициативных проектов;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ершенствование системы стратегического планирования в Ставропольском края</w:t>
            </w:r>
          </w:p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ш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 Подпрограммы</w:t>
            </w:r>
          </w:p>
        </w:tc>
        <w:tc>
          <w:tcPr>
            <w:tcW w:w="5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него предпринимательства, которым оказана финансовая поддержка в Георгиевском городском округе Ставропольского кр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м количестве проектов, запланированных к реализации на основе местных инициатив, до конца отчетного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, на объекты социальной и инженерной инфраструктуры, расположенные в сельской мест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инициативных проектов на территории Георгие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 отклонение фактических значений макроэкономических показателей социально-экономического развития Ставропольского края от прогнозируем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- 2024 годы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 Подпрограммы составит 179 635,9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71 887,05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2 813,93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0 680,1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3 234,8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 020,00 тыс. рублей, в том числе: средства бюджета Георгиевского городского округа Ставропольского края – 153 313,33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63 357,59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34 897,08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33 810,6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0 228,0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 020,00 тыс. рублей, в том числе по источникам финансового обеспечения: средства краевого бюджета – 120 095,41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53 659,33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9 159,11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1 103,95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6 173,0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местного бюджета – 33 217,92 тыс. рублей, в том числе по годам: 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9 698,26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 737,9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2 706,6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 055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 020,00 тыс. рублей;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– 26 322,57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8 529,46 тыс.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7 916,85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 869,46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 006,8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ind w:firstLine="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</w:t>
            </w:r>
          </w:p>
        </w:tc>
      </w:tr>
      <w:tr>
        <w:trPr>
          <w:cantSplit w:val="true"/>
        </w:trPr>
        <w:tc>
          <w:tcPr>
            <w:tcW w:w="9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26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числа субъектов малого и среднего предпринимательства, которым оказана финансовая поддержка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 до 34,0 процентов в 2024 го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оборота розничной торговли до 13 371,3 млн руб. к 2024 год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количества проведенных ярмарок на территории Георгиевского городского округа Ставропольского края до 25 единиц к 2024 году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объема инвестиций в основной капитал (за исключением бюджетных средств) в расчете на 1 жителя до 6308  рублей в 2024 го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хранение на уровне 100 процентов доли завершенных проектов в общем количестве проектов, запланированных к реализации на основе местных инициатив при сохранении финансирования из бюджета Ставропольского кра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я объё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в 2019 году на 1 единицу объектов социальной и инженерной инфраструктуры, расположенных в сельской местности, имеющих проектную документацию с положительным заключением государственной экспертизы (письмо об отсутствии необходимости ее проведен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реализованных инициативных проектов до 8 единиц в 2024 го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(с 2021 по 2024 год) сохранение среднего отклонения фактических значений макроэкономических показателей социально-экономического развития Георгиевского городского округа Ставропольского края от прогнозируемых на уровне 22,0 процен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ддержка малого и среднего предпринимательства, в рамках которого предполагается:</w:t>
      </w:r>
    </w:p>
    <w:p>
      <w:pPr>
        <w:pStyle w:val="27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ализация муниципального (приоритетного) проекта «Малое и среднее предпринимательство и поддержка индивидуальной предпринимательской инициативы на территории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ежегодного конкурса «Предприниматель года», «Человек года»;</w:t>
      </w:r>
    </w:p>
    <w:p>
      <w:pPr>
        <w:pStyle w:val="Style29"/>
        <w:ind w:left="0" w:firstLine="709"/>
        <w:rPr/>
      </w:pPr>
      <w:r>
        <w:rPr>
          <w:color w:val="000000"/>
          <w:szCs w:val="28"/>
        </w:rPr>
        <w:t>оказание финансовой поддержки субъектам малого и среднего предпринима</w:t>
        <w:softHyphen/>
        <w:t>тельства в виде грантов;</w:t>
      </w:r>
    </w:p>
    <w:p>
      <w:pPr>
        <w:pStyle w:val="Style29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казание консультационной, юридической, имущественной и других видов поддержки субъектам малого и среднего предпринима</w:t>
        <w:softHyphen/>
        <w:t>тельства;</w:t>
      </w:r>
    </w:p>
    <w:p>
      <w:pPr>
        <w:pStyle w:val="Style29"/>
        <w:ind w:left="0" w:firstLine="709"/>
        <w:rPr>
          <w:color w:val="000000"/>
          <w:sz w:val="22"/>
        </w:rPr>
      </w:pPr>
      <w:r>
        <w:rPr>
          <w:color w:val="000000"/>
          <w:szCs w:val="28"/>
        </w:rPr>
        <w:t>разработка и изготовление баннеров, информационных буклетов о механизмах государственной поддержки  бизнеса;</w:t>
      </w:r>
    </w:p>
    <w:p>
      <w:pPr>
        <w:pStyle w:val="Style29"/>
        <w:ind w:left="0" w:firstLine="709"/>
        <w:rPr/>
      </w:pPr>
      <w:r>
        <w:rPr>
          <w:color w:val="000000"/>
          <w:szCs w:val="28"/>
        </w:rPr>
        <w:t>организация встреч (совещаний) с предпринимательскими сообществами, в том числе с участием инфраструктуры поддержки субъектов малого и среднего предпринимательства Ставропольского края;</w:t>
      </w:r>
    </w:p>
    <w:p>
      <w:pPr>
        <w:pStyle w:val="Style29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казание финансовой, консультационной, юридической, имущественной и других видов поддержк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Style29"/>
        <w:ind w:left="0" w:firstLine="709"/>
        <w:rPr/>
      </w:pPr>
      <w:r>
        <w:rPr>
          <w:color w:val="000000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субъектов малого и среднего предпринимательства округа, получивших финансовую поддерж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администрация, субъекты малого и средне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имулирование деловой активности хозяйствующих субъектов, осуществляющих торговую деятельность, в рамках которого предполаг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орговли и общественного питания малого форма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ярмарочной торговл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субъектов торговли, общественного питания и бытовых услуг Георгиевского городского округа Ставропольского края к участию в выставках и ярмарках, смотрах-конкурсах продук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торговли в рамках «Покупай «Ставропольско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и развитие сети местных производи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производителей сельскохозяйственной продукции, личных подсобных хозяйст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социально-ориентированного бизне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еминаров, обучающих программ, мастер-классов и т.п. с целью повышения профессионального уровня работников торгов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оборота розничной торговли до 13 371,3 млн руб. к 2024 году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проведенных ярмарок на территории Георгиевского городского округа Ставропольского края до 25 единиц к 2024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администрация, субъекты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ние благоприятных условий для развития инвестиционной деятельности, в рамках которого предполаг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федеральной и региональной нормативно–правовой базы по вопросу реализации инвестиционной политики и стимулирования инвестиционной актив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мер государственной поддержки субъек</w:t>
        <w:softHyphen/>
        <w:t>тов малого и среднего предпринимательства;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сотрудников администрации Георгиевского городского округа Ставропольского края, ответственных за работу в сфере инвестицион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и поддержание в актуальном состоянии раздела «Инвестиции» на официальном сайте Георгиевского городского округа Ставропольского края, в том числе  данных по свободным земельным участка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деятельности Совета по развитию инвестиционной деятельности на территории Георгие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инвестиционных проектов, реализуемых на территории Георгие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администрация, юридические лица и индивидуальные предпринима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Реализация проектов развития территории округа, основанных на местных инициатив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реализованы следующие проек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ройство пешеходной дорожки по переулку Комсомольский от улицы Ленина до улицы Урицкого в станице Александрийская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стройство комплексной спортивной площадки в поселке Тер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ройство тротуара по переулку Источный в станице Георгиевск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устройство пешеходных дорожек и тротуаров по улицам Кирова и Школьной в селе Краснокумское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стройство детской игровой площадки по улице Пионерской в селе Краснокумское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кладбища и прилегающей к нему территории в поселке Падин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стройство места проведения спортивных мероприятий в станице Лысогорск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ройство пешеходной дорожки по улице Заводской в станице Незлобн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ройство пешеходной дорожки по улице Пролетарской и по улице Парковой в поселке Приэток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устройство детских игровых площадок по улице Толстого и улице Ленина в станице Незлобн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устройство территории проведения спортивно-массовых мероприятий в поселке Новый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устройство спортивного стадиона в станице Подгорн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парковой зоны в поселке Новоульянов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зрительного зала Новозаведенского сельского Дома культуры Муниципального бюджетного учреждения культуры «Централизованная клубная система» в селе Новозаведенное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устройство летней творческой площадки МБУК «ЦКС ГГО» Обильненский сельский Дом Культуры в селе Обильное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стройство культурно-развлекательной зоны (2 этап) в станице Урухск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монт кровли Балковского сельского Дома культуры МБУК «Централизованная клубная система Георгиевского городского округа» в посёлке Балков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стройство площади у памятника погибшим воинам-односельчанам в Великой Отечественной войне 1941-1945 гг. в поселке Шаумян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прилегающей территории структурного подразделения Городской Дворец культуры МБУК «Централизованная клубная система Георгиевского городского округа» в городе Георгиевск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есленно-выставочный комплекс «Георгиевская ярмарка» в городе Георгиевск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городского озера и прилегающей к нему территории в городе Георгиевск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автомобильной дороги по улице Подгорной в поселке Нижнезоль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планируется реализация следующих проек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парковой территории в станице Александрийская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ройство тротуара по переулку Депутатский в станице Георгиевская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 территории   «Аллеи славы»  в посёлке Падин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ротуарной дорожки по улице Верхняя от улицы Благовещенская до трассы Георгиевск-Пятигорск в станице Лысогорская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ртивная площадка для воркаута  с уличными тренажерами по ул. Юбилейная в станице Незлобная 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граждение и обустройство территории проведения спортивно-массовых мероприятий в поселке Новы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фойе Обильненского сельского Дома культуры муниципального бюджетного учреждения культуры «Централизованная клубная система Георгиевского городского округа», расположенного в селе Обильное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зрительного зала с заменой кресел Балковского сельского Дома культуры МБУК «ЦКС ГГО» в посёлке Балков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прилегающей территории Новоульяновского сельского Дома культуры «Централизованная клубная система Георгиевского городского округа», расположенного в поселке Новоульянов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кий лофт «Новое пространство» МБУК «Централизованная клубная система Георгиевского городского округа» города Георгиевска Георгиевского городского округа 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городского озера и прилегающей к нему территории (4-ая очередь) города Георгиевска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ротуаров ул. Калинина от ул. Ленинградской в городе Георгиевске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уличного освещения в станице Подгорн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монт  линий уличного  освещения в  селе  Краснокумское Георгиевского городского округа  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стройство детских игровых площадок по улице Толстого и улице Ленина в станице Незлобная Георгиевского городского округа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планируется реализация следующих проек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парковой зоны посёлка Новоульянов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ерритории центральной части посёлка Балковский Георгиевского городского округа Ставропольского края (2-ой этап)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устройство комплексной спортивной площадки в станице Подгорн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устройство детской площадки в станице Урухская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устройство пешеходной дорожки в сквере отдыха п.Падинского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общественной территории дома культуры с. Новозаведенного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устройство тренажерной площадки в пос. Нижнезольско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прилегающей территории возле стадиона МБУ «Спортивно-развлекательного комплекса» по ул. Гагарина, 66 в г. Георгиевске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ротуаров ул. Калинина от ул. Ессентукской в г. Георгиевске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инициатив населения и предпринимательства в реализации проектов развития территории Георгие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конкурсном отборе проектов развития территорий муниципальных образований Ставропольского края, основанных на местных инициатив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ерриторий Георгиевского городского округа Ставропольского края за счет реализации проектов, основанных на местных инициатив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управление по делам территорий, управление культуры и туризма и управление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еализация мероприятий по устойчивому развитию сельских территорий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инженерных изысканий и подготовка проектной документ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управление по делам территорий, управление культуры и туризма,  управление образования и молодёжной политики и управление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Реализация инициативных проектов, в рамках которого предполаг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стройство двух остановочных павильонов по переулку Ахметский в поселке Шаумянский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емонт остановочных павильонов на территории села Краснокумского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устройство детской спортивно-игровой площадки в поселке Падинском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емонт комплексной спортивной площадки в селе Обильное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емонт мягкой кровли Городской детской библиотеки № 5 им. С.В.Михалкова и Центральной юношеской библиотек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количества реализованных инициативных проектов до 8 единиц в 2024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управление по делам территорий, управление культуры и туризма и управление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ддержка качества стратегического планирования в Георгиевском городском округе Ставропольского кра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 разработка и актуализация документов стратегического планирования Георгиевского городского округа Ставропольского края, направленных на целеполагание, прогнозирование и планирование социально-экономического развития Георгиевского городского округа Ставропольского края на долгосрочный период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анного основного мероприятия Подпрограммы позволит обеспечить ежегодное (с 2021 по 2024 год) сохранение среднего отклонения фактических значений макроэкономических показателей социально-экономического развития Георгиевского городского округа Ставропольского края от прогнозируемых на уровне 22,0 процентов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данного основного мероприятия Подпрограммы участвует администрац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составе, значениях и взаимосвязи показателей муниципальной программы приведены в приложениях 6-8 к Программе.</w:t>
      </w:r>
    </w:p>
    <w:p>
      <w:pPr>
        <w:pStyle w:val="Normal"/>
        <w:spacing w:lineRule="exact" w:line="24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00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акции постановления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8221" w:firstLine="18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декабря 2021 г. № 387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нансового обеспечения Программы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977"/>
        <w:gridCol w:w="1417"/>
        <w:gridCol w:w="1701"/>
        <w:gridCol w:w="1560"/>
        <w:gridCol w:w="1417"/>
        <w:gridCol w:w="1418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рограммы, Подпрограммы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звитие муниципального образования и повышение открытости администрации Георгиевского городского округа Ставропольского края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 4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8 19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7 73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0 20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4 89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5 916,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 33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 43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 71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6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63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труда и социальной защиты населени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 00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28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81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29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12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126,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31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13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20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205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3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5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4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 90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 65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 61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 18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 20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 227,3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 21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 60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54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 01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 08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 104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98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72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35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 88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1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123,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03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9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86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 10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 09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 41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 410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48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30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620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48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30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62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620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Обеспечение деятельности многофункционального центра предоставления 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 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5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899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Снижение административных барьеров, повышение открытости деятельности администрации округа и противодействие коррупции в органах местного самоуправл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25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7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 5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1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1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1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6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90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 88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 81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68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2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 65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15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1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17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3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5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04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69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3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70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74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2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24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2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00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03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3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2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86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Поддержка малого и среднего предприниматель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оприятие «Стимулирование деловой активности хозяйствующих субъектов, осуществляющих торговую деятельность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Создание благоприятных условий для развития инвестиционной деятель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Реализация проектов развития территории округа, основанных на местных инициатива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 50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 81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08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23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 05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15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1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17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01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61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5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22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21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82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92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3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8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06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2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4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67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7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3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2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91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50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Реализация мероприятий по устойчивому развитию сельских территор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3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0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8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Реализация инициативных проект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59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2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85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8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49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«Градостроительная деятельн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Мероприятия в области градостроительной деятель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3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«Предоставление мер социальной поддержки семьям и детя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Реализация регионального проекта «Финансовая поддержка семей при рождении дет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 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 29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 9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 4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 45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 452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 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 40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 4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531,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труда и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5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21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 90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 35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 13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 14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 03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 033,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 14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 97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 68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51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58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586,7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 41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 67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33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 39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 46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 463,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74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30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35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11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1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123,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Обеспечение реализации программы и общепрограммные мероприят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 8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 35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93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6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75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750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 8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 35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93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6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75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750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 35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 86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 99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 73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 80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 809,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 44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49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94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941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Прочие мероприятия, выполняемые муниципальными орган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8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60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8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78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60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8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8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6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о делам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29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81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,6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«Реализация муниципальных функций, связанных с муниципальным управление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6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21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 5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 33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 14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 144,7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7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3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15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9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83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1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697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94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83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 1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6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 697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418" w:right="1134" w:gutter="0" w:header="709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4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0"/>
    <w:qFormat/>
    <w:rPr/>
  </w:style>
  <w:style w:type="character" w:styleId="HTML">
    <w:name w:val="Стандартный HTML Знак"/>
    <w:qFormat/>
    <w:rPr>
      <w:color w:val="000000"/>
      <w:sz w:val="22"/>
      <w:szCs w:val="22"/>
    </w:rPr>
  </w:style>
  <w:style w:type="character" w:styleId="Style16">
    <w:name w:val="Основной текст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basedOn w:val="Style10"/>
    <w:qFormat/>
    <w:rPr/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_"/>
    <w:qFormat/>
    <w:rPr>
      <w:spacing w:val="-4"/>
      <w:sz w:val="23"/>
      <w:szCs w:val="23"/>
      <w:shd w:fill="FFFFFF" w:val="clear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32">
    <w:name w:val=" Знак Знак3"/>
    <w:qFormat/>
    <w:rPr>
      <w:sz w:val="22"/>
      <w:szCs w:val="22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Подпись к таблице_"/>
    <w:qFormat/>
    <w:rPr>
      <w:sz w:val="27"/>
      <w:szCs w:val="27"/>
      <w:shd w:fill="FFFFFF" w:val="clear"/>
    </w:rPr>
  </w:style>
  <w:style w:type="character" w:styleId="Style19">
    <w:name w:val="Текст примечания Знак"/>
    <w:basedOn w:val="Style10"/>
    <w:qFormat/>
    <w:rPr/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0">
    <w:name w:val="Абзац списка Знак"/>
    <w:qFormat/>
    <w:rPr>
      <w:rFonts w:eastAsia="Calibri"/>
      <w:sz w:val="28"/>
      <w:szCs w:val="22"/>
    </w:rPr>
  </w:style>
  <w:style w:type="character" w:styleId="Style21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13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  <w:sz w:val="20"/>
      <w:szCs w:val="20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26">
    <w:name w:val="Табличный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spacing w:val="2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84" w:before="900" w:after="0"/>
      <w:ind w:hanging="300"/>
      <w:jc w:val="both"/>
    </w:pPr>
    <w:rPr>
      <w:rFonts w:ascii="Times New Roman" w:hAnsi="Times New Roman" w:cs="Times New Roman"/>
      <w:spacing w:val="-4"/>
      <w:sz w:val="23"/>
      <w:szCs w:val="23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6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yperlink" Target="http://www.georgievsk.ru/city/economy/programmy/municipal_programm/norm-pravovaya-baza/post_1231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41:00Z</dcterms:created>
  <dc:creator>Горбунова</dc:creator>
  <dc:description/>
  <cp:keywords/>
  <dc:language>en-US</dc:language>
  <cp:lastModifiedBy>Васекина</cp:lastModifiedBy>
  <cp:lastPrinted>2021-11-23T17:02:00Z</cp:lastPrinted>
  <dcterms:modified xsi:type="dcterms:W3CDTF">2021-12-03T14:25:00Z</dcterms:modified>
  <cp:revision>52</cp:revision>
  <dc:subject/>
  <dc:title/>
</cp:coreProperties>
</file>