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 </w:t>
      </w:r>
      <w:r>
        <w:rPr>
          <w:color w:val="000000"/>
          <w:sz w:val="28"/>
          <w:szCs w:val="28"/>
        </w:rPr>
        <w:t xml:space="preserve">(в редакции постановления администрации Георгиевского городского округа Ставропольского края </w:t>
      </w:r>
    </w:p>
    <w:p>
      <w:pPr>
        <w:pStyle w:val="Normal"/>
        <w:widowControl w:val="false"/>
        <w:autoSpaceDE w:val="false"/>
        <w:spacing w:lineRule="exact" w:line="240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>от 03 декабря 2021 г. № 3879)</w:t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И ИСТОЧНИКИ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финансового обеспечения Программы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977"/>
        <w:gridCol w:w="1417"/>
        <w:gridCol w:w="1701"/>
        <w:gridCol w:w="1560"/>
        <w:gridCol w:w="1417"/>
        <w:gridCol w:w="1418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Наименование Программы, Подпрограммы Про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основного мероприятия подпрограммы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2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«Развитие муниципального образования и повышение открытости администрации Георгиевского городского округа Ставропольского края»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Финансовое обеспечение муниципальной программы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 47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 192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 73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 20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4 89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5 916,9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 33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5 43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 71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63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63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труда и социальной защиты населени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 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5 4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 4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 00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 28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81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29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126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126,4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13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20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20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20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205,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4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 61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2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9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04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21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3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труда и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5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 90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 65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 61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 18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6 20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7 227,3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 21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 60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3 54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01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9 084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 104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98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26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 35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88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12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123,2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74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91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6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Подпрограмма «Повышение открытости деятельности администрации округа, снижение административных барьеров,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10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9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41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41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41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410,7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48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30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620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48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30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620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Мероприятие «Обеспечение деятельности многофункционального центра предоставления государственных и муниципальных у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, в т.ч. 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5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5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98" w:hanging="44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5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899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Мероприятие «Снижение административных барьеров, повышение открытости деятельности администрации округа и противодействие коррупции в органах местного самоуправле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25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4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 51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1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1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11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0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 88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1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68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23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2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 65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 15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10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17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9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 34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 61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2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9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 04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21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82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3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69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73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0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2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4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2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24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2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3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74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7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3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2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52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91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6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Мероприятие «Поддержка малого и среднего предпринимательств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е «Стимулирование деловой активности хозяйствующих субъектов, осуществляющих торговую деятельность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Мероприятие «Создание благоприятных условий для развития инвестиционной деятель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Мероприятие «Реализация проектов развития территории округа, основанных на местных инициативах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 50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1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08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23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 05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 15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10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17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9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 019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 61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2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9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22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21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82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3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92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73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8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6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2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67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74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3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2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52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91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0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Мероприятие «Реализация мероприятий по устойчивому развитию сельских территор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37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60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Реализация инициативных проект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9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2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7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Подпрограмма «Градостроительная деятельно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Мероприятие «Мероприятия в области градостроительной деятельност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семьям и детям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 29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1 91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5 41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3 45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3 452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 29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1 91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5 41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3 45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3 452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 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5 4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 4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труда и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 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5 4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 4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5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труда и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5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мероприятие «Реализация регионального проекта «Финансовая поддержка семей при рождении дет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, в т.ч. 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 29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1 91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5 41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3 45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3 452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 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5 4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 4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труда и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 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5 4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 4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6 531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5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труда и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5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21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и общепрограммные мероприят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7 90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 352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0 13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7 14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7 033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7 033,7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7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3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7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3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 14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 978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6 68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3 51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3 58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3 586,7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2 41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67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9 33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6 39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6 463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6 463,4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4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30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35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11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12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123,2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Мероприятие «Обеспечение реализации программы и общепрограммные мероприят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2 80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35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93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68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75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750,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2 80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35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93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68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75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 750,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 35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 86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 99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 738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 80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 809,0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 44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49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 94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 94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 94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 941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Мероприятие «Прочие мероприятия, выполняемые муниципальными органам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0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8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0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8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0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8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9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81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Мероприятие «Реализация муниципальных функций, связанных с муниципальным управлением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69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1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 59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 33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 14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 144,7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7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15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93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3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 14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 69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 69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 697,7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94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3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 14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 69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 69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 697,7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98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56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9:00Z</dcterms:created>
  <dc:creator>User</dc:creator>
  <dc:description/>
  <cp:keywords/>
  <dc:language>en-US</dc:language>
  <cp:lastModifiedBy>Васекина</cp:lastModifiedBy>
  <cp:lastPrinted>2021-11-29T17:28:00Z</cp:lastPrinted>
  <dcterms:modified xsi:type="dcterms:W3CDTF">2021-12-03T14:26:00Z</dcterms:modified>
  <cp:revision>13</cp:revision>
  <dc:subject/>
  <dc:title/>
</cp:coreProperties>
</file>