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июня 2019 г.                            г. Георгиевск                                           № 8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>Об утверждении форм регист-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 xml:space="preserve">рационных журналов </w:t>
      </w:r>
      <w:r>
        <w:rPr>
          <w:bCs/>
          <w:color w:val="000000"/>
          <w:sz w:val="28"/>
          <w:szCs w:val="28"/>
        </w:rPr>
        <w:t xml:space="preserve">в </w:t>
      </w:r>
      <w:r>
        <w:rPr>
          <w:bCs/>
          <w:sz w:val="28"/>
          <w:szCs w:val="28"/>
        </w:rPr>
        <w:t>адми-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Cs/>
          <w:sz w:val="28"/>
          <w:szCs w:val="28"/>
        </w:rPr>
        <w:t>нистрации Георгиевского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Cs/>
          <w:sz w:val="28"/>
          <w:szCs w:val="28"/>
        </w:rPr>
        <w:t>городского округа Ставро-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ьского кра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обеспечению безопасности информационных систем персональных данных при их обработке в информационных системах персональных данных в администрации Георгиевского городского округа Ставропольского края, в соответствии с Федеральным законом от 27.07.2006 № 152-ФЗ «О персональных данных», на основании статей 57, 61 Устава Георгиевского городского округа Ставропольского кра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илагаемые формы регистрационных журналов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технический (аппаратный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1.2.</w:t>
        <w:tab/>
        <w:t xml:space="preserve"> Журнал поэкземплярного учета средств криптографической защиты информации, эксплуатационной и технической документации к ним, ключевых документо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</w:t>
        <w:tab/>
        <w:t xml:space="preserve"> </w:t>
      </w:r>
      <w:r>
        <w:rPr>
          <w:sz w:val="28"/>
          <w:szCs w:val="28"/>
        </w:rPr>
        <w:t>Журнал учета проверок исправности сигнализации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</w:t>
        <w:tab/>
        <w:t xml:space="preserve"> Журнал учета машинных носителей информации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5.</w:t>
        <w:tab/>
        <w:t xml:space="preserve"> Журнал учета носителей электронно-цифровых подписей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 xml:space="preserve"> Журнал учета выдачи электронных цифровых подписей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7. Журнал резервирования информационных </w:t>
      </w:r>
      <w:r>
        <w:rPr>
          <w:color w:val="000000"/>
          <w:sz w:val="28"/>
          <w:szCs w:val="28"/>
        </w:rPr>
        <w:t>ресурсов, и</w:t>
      </w:r>
      <w:r>
        <w:rPr>
          <w:rFonts w:cs="Open Sans;Times New Roman" w:ascii="Open Sans;Times New Roman" w:hAnsi="Open Sans;Times New Roman"/>
          <w:color w:val="000000"/>
          <w:sz w:val="28"/>
          <w:szCs w:val="28"/>
          <w:shd w:fill="FFFFFF" w:val="clear"/>
        </w:rPr>
        <w:t>нформационных системы персональных данных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8. Журнал вскрытия и опечатывания </w:t>
      </w:r>
      <w:r>
        <w:rPr>
          <w:bCs/>
          <w:sz w:val="28"/>
          <w:szCs w:val="28"/>
        </w:rPr>
        <w:t>автоматизированных рабочих мест</w:t>
      </w:r>
      <w:r>
        <w:rPr>
          <w:bCs/>
          <w:color w:val="000000"/>
          <w:sz w:val="28"/>
          <w:szCs w:val="28"/>
        </w:rPr>
        <w:t xml:space="preserve"> и серверо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9.</w:t>
        <w:tab/>
        <w:t xml:space="preserve"> Журнал учёта </w:t>
      </w:r>
      <w:r>
        <w:rPr>
          <w:bCs/>
          <w:sz w:val="28"/>
          <w:szCs w:val="28"/>
        </w:rPr>
        <w:t>нештатных ситуаций, выполнения профилактических работ, установки и модификации аппаратных и программных средств автоматизированных рабочих мес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0.</w:t>
        <w:tab/>
        <w:t>Журнал учета ключей от хранилищ ключевых документов и технической документ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1. Журнал учета плом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2. Журнал учета хранилищ, ключевых документов, технической и эксплуатационной документации к средствам контроля и защиты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3. Журнал учета ключей от хранилищ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4. Журнал учета посетите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5. Журнал учета регистрации передачи персональных данны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16. Журнал учёта печати документов, содержащих персональные данны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7. </w:t>
      </w:r>
      <w:r>
        <w:rPr>
          <w:sz w:val="28"/>
          <w:szCs w:val="28"/>
          <w:shd w:fill="FFFFFF" w:val="clear"/>
        </w:rPr>
        <w:t>Журнал учета носителей персональных данны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8. Журнал регистрации письменных запросов граждан на доступ к своим персональным данны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9. Журнал резервирования информационных ресурсов информационных систем персональных данны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20. Журнал регистрации обращений граждан для получения доступа к своим персональным данным. </w:t>
      </w:r>
    </w:p>
    <w:p>
      <w:pPr>
        <w:pStyle w:val="Style1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администрации города Георгиевска Ставропольского края от 15 декабря 2016 г. № 267-р «Об утверждении форм регистрационных журналов в администрации города Георгиевс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управляющего делами администрации Георгиевского городского округа Ставропольского края Филиппову Н.Е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Настоящее распоряж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8" w:hanging="567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3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1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84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1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5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5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32"/>
      <w:szCs w:val="28"/>
      <w:lang w:val="en-US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360" w:firstLine="34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8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  <w:jc w:val="both"/>
    </w:pPr>
    <w:rPr>
      <w:rFonts w:eastAsia="Calibri"/>
      <w:color w:val="00000A"/>
      <w:kern w:val="2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46:00Z</dcterms:created>
  <dc:creator>Computer</dc:creator>
  <dc:description/>
  <cp:keywords/>
  <dc:language>en-US</dc:language>
  <cp:lastModifiedBy>ПК</cp:lastModifiedBy>
  <cp:lastPrinted>2019-05-15T12:34:00Z</cp:lastPrinted>
  <dcterms:modified xsi:type="dcterms:W3CDTF">2020-08-12T08:54:00Z</dcterms:modified>
  <cp:revision>32</cp:revision>
  <dc:subject/>
  <dc:title>ПРАВИЛА ВНУТРЕННЕГО ТРУДОВОГО РАСПОРЯДКА ДЛЯ РАБОТНИКОВ РАЙОННОГО МЕТОДИЧЕСКОГО КАБИНЕТА ОТДЕЛА ОБРАЗОВАНИЯ</dc:title>
</cp:coreProperties>
</file>